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is text is from the freedb howto, that can be downloaded from the Download/Misc section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WO FORMS OF ACCESS TO THE FREEDB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---------------------------------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f you are interested in incorporating the use of freedb in your software,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re are two forms of access that you may consider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1. Local acces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</w:t>
      </w:r>
      <w:r>
        <w:rPr>
          <w:rFonts w:cs="Verdana" w:ascii="Verdana" w:hAnsi="Verdana"/>
          <w:sz w:val="20"/>
          <w:lang w:val="en-GB"/>
        </w:rPr>
        <w:t>In this mode your software simply attempts to open local files on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</w:t>
      </w:r>
      <w:r>
        <w:rPr>
          <w:rFonts w:cs="Verdana" w:ascii="Verdana" w:hAnsi="Verdana"/>
          <w:sz w:val="20"/>
          <w:lang w:val="en-GB"/>
        </w:rPr>
        <w:t>computer to access the freedb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</w:t>
      </w:r>
      <w:r>
        <w:rPr>
          <w:rFonts w:cs="Verdana" w:ascii="Verdana" w:hAnsi="Verdana"/>
          <w:sz w:val="20"/>
          <w:lang w:val="en-GB"/>
        </w:rPr>
        <w:t>You may store the CD information in the freedb-native format (Se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</w:t>
      </w:r>
      <w:r>
        <w:rPr>
          <w:rFonts w:cs="Verdana" w:ascii="Verdana" w:hAnsi="Verdana"/>
          <w:sz w:val="20"/>
          <w:lang w:val="en-GB"/>
        </w:rPr>
        <w:t>Appendix B), or another format of your choice (for example, the Win95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</w:t>
      </w:r>
      <w:r>
        <w:rPr>
          <w:rFonts w:cs="Verdana" w:ascii="Verdana" w:hAnsi="Verdana"/>
          <w:sz w:val="20"/>
          <w:lang w:val="en-GB"/>
        </w:rPr>
        <w:t>cdplayer.ini format).</w:t>
      </w:r>
    </w:p>
    <w:p>
      <w:pPr>
        <w:pStyle w:val="Normal"/>
        <w:rPr>
          <w:rFonts w:ascii="Verdana" w:hAnsi="Verdana" w:eastAsia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2. Remote acces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</w:t>
      </w:r>
      <w:r>
        <w:rPr>
          <w:rFonts w:cs="Verdana" w:ascii="Verdana" w:hAnsi="Verdana"/>
          <w:sz w:val="20"/>
          <w:lang w:val="en-GB"/>
        </w:rPr>
        <w:t>In this mode the software must connect to a freedb server on the network to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</w:t>
      </w:r>
      <w:r>
        <w:rPr>
          <w:rFonts w:cs="Verdana" w:ascii="Verdana" w:hAnsi="Verdana"/>
          <w:sz w:val="20"/>
          <w:lang w:val="en-GB"/>
        </w:rPr>
        <w:t xml:space="preserve">access the freedb. There is a CDDB/freedb server protocol that the software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</w:t>
      </w:r>
      <w:r>
        <w:rPr>
          <w:rFonts w:cs="Verdana" w:ascii="Verdana" w:hAnsi="Verdana"/>
          <w:sz w:val="20"/>
          <w:lang w:val="en-GB"/>
        </w:rPr>
        <w:t>(also known as the "client") must use to converse with the server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</w:t>
      </w:r>
      <w:r>
        <w:rPr>
          <w:rFonts w:cs="Verdana" w:ascii="Verdana" w:hAnsi="Verdana"/>
          <w:sz w:val="20"/>
          <w:lang w:val="en-GB"/>
        </w:rPr>
        <w:t>This mode allows the client application full access to the entire C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</w:t>
      </w:r>
      <w:r>
        <w:rPr>
          <w:rFonts w:cs="Verdana" w:ascii="Verdana" w:hAnsi="Verdana"/>
          <w:sz w:val="20"/>
          <w:lang w:val="en-GB"/>
        </w:rPr>
        <w:t>database over the Internet.  The data returned is in the freedb nativ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eastAsia="Verdana" w:cs="Verdana" w:ascii="Verdana" w:hAnsi="Verdana"/>
          <w:sz w:val="20"/>
          <w:lang w:val="en-GB"/>
        </w:rPr>
        <w:t xml:space="preserve">   </w:t>
      </w:r>
      <w:r>
        <w:rPr>
          <w:rFonts w:cs="Verdana" w:ascii="Verdana" w:hAnsi="Verdana"/>
          <w:sz w:val="20"/>
          <w:lang w:val="en-GB"/>
        </w:rPr>
        <w:t>file format as described in the database-format specification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You may choose to support only remote access mode, or both remote and local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e do not recommend a local-only application, since it is not very sensible to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orce the users to download the whole database archive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DDB/FREEDB DISCI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------------------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oth forms of freedb access require that the software computes a "disc ID"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hich is an identifier that is used to access the freedb.  The disc ID is a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8-digit hexadecimal (base-16) number, computed using data from a CD'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able-of-Contents (TOC) in MSF (Minute Second Frame) form.  The algorithm i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listed in the DISCID Howto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t is crucial that your software computes the disc ID correctly. If it does no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generate the disc ID correctly, it will not be compatible with the freedb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Moreover, if your software submits freedb entries with bad disc IDs to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reedb archives, it could compromise the integrity of the freedb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e suggest installing one of the disc ID generator programs listed on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reedb web page in the Download/Misc section, and then testing the disc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D code in your software by comparing the disc ID generated by the program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ith that of your software for as large a number of CDs as possible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lternatively you can e.g. use xmcd and compare the disc ID generated by xmc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ith that of your software. Bugs in disc ID calculation can be subtle, an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history shows that it sometimes takes hundreds of discs to find problems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dditionally, to help you with testing disc ID calculation, an image for a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st CD is available on the freedb website. The test CD has been carefully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esigned to exposes a large number of common bugs in disc ID generation. Jus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ownload the image and burn it to a CD (instructions are included in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rchive)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LOCAL FREEDB ACCES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-------------------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re are two forms of the freedb archive available, the standard form and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alternate form.  Both forms are available for download from the freedb ftp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server and several mirrors (see Appendix D).  Both forms of the freedb archives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re released to the public as a tar-format archive, compressed with bzip2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tandard Form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--------------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ach CD entry is a separate file in this form of the archive. These files ar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organized in several directories, each directory is a category of music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urrently the "official" categories are listed as follows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blues</w:t>
        <w:tab/>
        <w:tab/>
        <w:t>(self explanatory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classical</w:t>
        <w:tab/>
        <w:t>(self explanatory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country</w:t>
        <w:tab/>
        <w:tab/>
        <w:t>(self explanatory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data</w:t>
        <w:tab/>
        <w:tab/>
        <w:t>(ISO9660 and other data CDs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folk</w:t>
        <w:tab/>
        <w:tab/>
        <w:t>(self explanatory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jazz</w:t>
        <w:tab/>
        <w:tab/>
        <w:t>(self explanatory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newage</w:t>
        <w:tab/>
        <w:tab/>
        <w:t>(self explanatory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reggae</w:t>
        <w:tab/>
        <w:tab/>
        <w:t>(self explanatory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rock</w:t>
        <w:tab/>
        <w:tab/>
        <w:t>(incl. funk, soul, rap, pop, industrial, metal, etc.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soundtrack</w:t>
        <w:tab/>
        <w:t>(movies, shows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misc</w:t>
        <w:tab/>
        <w:tab/>
        <w:t>(others that do not fit the above categories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individual database files have a file name that is the 8-digit disc ID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or example, under the blues directory there may be the following files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ab/>
      </w:r>
      <w:r>
        <w:rPr>
          <w:rFonts w:cs="Verdana" w:ascii="Verdana" w:hAnsi="Verdana"/>
          <w:sz w:val="20"/>
          <w:lang w:val="it-IT"/>
        </w:rPr>
        <w:t>0511c012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ab/>
        <w:t>060e7314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ab/>
        <w:t>0c01e902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ab/>
        <w:t>0f0c3112</w:t>
      </w:r>
    </w:p>
    <w:p>
      <w:pPr>
        <w:pStyle w:val="Normal"/>
        <w:rPr/>
      </w:pPr>
      <w:r>
        <w:rPr>
          <w:rFonts w:cs="Verdana" w:ascii="Verdana" w:hAnsi="Verdana"/>
          <w:sz w:val="20"/>
          <w:lang w:val="it-IT"/>
        </w:rPr>
        <w:tab/>
      </w:r>
      <w:r>
        <w:rPr>
          <w:rFonts w:cs="Verdana" w:ascii="Verdana" w:hAnsi="Verdana"/>
          <w:sz w:val="20"/>
          <w:lang w:val="en-GB"/>
        </w:rPr>
        <w:t>..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fa0f6f10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fb0f8814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fd0e6013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o access the freedb entry associated with a CD, your software simply open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appropriate file and reads the information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content of each of these files is in a format described below in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atabase-format specification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ifferent pressings of a particular CD title may contain differences i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imings that can cause the computed disc ID to be different. The freedb allow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is by having multiple file names be links to the same file.  The links ar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mplemented as actual filesystem links (see the ln command) on UNIX systems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or example, the following files in the rock directory are all links to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ame file, and refer to the CD "Pink Floyd / The Division Bell".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850f740b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850f950b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850f970b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860f960b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890f970b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Linked entries with multiple disc IDs should only be used for local databases,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never for submitting entries to freedb!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Xmcd (as well as a lot of other programs) and the CD database server use this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form of the freedb archive.  The benefit of the standard form of the freedb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archive is very fast access, and ease of add/delete/edit operations on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trie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ternate Form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---------------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ue to limitations in the FAT file system used by Windows-9x/ME, it i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feasible to use the standard format freedb archive due to the large number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of files.  This is because such a filesystem operates on fixed-size cluster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nd even a small file (and most freedb files are 1KB or less) would consum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space of a full cluster (depending upon disk size, a cluster can rang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rom 4KB to 32KB in size). Thus, a tremendous amount of disk space would b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wasted on these systems if the freedb archive was used in its standard form.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dditionally there is a limitation on FAT file-systems for how many files ca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e kept within one directory, which is exceeded by at least the rock and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misc directory in the current archive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n alternate form of the freedb archives (also known as Windows form) wa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reated for use by software that must operate on a system with the FA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limitations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alternate form still uses the separate category directories like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tandard form, but concatenates many files into a smaller number of file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under each category.  The first two digits of the database file names is use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s a key for concatenation, each file is allowed to grow to approximately 64KB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 size before a new file is started (although some of the files in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rock-directory even have a size of more than 1MB). The file name indicate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hat range of digits is included in that file.  For example, in the blue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ategory we may have the following files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01to36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37to55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56to71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..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b2tod7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d8toff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01to36 file contains all freedb entries with disc ID 01xxxxxx,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02xxxxxx, 03xxxxxx and so on, up to 36xxxxxx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ach entry in the concatenated file begins with the keywor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#FILENAME=xxxxxxxx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here discid is the 8-digit hexadecimal disc ID of that entry.  Your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oftware must search through the appropriate file to locate the desire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ntry. The freedb entry is in the format described in Appendix B below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alternate form avoids the problem of inefficient disk space utilization o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AT-based filesystems, but is slower to access than the standard form, an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t is much more cumbersome to perform add/delete/edit operations on entrys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dditionally the freedb updater application, which is only available for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indows, is required to make use of the database updates released by freedb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t is impossible to release database update archives directly in the alternat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ormat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REMOTE FREEDB ACCES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--------------------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 order to perform remote access of freedb servers, your software must b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ble to communicate with a remote CD server system via TCP/IP. There are a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number of public freedb servers operating on the Internet.  The current list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of public servers is listed on the freedb Web site at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http://www.freedb.org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current list of public servers may also be obtained programmatically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via the CDDBP "sites" command.  The permanent server site freedb.freedb.org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has been established in order to provide a reliable source of server site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information via the "sites" command. This address may be safely hard-wired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to client software for this purpose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re are two forms of remote access to freedb servers, CDDBP and HTTP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(Alternatively freedb can be accessed via e-mail-mode, the e-mail-address for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is is freedb-query@freedb.org.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ll current freedb servers answer at IP port 8880 for CDDBP and port 80 for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HTTP access. The standard URL for access via http i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http://freedb_server/~cddb/cddb.cgi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re may be unofficial sites that deviate from these conventions, however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You should make the freedb server host (or hosts) and port number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user-configurable in your software. Do not hard-wire the list of CD databas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ervers into your code. The list of active servers changes over time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CDDBP, HTTP and e-mail CDDB server protocols are described below in the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CDDB-protocol documentation.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e freedb entry returned from the server via a "cddb read" command is in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ormat described in Appendix B below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You may experiment with the freedb server by connecting to the IP port for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erver host via the "telnet" program, and then typing the CDDB protocol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ommands by hand.  For example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>telnet freedb.freedb.org 8880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onnects you to the freedb server at freedb.freedb.org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ome additional notes for accessing freedb over the Internet: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Your application should always specify the highest documented protocol level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hen accessing freedb. The highest level currently specified is "6". Lower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protocol levels will work, but are only provided for compatibility with older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pplications. If you do not use the highest available protocol level, certai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useful features will not be available to your application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e consider the use of the "cddb query" command mandatory for all freedb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lients. It is not valid to issue a "cddb read" command without issuing a prior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"cddb query" and receiving a good response, as it may yield incorrect results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 addition, it is required that clients support close matches (aka "fuzzy"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matches, or response code 211) and multiple exact matches (response code 210)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 response to a query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The proper way to handle fuzzy matches and multiple exact matches is to present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the entire list of matches to the user and to let the user choose between them.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Fuzzy matches are listed in the order of best fit for the user's disc, so they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hould be presented to the user in the order they are listed by the server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hen handshaking with the server via the "cddb hello" command, make sure to us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the proper arguments. The application name and version should be that of your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pplication, not "xmcd" or the name of another application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lients should not have a hard-coded list of remote server sites. These site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re subject to change, so hard-coded lists of sites can become stale.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"sites" command was created for clients to acquire a definitive list of valid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erver sites worldwide. It is suggested that client applications acquire th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list when the program is first run, and offer an option to do so thereafter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(It's not necessary or desirable to do this every time the program is run.) 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Because sites do come and go without notice sometimes, a permanent server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ite, freedb.freedb.org, has been created for clients to download the sit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list from. It is intended that clients use freedb.freedb.org to get the sit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list, and failing that, to get the list from one of the other last know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public servers as a backup. All of the official freedb server sites will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ontain a valid list of servers, though freedb.freedb.org is the only sit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hich is guaranteed to always exist.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e do strongly suggest that you provide your users with the capability of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hoosing freedb server sites as described above. However, for some applications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his may not be feasible. If you do not wish to offer this functionality, you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may safely hard-code "freedb.freedb.org" in your application as the sole freedb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site to access. This will deprive your users of the option to choose a site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near their locale for optimal response, but that is your choic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4:30:00Z</dcterms:created>
  <dc:creator>sholly</dc:creator>
  <dc:description/>
  <dc:language>en-US</dc:language>
  <cp:lastModifiedBy>sholly</cp:lastModifiedBy>
  <dcterms:modified xsi:type="dcterms:W3CDTF">2006-08-18T14:31:00Z</dcterms:modified>
  <cp:revision>1</cp:revision>
  <dc:subject/>
  <dc:title>This text is from the freedb howto, that can be downloaded from the Download/Misc section</dc:title>
</cp:coreProperties>
</file>