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</w:t>
      </w:r>
      <w:r>
        <w:rPr>
          <w:rtl w:val="true"/>
        </w:rPr>
        <w:t>ۿ</w:t>
      </w:r>
      <w:r>
        <w:rPr/>
        <w:t xml:space="preserve">     �������</w:t>
      </w:r>
      <w:r>
        <w:rPr/>
        <w:tab/>
        <w:t xml:space="preserve">   ��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</w:t>
      </w:r>
      <w:r>
        <w:rPr/>
        <w:t>۳ �</w:t>
      </w:r>
      <w:r>
        <w:rPr>
          <w:rtl w:val="true"/>
        </w:rPr>
        <w:t>ۿ</w:t>
      </w:r>
      <w:r>
        <w:rPr/>
        <w:t xml:space="preserve">   �����</w:t>
      </w:r>
      <w:r>
        <w:rPr/>
        <w:t>Ĳ��   ����ı��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���  ���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    ����   �</w:t>
      </w:r>
      <w:r>
        <w:rPr/>
        <w:t>İ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�   ��������      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    �����Ĳ��     ���� 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 �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���� ��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</w:t>
      </w:r>
      <w:r>
        <w:rPr>
          <w:rtl w:val="true"/>
        </w:rPr>
        <w:t>ۿ</w:t>
      </w:r>
      <w:r>
        <w:rPr/>
        <w:t xml:space="preserve">     ��������   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�      �������</w:t>
        <w:tab/>
        <w:t xml:space="preserve">  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5   at</w:t>
        <w:tab/>
        <w:t>04-24-95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Copyright (c) '93,'94,'95  by  J�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HP-DeskJet 310, 320C, 500, 510, 520, 550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60C, HP-LaserJet 4, 4L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 Reduc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sheets required in single fa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ve it again using the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160 characters per line. Useful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subpages with 66 lin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US Letter and DIN A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in_fil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(s)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print; if it isn't in the current directory you have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its full path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 So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n normal case, P821 will route the output to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port, but it may be redirected by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/o-option. Note: The PRN: device should be configured as</w:t>
      </w:r>
    </w:p>
    <w:p>
      <w:pPr>
        <w:pStyle w:val="PreformattedText"/>
        <w:bidi w:val="0"/>
        <w:jc w:val="left"/>
        <w:rPr/>
      </w:pPr>
      <w:r>
        <w:rPr/>
        <w:tab/>
        <w:t xml:space="preserve">   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PRN: RETR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o suppress output. You can use this option to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ut_file redirects output to out_file.HPD or an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 The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subpages will be filled in abcd order. The form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eed character (Ctrl-L�CHR(12)) begins a new sub-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; if this occurs on subpage d, a new sheet will � �������͵�</w:t>
      </w:r>
    </w:p>
    <w:p>
      <w:pPr>
        <w:pStyle w:val="PreformattedText"/>
        <w:bidi w:val="0"/>
        <w:jc w:val="left"/>
        <w:rPr/>
      </w:pPr>
      <w:r>
        <w:rPr/>
        <w:tab/>
        <w:t xml:space="preserve">       be fed. The horizontal tab character (Ctrl-I�CHR(9))�:� c � d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s an adjustable tabulation. The backspace char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trl-H�CHR(8)) is passed to the printer. All the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er codepage PC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2 prints 2 columns with 132 lines of 80 chars. Row a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will be completed before beginning row b. Form feed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>(Ctrl-L�CHR(12)) is ignored in this mode. See /4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ab/>
        <w:t>for more details.</w:t>
        <w:tab/>
        <w:tab/>
        <w:tab/>
        <w:tab/>
        <w:t xml:space="preserve">   � � a � b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w print 132 lines with 160 chars. Form feed (Ctrl-L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CHR(12)) is ignored. Other features as above.  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1 prints 66 lines with 80 chars. The ordinary font   � 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>size will be used. Form feed feeds a new sheet. 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>Other features as above.</w:t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d prints 2 subpages with 66 lines of 80 chars in 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landscape mode. Numbering option mentioned down 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n't supported here. Other features like /4. </w:t>
        <w:tab/>
        <w:t xml:space="preserve">   �:�</w:t>
        <w:tab/>
        <w:t xml:space="preserve"> b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 �������͵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 If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use the /4 option the subpages c and d will be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mitted if they are empty. With the /2 option the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rows will only be as long as necessary. This    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ption has no effect on /1 or /d.</w:t>
        <w:tab/>
        <w:tab/>
        <w:t xml:space="preserve">   �: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nt) faces. This is convenient for double face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 If the output is dumped into a file the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HPR will be added.</w:t>
        <w:tab/>
        <w:tab/>
        <w:tab/>
        <w:t xml:space="preserve"> 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back) faces. Analogous to the /r option. In case of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dumping HPL will be added to out_file.</w:t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  [2]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 The last sheet will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rinted first, so you don't have to rearrange the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paper stack afterwards.</w:t>
        <w:tab/>
        <w:tab/>
        <w:tab/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first for double face mode. Afterwards you have to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the entire paper stack and put it back into the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sheet feeder; you did it if you can read the text.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(Look at the picture for for further information</w:t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shows a stack of 3 sheets right after printing.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it and you'll recognize the page 6). Now you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w you can print the top faces applying the /rz    �:� ��&gt; 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option. You can simplify this procedure by using    � � �[9]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821Book.BAT.</w:t>
        <w:tab/>
        <w:tab/>
        <w:tab/>
        <w:tab/>
        <w:tab/>
        <w:t xml:space="preserve">   �:� � &lt;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d an   ���������;�</w:t>
      </w:r>
    </w:p>
    <w:p>
      <w:pPr>
        <w:pStyle w:val="PreformattedText"/>
        <w:bidi w:val="0"/>
        <w:jc w:val="left"/>
        <w:rPr/>
      </w:pPr>
      <w:r>
        <w:rPr/>
        <w:tab/>
        <w:t xml:space="preserve">    !! empty sheet will be put out after printing the left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ages. Don't remove it before reinserting the stack!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Don't turn paper if landscape mode is used!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 To maintain readability, only</w:t>
      </w:r>
    </w:p>
    <w:p>
      <w:pPr>
        <w:pStyle w:val="PreformattedText"/>
        <w:bidi w:val="0"/>
        <w:jc w:val="left"/>
        <w:rPr/>
      </w:pPr>
      <w:r>
        <w:rPr/>
        <w:tab/>
        <w:tab/>
        <w:t>every tenth line is numbered but every fifth line is</w:t>
      </w:r>
    </w:p>
    <w:p>
      <w:pPr>
        <w:pStyle w:val="PreformattedText"/>
        <w:bidi w:val="0"/>
        <w:jc w:val="left"/>
        <w:rPr/>
      </w:pPr>
      <w:r>
        <w:rPr/>
        <w:tab/>
        <w:tab/>
        <w:t>marked by '5'. All the other lines get '�' as a symbol,</w:t>
      </w:r>
    </w:p>
    <w:p>
      <w:pPr>
        <w:pStyle w:val="PreformattedText"/>
        <w:bidi w:val="0"/>
        <w:jc w:val="left"/>
        <w:rPr/>
      </w:pPr>
      <w:r>
        <w:rPr/>
        <w:tab/>
        <w:tab/>
        <w:t>truncated lines are marked with '='. The first line of a</w:t>
      </w:r>
    </w:p>
    <w:p>
      <w:pPr>
        <w:pStyle w:val="PreformattedText"/>
        <w:bidi w:val="0"/>
        <w:jc w:val="left"/>
        <w:rPr/>
      </w:pPr>
      <w:r>
        <w:rPr/>
        <w:tab/>
        <w:tab/>
        <w:t>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q# controls printer type, printing quality and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Use 0..3 for DJ, 4 for LJ4 only. 0 is bidirectional</w:t>
      </w:r>
    </w:p>
    <w:p>
      <w:pPr>
        <w:pStyle w:val="PreformattedText"/>
        <w:bidi w:val="0"/>
        <w:jc w:val="left"/>
        <w:rPr/>
      </w:pPr>
      <w:r>
        <w:rPr/>
        <w:tab/>
        <w:tab/>
        <w:t>draft mode, 1 unidirectional draft, 2 bidirectional LQ</w:t>
      </w:r>
    </w:p>
    <w:p>
      <w:pPr>
        <w:pStyle w:val="PreformattedText"/>
        <w:bidi w:val="0"/>
        <w:jc w:val="left"/>
        <w:rPr/>
      </w:pPr>
      <w:r>
        <w:rPr/>
        <w:tab/>
        <w:tab/>
        <w:t>(default), 3 unidirectional LQ. 4 adjusts output for L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# use media source # on LJ, e.g. use /i2 for manual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ab/>
        <w:tab/>
        <w:t>the in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# define tab size. TAB moves cursor to multiples of #.</w:t>
      </w:r>
    </w:p>
    <w:p>
      <w:pPr>
        <w:pStyle w:val="PreformattedText"/>
        <w:bidi w:val="0"/>
        <w:jc w:val="left"/>
        <w:rPr/>
      </w:pPr>
      <w:r>
        <w:rPr/>
        <w:tab/>
        <w:tab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u</w:t>
        <w:tab/>
        <w:t>use US Letter (8�"x11") media instead of DIN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v  include a file version stamp (date, time and size) onto</w:t>
      </w:r>
    </w:p>
    <w:p>
      <w:pPr>
        <w:pStyle w:val="PreformattedText"/>
        <w:bidi w:val="0"/>
        <w:jc w:val="left"/>
        <w:rPr/>
      </w:pPr>
      <w:r>
        <w:rPr/>
        <w:tab/>
        <w:tab/>
        <w:t>the file h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>If you like this program, *&gt;PLEASE&lt;* send me a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 xml:space="preserve">  picture postcard and/or an electronic mail!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-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    Guido.Jaekel@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chive bit of P821.EXE. (You read all up he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pecial Thanks for hints [and porting] to: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assard</w:t>
        <w:tab/>
        <w:t>(mthbdh@ubvms.cc.buffalo.edu) [US med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rd Hilbig</w:t>
        <w:tab/>
        <w:t>(zahilb@hrz.nw.uni-parderborn.de) B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vo Kilg </w:t>
        <w:tab/>
        <w:t>(raivo@anal.chem.uva.nl) media sourc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Parker</w:t>
        <w:tab/>
        <w:t>(parker@uselss.enet.dec.com) wid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ve Ethier</w:t>
        <w:tab/>
        <w:t>(eths1306@ele.etsmtl.ca)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torio Ponzoni</w:t>
        <w:tab/>
        <w:t>(ponzoni@verdi.eng.unipr.it) {esp. from my father}</w:t>
      </w:r>
    </w:p>
    <w:p>
      <w:pPr>
        <w:pStyle w:val="PreformattedText"/>
        <w:bidi w:val="0"/>
        <w:jc w:val="left"/>
        <w:rPr/>
      </w:pPr>
      <w:r>
        <w:rPr/>
        <w:tab/>
        <w:t>-- and greetings to more than *50* others not mentioned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