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leitung zur Ben�tzung des Super-Listers LIST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��Super-Datei �Lister �LIST.COM �(List �Version �6) ���erleichtert ��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leunigt das  Studieren  von  Textdateien   BELIEBIGER   L�nge  auf  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PC  oder Kompatiblen ganz erheblich. �Der Aufruf des Programms geschi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folg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dateiname.ext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�k�nnen �mit diesem Programm auf ganze Gruppen von Dateien �nach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sten  �lassen.  �Dazu k�nnen Sie auch Mehrfachnamen als Dateinamen �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. Die Einga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*.PAS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t �nacheinander �alle Dateien mit der Dateierweiterung PAS zu �Anzei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a� Sie jedesmal m�hselig TYPE BLIST.PAS, �TYPE WINDOW.PAS, �usw. �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m�ssen. Sie k�nnen sich auch  w�hrend des  Programmlaufs jederzei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�der m�glichen Befehle  von LIST auf  dem �Bildschirm  �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. ��Dazu �dr�cken �Sie ��einfach ��F1 ��oder �?. LIST ist ein weit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sches Public-Domain Programm!  LOS GEHT'S ---&gt;  DR�CKE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