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C.ASM Version 6.5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oward Vigorita, NYACC CP/M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comments, etc. to: (718) 539-3338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SDOS generic program derived from the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Bill Bolton found on SIG/M Volume #210. MS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s required for operation. This is a disk fil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generating utility originally written for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-86 and Concurrent PCDOS, now available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anion utility to CRCBUILD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 files. This utility uses the -CATALOG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look up table and displays *MATCH*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line whose embedded CRC agrees with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tility will optionally create an outpu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, listing the CRC's of all files che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[drive:]&lt;filename.filetype&gt;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</w:t>
        <w:tab/>
        <w:tab/>
        <w:tab/>
        <w:t>Will attempt to find CRCKLIST.??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CRCKFILE.??? or -CATALOG.??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try to match recorded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at file with value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the fly for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MYFILE.ASM</w:t>
        <w:tab/>
        <w:tab/>
        <w:t>Check only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B:*.ASM</w:t>
        <w:tab/>
        <w:tab/>
        <w:t>Check all .ASM files O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*.* F</w:t>
        <w:tab/>
        <w:tab/>
        <w:t>Check all files, writing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den files as well as files with the '$$$' exten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iles that begin with a '-' such as -CATALO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names as part of the file specifica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is version. To check the CRC of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first log in that sub-directory, then ru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drive with the drive designation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art of the file specification. To run C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the A: drive and CRC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\progs\asm sub-directory of the B: driv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d B:\user\progs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RC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SDO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CK version fixes a bug in some MSDOS version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ectors of files were not being processed.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"00 00" CRC values for files less than 128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rect values for files not an exact multiple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Use this version of CRC with CRCBUILD version 1.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-REDUNDANCY-CHECK number use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tandard polyno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16 + X^15 + X^13 + X^7 + X^4 + X^2 +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accuracy of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a simp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it version of the progr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ived by Keith Petersen, W8SDZ, to wh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ry and 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