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 A S S A B U C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innahmen - Ausgaben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m Programm k�nnen Sie Ihre Einnahmen und Ausgab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Finanzamt voll verb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2 Arten von Kassa-Files und zw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KASSA.EXE   Programmdiskette in Laufwerk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endiskette in Laufwerk B ein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CKASSA.EXE Dieses File ist f�r eine Harddisk mi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inem Laufwerk vorgesehen. Hier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endiskette in das Laufwerk A ein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it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ie das Kassaprogramm aufrufen, dann er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gendes B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ݺ</w:t>
      </w:r>
      <w:r>
        <w:rPr/>
        <w:t>** BITTE LEGEN SIE DIE DATENDISKETTE INS LAUFWERK B UND GEBEN   **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ݺ</w:t>
      </w:r>
      <w:r>
        <w:rPr/>
        <w:t>*******               SIE IHR PA�WORT EIN !!!              *******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= 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ben Sie Ihr Pa�wort ein: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!!!!!!!!!!!!Das PASSWORT lautet  3100 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ch der Eingabe des Pa�wortes erscheint das Hauptme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11-24-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>
          <w:rtl w:val="true"/>
        </w:rPr>
        <w:t>ݺ</w:t>
      </w:r>
      <w:r>
        <w:rPr/>
        <w:t xml:space="preserve">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>
          <w:rtl w:val="true"/>
        </w:rPr>
        <w:t>ݺ</w:t>
      </w:r>
      <w:r>
        <w:rPr/>
        <w:t xml:space="preserve">                 </w:t>
      </w:r>
      <w:r>
        <w:rPr/>
        <w:t>K A S S A B U C H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>
          <w:rtl w:val="true"/>
        </w:rPr>
        <w:t>ݺ</w:t>
      </w:r>
      <w:r>
        <w:rPr/>
        <w:t xml:space="preserve">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>
          <w:rtl w:val="true"/>
        </w:rPr>
        <w:t>ݺ</w:t>
      </w:r>
      <w:r>
        <w:rPr/>
        <w:t xml:space="preserve">          </w:t>
      </w:r>
      <w:r>
        <w:rPr/>
        <w:t>H a u p t m e n �   Ver.1.0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>
          <w:rtl w:val="true"/>
        </w:rPr>
        <w:t>ݺ</w:t>
      </w:r>
      <w:r>
        <w:rPr/>
        <w:t xml:space="preserve">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>
          <w:rtl w:val="true"/>
        </w:rPr>
        <w:t xml:space="preserve">ݺ      </w:t>
      </w:r>
      <w:r>
        <w:rPr/>
        <w:t>1</w:t>
      </w:r>
      <w:r>
        <w:rPr/>
        <w:t>.....Anlage der Ausgabestellen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>
          <w:rtl w:val="true"/>
        </w:rPr>
        <w:t xml:space="preserve">ݺ      </w:t>
      </w:r>
      <w:r>
        <w:rPr/>
        <w:t>2</w:t>
      </w:r>
      <w:r>
        <w:rPr/>
        <w:t>.....Journaleingabe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>
          <w:rtl w:val="true"/>
        </w:rPr>
        <w:t xml:space="preserve">ݺ      </w:t>
      </w:r>
      <w:r>
        <w:rPr/>
        <w:t>3</w:t>
      </w:r>
      <w:r>
        <w:rPr/>
        <w:t>.....Ausgabe des Journals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>
          <w:rtl w:val="true"/>
        </w:rPr>
        <w:t xml:space="preserve">ݺ      </w:t>
      </w:r>
      <w:r>
        <w:rPr/>
        <w:t>4</w:t>
      </w:r>
      <w:r>
        <w:rPr/>
        <w:t>.....Ausdruck des Journals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>
          <w:rtl w:val="true"/>
        </w:rPr>
        <w:t xml:space="preserve">ݺ      </w:t>
      </w:r>
      <w:r>
        <w:rPr/>
        <w:t>5</w:t>
      </w:r>
      <w:r>
        <w:rPr/>
        <w:t>.....Ausdruck des Verteilers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>
          <w:rtl w:val="true"/>
        </w:rPr>
        <w:t xml:space="preserve">ݺ      </w:t>
      </w:r>
      <w:r>
        <w:rPr/>
        <w:t>6</w:t>
      </w:r>
      <w:r>
        <w:rPr/>
        <w:t>.....L�schen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>
          <w:rtl w:val="true"/>
        </w:rPr>
        <w:t xml:space="preserve">ݺ      </w:t>
      </w:r>
      <w:r>
        <w:rPr/>
        <w:t>0</w:t>
      </w:r>
      <w:r>
        <w:rPr/>
        <w:t>.....ENDE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>
          <w:rtl w:val="true"/>
        </w:rPr>
        <w:t>ݺ</w:t>
      </w:r>
      <w:r>
        <w:rPr/>
        <w:t xml:space="preserve">                          </w:t>
      </w:r>
      <w:r>
        <w:rPr/>
        <w:t>co  PCC-TGM  ZEHETNER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ahl eingeb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  1 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itt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erst m�ssen Sie Die Ausgabenstellen (1)an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ax.16 Kostenstel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folgenden Bilder zeigen Ihnen ei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f�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fteilung der Betriebausga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: E n d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     2                   3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      ..............      ..............      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      ..............      ..............      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      ..............      ..............      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          6                   7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      ..............      ..............      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      ..............      ..............      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.....      ..............      ..............      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fteilung der Betriebausga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: E n d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     2                   3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WERBE             FRACHT           B�ROMATERIAL        AUTO-REPAR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EN               POST             GEWERBE             BEN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EL              MARKEN                               STEUER-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          6                   7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TION         geringerwer-        WIFI                sons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er �S 5000.-      tige  WIRT-         B�ROMATERIAL        ABGA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HAFTSG�TER        KOPIEN              BEITR�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s richtig      (J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fteilung der Betriebausga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: E n d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                 10                  11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RSTEUER          UMSATZSTEUER           STEUER             WERB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                  14                  15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CHERUNGEN          L�HNE             SONSTIGES             PRIV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s richtig      (J/N) z.B.: j oder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zeichnen        (J/N) z.B.: j oder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anlegen der einzelnen Ausgebestellen und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eichnen erscheint das folgende B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lage der Kurz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ostenstel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WE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N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urzbezeichnung:G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ben Sie den eizelnen Kostenstellen eine Kurzbezeichnung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6 Buchstaben. Hier z.B.: GEW  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lage der Kurz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ostenstell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IV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urzbezeichnung:PRI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  2 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itt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m W�hlen von 2 des Hauptmen�s erscheint folg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 O U R N A L - E I N G A B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nat (1-12) eingeben :(z.B.:)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ben Sie das Monat in Form einer Zahl ein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scheint das Journaleingabemen� , in unserem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r Monat November mit einem Eingabebeisp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</w:t>
      </w:r>
      <w:r>
        <w:rPr/>
        <w:t>J O U R N A L - E I N G A B E ���������������������ͻ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ݺ</w:t>
      </w:r>
      <w:r>
        <w:rPr/>
        <w:t xml:space="preserve"> </w:t>
      </w:r>
      <w:r>
        <w:rPr/>
        <w:t>Datum : 11-24-1986         E : Ende der Eingabe      Eingabezeit: 12:14:41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ݺ</w:t>
      </w:r>
      <w:r>
        <w:rPr/>
        <w:t xml:space="preserve">    </w:t>
      </w:r>
      <w:r>
        <w:rPr/>
        <w:t>B e t r i e b s  -  A u s g a b e n                        U-Schl�ssel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 xml:space="preserve">ݺ  </w:t>
      </w:r>
      <w:r>
        <w:rPr/>
        <w:t>1</w:t>
      </w:r>
      <w:r>
        <w:rPr/>
        <w:t xml:space="preserve"> GEW      2 POST     3 B�RO     4 KFZ         M O N A T        0 = frei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 xml:space="preserve">ݺ  </w:t>
      </w:r>
      <w:r>
        <w:rPr/>
        <w:t>5</w:t>
      </w:r>
      <w:r>
        <w:rPr/>
        <w:t xml:space="preserve"> INVEST   6 gWGTER   7 WIFI     8 sAB                          1 = 10% 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 xml:space="preserve">ݺ  </w:t>
      </w:r>
      <w:r>
        <w:rPr/>
        <w:t>9</w:t>
      </w:r>
      <w:r>
        <w:rPr/>
        <w:t xml:space="preserve"> VORST   10 UMST    11 STEUER  12 WERBU        NOVEMBER        2 = 20% 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 xml:space="preserve">ݺ </w:t>
      </w:r>
      <w:r>
        <w:rPr/>
        <w:t>13</w:t>
      </w:r>
      <w:r>
        <w:rPr/>
        <w:t xml:space="preserve"> VERSG   14 L�HNE   15 SK      16 PRIVAT                       3 = 32%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Einnahmen ������������������� Ausgaben ��������������� Kassastand ���͹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 xml:space="preserve">ݺ          </w:t>
      </w:r>
      <w:r>
        <w:rPr/>
        <w:t>0.00</w:t>
      </w:r>
      <w:r>
        <w:rPr>
          <w:rtl w:val="true"/>
        </w:rPr>
        <w:t xml:space="preserve">                          </w:t>
      </w:r>
      <w:r>
        <w:rPr/>
        <w:t>0.00</w:t>
      </w:r>
      <w:r>
        <w:rPr>
          <w:rtl w:val="true"/>
        </w:rPr>
        <w:t xml:space="preserve">                      </w:t>
      </w:r>
      <w:r>
        <w:rPr/>
        <w:t>0.00</w:t>
      </w:r>
      <w:r>
        <w:rPr/>
        <w:t xml:space="preserve">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um              1.11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eg              4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ag             1000                      Umsatzsteuer   166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�ssel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/A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             Vo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rdnung (G/W)    W     (Zuordnung Gewerbe oder Wif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s richtig (J/N) geben Sie j oder J ein und dr�ck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ingabetaste, dann erscheint ein Bild, 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e letzte Eintragung angezei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</w:t>
      </w:r>
      <w:r>
        <w:rPr/>
        <w:t>J O U R N A L - E I N G A B E ���������������������ͻ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ݺ</w:t>
      </w:r>
      <w:r>
        <w:rPr/>
        <w:t xml:space="preserve"> </w:t>
      </w:r>
      <w:r>
        <w:rPr/>
        <w:t>Datum : 11-24-1986         E : Ende der Eingabe      Eingabezeit: 12:14:41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ݺ</w:t>
      </w:r>
      <w:r>
        <w:rPr/>
        <w:t xml:space="preserve">    </w:t>
      </w:r>
      <w:r>
        <w:rPr/>
        <w:t>B e t r i e b s  -  A u s g a b e n                        U-Schl�ssel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 xml:space="preserve">ݺ  </w:t>
      </w:r>
      <w:r>
        <w:rPr/>
        <w:t>1</w:t>
      </w:r>
      <w:r>
        <w:rPr/>
        <w:t xml:space="preserve"> GEW      2 POST     3 B�RO     4 KFZ         M O N A T        0 = frei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 xml:space="preserve">ݺ  </w:t>
      </w:r>
      <w:r>
        <w:rPr/>
        <w:t>5</w:t>
      </w:r>
      <w:r>
        <w:rPr/>
        <w:t xml:space="preserve"> INVEST   6 gWGTER   7 WIFI     8 sAB                          1 = 10% 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 xml:space="preserve">ݺ  </w:t>
      </w:r>
      <w:r>
        <w:rPr/>
        <w:t>9</w:t>
      </w:r>
      <w:r>
        <w:rPr/>
        <w:t xml:space="preserve"> VORST   10 UMST    11 STEUER  12 WERBU        NOVEMBER        2 = 20% 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 xml:space="preserve">ݺ </w:t>
      </w:r>
      <w:r>
        <w:rPr/>
        <w:t>13</w:t>
      </w:r>
      <w:r>
        <w:rPr/>
        <w:t xml:space="preserve"> VERSG   14 L�HNE   15 SK      16 PRIVAT                       3 = 32%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Einnahmen ������������������� Ausgaben ��������������� Kassastand ���͹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 xml:space="preserve">ݺ       </w:t>
      </w:r>
      <w:r>
        <w:rPr/>
        <w:t>1000.00</w:t>
      </w:r>
      <w:r>
        <w:rPr>
          <w:rtl w:val="true"/>
        </w:rPr>
        <w:t xml:space="preserve">                          </w:t>
      </w:r>
      <w:r>
        <w:rPr/>
        <w:t>0.00</w:t>
      </w:r>
      <w:r>
        <w:rPr>
          <w:rtl w:val="true"/>
        </w:rPr>
        <w:t xml:space="preserve">                   </w:t>
      </w:r>
      <w:r>
        <w:rPr/>
        <w:t>1000.00</w:t>
      </w:r>
      <w:r>
        <w:rPr/>
        <w:t xml:space="preserve">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TZTE EIN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UM    BELEG   B E T R A G    U-SCHL.  E/A        T E X T      G/W   A-SC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1.86    4711     1000           2       E      Vortrag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e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ag                                       Umsatz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�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rdnung (G/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s richtig (J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vorige Beispiel war eine Einnahme, das folgende Beispiel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Ausga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</w:t>
      </w:r>
      <w:r>
        <w:rPr/>
        <w:t>J O U R N A L - E I N G A B E ���������������������ͻ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ݺ</w:t>
      </w:r>
      <w:r>
        <w:rPr/>
        <w:t xml:space="preserve"> </w:t>
      </w:r>
      <w:r>
        <w:rPr/>
        <w:t>Datum : 11-24-1986         E : Ende der Eingabe      Eingabezeit: 13:15:54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ݺ</w:t>
      </w:r>
      <w:r>
        <w:rPr/>
        <w:t xml:space="preserve">    </w:t>
      </w:r>
      <w:r>
        <w:rPr/>
        <w:t>B e t r i e b s  -  A u s g a b e n                        U-Schl�ssel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 xml:space="preserve">ݺ  </w:t>
      </w:r>
      <w:r>
        <w:rPr/>
        <w:t>1</w:t>
      </w:r>
      <w:r>
        <w:rPr/>
        <w:t xml:space="preserve"> GEW      2 POST     3 B�RO     4 KFZ         M O N A T        0 = frei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 xml:space="preserve">ݺ  </w:t>
      </w:r>
      <w:r>
        <w:rPr/>
        <w:t>5</w:t>
      </w:r>
      <w:r>
        <w:rPr/>
        <w:t xml:space="preserve"> INVEST   6 gWGTER   7 WIFI     8 sAB                          1 = 10% 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 xml:space="preserve">ݺ  </w:t>
      </w:r>
      <w:r>
        <w:rPr/>
        <w:t>9</w:t>
      </w:r>
      <w:r>
        <w:rPr/>
        <w:t xml:space="preserve"> VORST   10 UMST    11 STEUER  12 WERBU        NOVEMBER        2 = 20% 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 xml:space="preserve">ݺ </w:t>
      </w:r>
      <w:r>
        <w:rPr/>
        <w:t>13</w:t>
      </w:r>
      <w:r>
        <w:rPr/>
        <w:t xml:space="preserve"> VERSG   14 L�HNE   15 SK      16 PRIVAT                       3 = 32%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Einnahmen ������������������� Ausgaben ��������������� Kassastand ���͹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 xml:space="preserve">ݺ       </w:t>
      </w:r>
      <w:r>
        <w:rPr/>
        <w:t>1000.00</w:t>
      </w:r>
      <w:r>
        <w:rPr>
          <w:rtl w:val="true"/>
        </w:rPr>
        <w:t xml:space="preserve">                          </w:t>
      </w:r>
      <w:r>
        <w:rPr/>
        <w:t>0.00</w:t>
      </w:r>
      <w:r>
        <w:rPr>
          <w:rtl w:val="true"/>
        </w:rPr>
        <w:t xml:space="preserve">                   </w:t>
      </w:r>
      <w:r>
        <w:rPr/>
        <w:t>1000.00</w:t>
      </w:r>
      <w:r>
        <w:rPr/>
        <w:t xml:space="preserve">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TZTE EIN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UM    BELEG   B E T R A G    U-SCHL.  E/A        T E X T      G/W   A-SC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186     4711     1000           2       E      Vortrag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um              2.11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eg              4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ag             500                       Umsatzsteuer   83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�ssel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/A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             Kop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rdnung (G/W)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der Ausgabe    3   (Zuornung der Betriebsausgaben z.B.:3=B�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s richtig (J/N)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mit den Eingaben f�r das jeweilige Monat fertig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n Sie e oder E f�r ENDE und die Eingaben werden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diskette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</w:t>
      </w:r>
      <w:r>
        <w:rPr/>
        <w:t>J O U R N A L - E I N G A B E ���������������������ͻ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ݺ</w:t>
      </w:r>
      <w:r>
        <w:rPr/>
        <w:t xml:space="preserve"> </w:t>
      </w:r>
      <w:r>
        <w:rPr/>
        <w:t>Datum : 11-24-1986         E : Ende der Eingabe      Eingabezeit: 13:15:54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ݺ</w:t>
      </w:r>
      <w:r>
        <w:rPr/>
        <w:t xml:space="preserve">    </w:t>
      </w:r>
      <w:r>
        <w:rPr/>
        <w:t>B e t r i e b s  -  A u s g a b e n                        U-Schl�ssel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 xml:space="preserve">ݺ  </w:t>
      </w:r>
      <w:r>
        <w:rPr/>
        <w:t>1</w:t>
      </w:r>
      <w:r>
        <w:rPr/>
        <w:t xml:space="preserve"> GEW      2 POST     3 B�RO     4 KFZ         M O N A T        0 = frei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 xml:space="preserve">ݺ  </w:t>
      </w:r>
      <w:r>
        <w:rPr/>
        <w:t>5</w:t>
      </w:r>
      <w:r>
        <w:rPr/>
        <w:t xml:space="preserve"> INVEST   6 gWGTER   7 WIFI     8 sAB                          1 = 10% 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 xml:space="preserve">ݺ  </w:t>
      </w:r>
      <w:r>
        <w:rPr/>
        <w:t>9</w:t>
      </w:r>
      <w:r>
        <w:rPr/>
        <w:t xml:space="preserve"> VORST   10 UMST    11 STEUER  12 WERBU        NOVEMBER        2 = 20% 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 xml:space="preserve">ݺ </w:t>
      </w:r>
      <w:r>
        <w:rPr/>
        <w:t>13</w:t>
      </w:r>
      <w:r>
        <w:rPr/>
        <w:t xml:space="preserve"> VERSG   14 L�HNE   15 SK      16 PRIVAT                       3 = 32%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Einnahmen ������������������� Ausgaben ��������������� Kassastand ���͹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 xml:space="preserve">ݺ       </w:t>
      </w:r>
      <w:r>
        <w:rPr/>
        <w:t>1000.00</w:t>
      </w:r>
      <w:r>
        <w:rPr>
          <w:rtl w:val="true"/>
        </w:rPr>
        <w:t xml:space="preserve">                        </w:t>
      </w:r>
      <w:r>
        <w:rPr/>
        <w:t>500.00</w:t>
      </w:r>
      <w:r>
        <w:rPr>
          <w:rtl w:val="true"/>
        </w:rPr>
        <w:t xml:space="preserve">                    </w:t>
      </w:r>
      <w:r>
        <w:rPr/>
        <w:t>500.00</w:t>
      </w:r>
      <w:r>
        <w:rPr/>
        <w:t xml:space="preserve">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TZTE EIN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UM    BELEG   B E T R A G    U-SCHL.  E/A        T E X T      G/W   A-SC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1.86    4712     500            2       A      Kopien           G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um              e oder 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e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ag                                       Umsatzst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�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/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rdnung (G/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s richtig (J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  3 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itt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Sie vom Hauptmen� aus 3 w�hlen, dann sehen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ssajournal vom jeweiligen Monat auf Bildsch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 A S S A J O U R N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nat (1-12) eingeben :(z.B.:)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 A S S A J O U R N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innahmen               Aus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UM   BELEG  TEXT                  MWST     ENDGELD          VST     END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.8  4711   Vortrag             166.67     1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1.8  4712   Kopien                                        83.33      5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summen (inkl)                166.67     1000.00        83.33      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LDO                           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 mit Eingabet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  4 und 5 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itt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nn Sie 4 w�hlen vom Hauptmen�, dann wir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urnal vom jeweiligen Monat ausgedru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i der Wahl von 5 wird der Verteil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triebsausgaben ausgedru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r Ausdruck ist in Engschrift auf 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  6 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itt 7)         Wenn Sie die Eingabe von einem Monat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�schen wollen, dann gehen Sie wie folgt 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 � S C H E N  D E R  D A T E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nat (1-12) eingeben :(z.B.:)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 � S C H E N  D E R  D A T E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>
          <w:rtl w:val="true"/>
        </w:rPr>
        <w:t>ݺ</w:t>
      </w:r>
      <w:r>
        <w:rPr/>
        <w:t xml:space="preserve">             </w:t>
      </w:r>
      <w:r>
        <w:rPr/>
        <w:t>W A R N U N G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>
          <w:rtl w:val="true"/>
        </w:rPr>
        <w:t>ݺ</w:t>
      </w:r>
      <w:r>
        <w:rPr/>
        <w:t xml:space="preserve">     </w:t>
      </w:r>
      <w:r>
        <w:rPr/>
        <w:t>SIE ZERST�REN ALLE DATEN DES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>
          <w:rtl w:val="true"/>
        </w:rPr>
        <w:t>ݺ</w:t>
      </w:r>
      <w:r>
        <w:rPr/>
        <w:t xml:space="preserve">    </w:t>
      </w:r>
      <w:r>
        <w:rPr/>
        <w:t>K A S S E N - J O U R N A L E S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>
          <w:rtl w:val="true"/>
        </w:rPr>
        <w:t>ݺ</w:t>
      </w:r>
      <w:r>
        <w:rPr/>
        <w:t xml:space="preserve">           </w:t>
      </w:r>
      <w:r>
        <w:rPr/>
        <w:t>im Monat    NOVEMBER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llen Sie die Datei wirklich l�schen ? (JA/NE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en richten Sie an PCC-TGM 1202 WIEN  Koll. Zehet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