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. Siebert � Skagenhof 1 � 3000 Hannover 91 � Tel.: 0511 - 46 81 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: ADRESS.PRG , geschrieben f�r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Menschen geht es so im Zeitalter der schnellen Information: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von  anderen Leuten die Adresse m�ndlich oder als "K�rtch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et   diese "Zettelchen" vielleicht ans Pinboard,   und die  Su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ch  einiger Zeit wieder von vorne los.   So mu�te  einfa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VERWALTUNG her. Die ideale Datenbank ist daf�r dBASE II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�r dBASE III (Version 1.10) besteht aus nur zwei 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Startprogramm.  Es werden einige SET-Werte gesetzt.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 abgefragt,    ob   das  Datenbank-File  "ADRESS.DBF"   sowie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file "ADRPRINT.DBF" vorhanden   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  erfolgt   die   Abfrage  auf  vorhandensein   des 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RESS.NDX",  sowie "ADRPRINT.NDX"  falls    nicht  vorhanden,     w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  automatisch angelegt.    Allen  Dateien wurde der gleic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,    der   Anhang unterscheidet diese aber  eindeutig.   Das 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ile  beim  kopieren z.B.  mit "COPY ADR*.* b:" kopiert man  alle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auf  einmal zum  Laufwerk b:   .   Zum Schlu� werden  noch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stasten   belegt.   Dann  erfolgt die  �bergabe  an   das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RPROC.PRG".   Dieses   File   wird  in  den  Hauptspeicher   gelad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it   erh�ht  sich  die  Arbeitsgeschwindigkeit erheblich.  Dann  w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Anfang gestartet -&gt; DO ANFANG .   Nach R�ckkehr mit  F0   aus   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ADRPROC.PRG    wird   noch  das  Hilfsfile "XYXY.NDX"   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t,    sowie    die  Proceduren  und  .DBF-Files   geschlossen.(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RO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 File  �bernimmt die Hauptarbeit  des  Programms.   Das 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ht nur aus Proceduren,  der sehr stark den GOSUB's im Basic �hnel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oceduren im einzeln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 Festlegung einiger Variablen,   die sp�ter teilweise als  MAKRO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tzt werden,  erscheint das Hauptmen�. Nach Eingabe eines Men�punk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 durch  die  CASE  Anweisungen  auf die  entsprechenden  Procedu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weigt.    Angezeigt    wird    die   jeweilige    Drucker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reingestellt    ist   der   Epson-Modus)   und   der    Monitor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reinstellung=FARBE)  ,  beides  l�sst sich im Programm  modifiz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Druckereinstellung  wurde  mit dem  File  ADRPRINT.DBF  realis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s  noch indiziert wurde.  Hier lassen auch neue Drucker  anp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rkl�rungen direkt i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unter Punkt 8 noch Raum f�r eigene Erweiterungen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D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erden die ben�tigten Druckersteuercodes eingegeben.  Di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zur Ver�nderung oder zur Neueingabe von  Druckersteuerzeichen  b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gt.  Tip: Bei "Fettschrift EIN/AUS" kann auch (falls vorhanden)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�r Sch�nschrift erf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D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erden nun die Variablen aus dem .DBF-File an das laufende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 So kann man auch im Programm auf andere Drucker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 eine  Eingabe  von neuen Adressen gew�nscht  wird,   erfolgt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ung  zur Eingabemaske.   Bei  der  Eingabe  ist dann ein  (K)orrekt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(N)eueingabe m�glich. (E)nde verzweigt wieder zu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maske wird von verschiedenen Teilen des Programms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ucht  wird  nach  dem  Nachnamen.  Da  das  File  ADRESS.DBF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ziert wurde (ADRESS.NDX),  kann mit "FIND" sehr schnell und effe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ucht werden (auch bei sehr gro�em Datenbestand). Es werden max.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Adressen dargestellt.  (Mit "Bl�tterm�glichkeit").  Wenn die  gesu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rift  dabei ist,  wird mit (V)er�ndern der gew�nschte Datensatz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maske gebracht. Dieser Datensatz kann nun editiert werden. (E)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weigt wieder zum Hauptme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 Procedure  stellt  den Suchstring  zusammen,   der  aus  max.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kriterien beliebig gemischt werden kann, z.B. : "Nachname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"PLZ     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t  alle  Eintr�ge  mit  Nachname  =  "M"  in  PLZ=3000.    Mind.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kriterium  ist Voraussetzung,   ansonsten erfolgt der R�cksprung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tmen�.   Die  Procedure  SUCHEN  wird  von  mehreren  Programmt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sprungen.   Da  mit  "LOCATE"  gesucht  wird,  kann  es  bei 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est�nden  sehr  lange  dauern,  daf�r  hat man  aber  5  misch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kriterien.  Evtl.  kann  man hier die Teil-Procedure  aus  "AEND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gesucht wird dann allerdings nur nach dem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LIST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 erfolgt  die Ausgabe einer Gesamtliste (Bildschirm  oder  Drucker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n eingestellten  Suchkritieren in der  Procedure   SUCHEN.  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ausgabe stoppt  nach jeweils 23 Ausgaben.   Die Drucker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twas ausf�hrlicher, da man mit 132 Spalten/Zeile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die MASKE zur Ausgabe. Sie enth�lt 5 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Gesamtliste,sortiert nach wahlweise 4 Kriter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Gesamtliste (Auswahl) auf Adress-Etiketten (nur Drucker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Adress-Etiketten aus dem Bestand (SUCHEN) , nur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Adress-Etiketten manuell ausdrucken, nur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Einzelausgabe von Adressen (Liste), Drucker od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- R�ckkehr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   einer   gew�hlten   Druckerausgabe   ist   immer   ein    Abbr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   Die  Druckersteuer-Zeichen  werden aus dem gew�hlten Dru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den Variablen zugewie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ETI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 werden  Etiketten nach Ihrer Auswahl gedruckt.   Es k�nnen  b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  99 Etiketten jeweils der gleichen Typs gedruckt werden.  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   falls  in  der  "SUCHEN-Procedure"  gew�nscht,    der  Abse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leinschrift mit gedruckt. Dies ist sehr praktis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AU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findet  die  Indexierung  nach wahlweise  4  Kriterien  statt,  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samtliste wahlweise auf dem Bildschirm oder Drucker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   der   Gesamtliste   nach  einem   Kriterium   (bei   AUS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stgelegt).   Bildschirm  oder  Drucker.  Druckerausgabe  wieder 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frage  beim Ausgabemen�,   ob die Ausgabe �ber Bildschirm o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dure : 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erfolgt der Zugriff auf bestimmte Adress-Arten.  Man kann  so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herein trennen,   ob man z.B.  nur PRIVATE oder nur VEREINS- Ad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beiten  will.   Diese   Unterteilung   kann   nat�rlich   nach   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�rfnissen   des    Anwenders  modifiziert  werden.   Die  Eingren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ann mit dem Befehl "SET FILTER TO ...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 Optionen sind m�glich :  (A)lle Adressen oder (E)inzelne  Ad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chen.  Sollen alle Adressen gel�scht werden (AUSWAHL beachten), 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 der Anwender "JA"  eingeben.   Diese  Option  ist mit  VORSICHT  z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auchen.   (E)inzelne  Adressen  werden  aufgelistet,  man  gib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nummer ein und es erscheint am RAND ein "L�" f�r L�s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gesamte Programm l�uft unter dBase III (Version 1.10 deutsch) 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BASE III plus (einige �nder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hleingaben   wurden  von mir in den jeweiligen Proceduren  soweit  w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  abgefangen.   Das   Programm  kann  nat�rlich  auch  mit 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e  CLIPPER schneller  gemacht  werden.  Durch die entst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 (ca.   140K)  ist  dann allerdings nur der Festplattenei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. Es sind auch einige Modifikationen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noch ein Hinweis f�r Diskettenbenutzer mit 2 Laufwer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ASE I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Laufwerk A:  sollte sich die dBASE III - Disk befinden  (inkl.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kt/Platte in Laufwerk A hat k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eichnis von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 BAT      117   1.01.85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COM    22474  18.09.84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DB        49   2.12.85  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  SYS       45  12.04.86  1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   EXE   119808   6.12.84  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ASE    OVL   160768   6.12.84  2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PRINT  PTB      153   4.12.84  1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GR   COM     2111  18.09.84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  COM     1394   1.10.84   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Datei(en)     12288 Byte 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halt von 3 Dateien mu� von Ihnen erstellt werden. Am bes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oder anderem Text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dBase III wird geladen (LW A) + ADRESS.PRG gestartet (LW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: country=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B  : default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=do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ufwer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inden  sich dann nur die ADRESS - Dateien,  also noch viel Platz 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STARTEN DANN WIE GEWOHNT MIT  CTRL-ALT-DEL,  warten etwas und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im ADRESS-Programm, bequemer geht's nicht meh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hier noch ein Hinweis zum Erstellen der Quellprogramme.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den dBASE-Befehl "MODIFY COMMAND ..." dazu,  denn dieser i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 komfortabel.  Sehr  empfehlenswert ist  SIDEKICK.  (Notizen-Men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l�uft immer im Hintergrund,  somit kann man Fehler im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erkennen und gleich in  dBASE  testen.   Die  Grafikrahmen  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man wie folgt mit Sidekick :  IM NOTIZEN-Men� mit ^QG auf 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s  schalten (erscheint oben rechts).  Mit ESC Sidekick verlass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gendein Programm laden,  welches brauchbare Grafikrahmen zur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,  z.B.  auch Sidekick selbst.  Dann mit CTRL-ALT ins Notizen-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n und mit F4 wieder auf den Vordergrund- Bildschirm.  Kopiere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ausschnittes mit ^KB + ^KK (wie Block-Kommandos in  WordSt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zt  kann  man im Notizen-Men� mit ^KC diesen ausgew�hlten Bereic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 beliebige Stelle kopieren.  Einfacher geht's nicht und vor  al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rspart sich die Hackerei mit der ALT-ASCII Komb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 Adress-Programm  l��t  nat�rlich noch viel  Spielraum  f�r 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en.  Deshalb  bin  ich f�r Verbesserungen und Anregungen  immer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.Siebert � 14:07:13 � 27.7.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