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gro�er Teil derer,  die auf dem PC Programme entwickeln,  kan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 HEX  - Editor wie die NORTON Utilities oder  den  Diskettendo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 solche HEX/ASCII Darstellung auf einem Drucker auszugeben  er#w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zumeist als unm�glich, da die#ser die auf dem Bildschirm angezeig#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codes interpretiert und nicht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 folgenden wird eine kleine und ein#fache PrintScreen Routine ge#zei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ses Problem ab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h�ufig  geh�rter Wunsch vieler Anwender der  Norton  Utilities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�ger Hex - Editoren ist es, den am Bildschirm angezeigten Text 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s  der PrintScreen Routine auf einem Drucker ausgeben zu  k�nnen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,  so die Argumentation,  deutlich einfa#cher, einen Hexdump auf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tt  Papier  unter Zuhilfe#nahme von Leuchtstiften und Zeilen#lineal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, als Zeichen# auf dem Bildschirm zu z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auf  den  ersten Blick  einfach#ste L�sung  war,  einen  vorhan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treiber z.B. den im PCM vor#gestellten PD so zu konfigurier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alle Druckersteuerzeichen unterdr�ckt.  Hierbei wurde aber �b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 es  nat�rlich  keine  M�glichkeit  gibt CR  oder  LF  nur  dan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, wenn sie nicht am Zeilenen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blieb also nichts weiter �brig,  als (mal wieder) eine  neue 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utine entwic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eue  Routine  h�lt sich bis auf die wenigen  Statements,  d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steuerzeichen herausfiltern an die in der Technical Reference 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listete  BIOS Orginalroutine.  Sie ist vollst�ndig  deinstalli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es  kann ihr beim Aufruf in der Form /[Zeichen]  angegeben  wer#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welches Zeichen die ASCII - Werten unter 32 ersetzt werden sol#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kein Parameter  angeben,  wird ein Punkt als Ersetzungszeichen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ildung  1  stellt einen Ausdruck einer Bildschirmseite dar,  die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#ton Utilities zeigt.  Dabei ist als Er#set#zungszeichen ein "?" ge#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#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vorliegenden Programm wurde gro�er Wert darauf gelegt,  di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  vollst�ndig   deinstal#lieren   zu   k�nnen.   Die   Masse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ergrundutilities deallokiert nach der Deinstallation erfahrungs#gem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gesamten zuvor be#leg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n dem Bei#trag �ber die DOS Speicherverwaltung im PCM 31/1986 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�hnt  wurde,  besitzt selbst#verst�ndlich auch ein resident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En#viromentblock.  Die#ser wird beim Aufruf eines INT 27 oder INT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H = 31h auch "resi#dent" gemacht.  Zumeist wird dann beim  Frei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pei#cherplatzes nur der Codeblock dis#allokiert und der En#viron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vergessen.   Dies  bedeutet,   da�  einem  Anwenderprogramm 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en/Deinstallieren je nach Environment zwischen 128 Byte u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yte weniger Speicherplatz zu Verf�gung steht.  Im �brigen soll#te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die Segment#adresse seines Environ#mentblocks - sie steh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 COM - File an der Adresse 2Ch im PSP - beim In#stallieren  mer#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die  Kopie beim Deinstallie#ren nur die Adresse des Codestarts  k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as Zur�ckrech#nen auf den PSP mehr Code erzeugt als das Si#chern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#le#sen der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mit dem CHKDSK Befehl erken#nen kann,  steht nach der Deinstall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 von NPS wieder genau der Spei#cheplatz zur  Verf�gung,  der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NPS vorhand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reas C. W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cҊ�&lt;#u#�##Y�в2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