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Kermit  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ff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Kermit Capabiliti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ext Fil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inary Fil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nd</w:t>
        <w:tab/>
        <w:tab/>
        <w:tab/>
        <w:t>No (plann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/^Y Interruption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llision Avoidance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ime Out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 Prefixing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 Prefixing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lock Check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</w:t>
        <w:tab/>
        <w:tab/>
        <w:t>Yes 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reak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munication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ging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ging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Upload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Server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erver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ands for Server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anagement</w:t>
        <w:tab/>
        <w:tab/>
        <w:t>Ye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Init Fil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third  release  of  Turbo Pascal Kermit for CP/M 80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fully debugged.  Comments, fixes, bug reports, etc.  a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vailable at (617) 839-5673 evenings,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Anders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 Grafton, Ma. 0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thanks  go to Bernie Eiben for help and encouragement, and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for creating  Kermit.   Thanks  also  to  those  who  have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ixes,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84 Jeff Duncan - Extensively remodeled Turbo Kermit.  Maj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nary files will now be transmitted and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re extensive comments to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ection in documentation to list operating system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nounce procedure added by Alan Hull temporarily elimina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release generic. (but I liked the 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/no testing has been done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'th 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ing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DEC-84 Alan Hull - Corrected Directory function to work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 was hardcoded to drive C only.  Enhance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5 columns, better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ign-on logo for DEC Robin.  Easily chang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recoding announ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delete option (any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Help, command prompt, and all routine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DEC-84 Jeff Duncan - Initial release of Turbo Pascal Kermit for CP/M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rbo Pascal Kerm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tivation  behind  writing a Kermit implementation in Turbo Pasc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to have a generic Kermit that would run on a  variety  of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modification.   Turbo  Pascal  has  turned  out  to b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ause of its speed, ease of use, and features.  It  seeme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o  write  a  Kermit  in  Pascal  that could be transpo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o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till in its developmental stage.  There are still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be worked out, and there are features that should be add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a good starting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goal of this project was to produce a Kermit that could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wise with an assembly language version, but be written in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 would  be easier to maintain and could be us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would also be easily adaptable to other  operating  syste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un  Turbo Pascal such as MS-DOS and CP/M-86.  To a large ext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There is  more  operating  system  dependent  code  than  I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 but  most of it is in a few routines that could be rewritt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operating system.  The performance is good considering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ascal.  Connect mode appears to be glitch-free at 9600 bau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had  no  problems  with  file tranfer due to speed at 9600 bau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DEC VT-180's, running both normal CP/M and  ZCPR2.   The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n various computers could aff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bort  form  send  or  receive  use -- ^D -- NOT ^C. 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blems using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 no  intention in this preliminary documentation to provi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the commands in this version of  Kermit.   They  ar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in  the  Kermit  Users  Manual and the Protocol manual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  I hope  that  the  following  will  help  show  what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 any  bugs  or  unresolved  issues there are in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command parser: This parser will not allow ?  and esc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C-20  and  others.   However,  the  minimum  unique abbrev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valid command.  A good portion of the parser to  do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ritten,  and  may be added to Turbo Kermit at a later time. 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letters are accept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- Establish  a  virtual  terminal  connection to a host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on the  computer.   The  current  version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/punch  port  and  the  UC1: port, because it was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80.  Selection of port is done  by  the  SET  command,  an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 is  done  by  manipulating  the  CP/M  standard IO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3.  I/O is done by calls to BIOS via Turbo Pasca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nd  procedures.   Escape  from CONNECT mod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\-C.  Operation, as mentioned before, appears correct at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VT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-    Send  the  selected file to the remote Kermit.  At presen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upported, but hooks are ther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- Receive  file(s) from the remote Kermit.  Files will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same names that the remote  Kermit  specifi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header  packet(s).   Multiple  files  may  be 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oes not request files from the  remote  Kermit.   It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the  remote  Kermit  initiated  the  file  transf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being sent already exists, Turbo  Kermit 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 unique  filename  for the file.  If this is 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this effect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filespec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 from  a  remote  server  that certain file(s) b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as typed is sent exactly to the remote Kermit.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eived and stored as in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</w:t>
        <w:tab/>
        <w:t xml:space="preserve">  When  sent  to  a remote server, log out the server, and lo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e logout of the server is successful, exit to CP/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unable to logout the remote host, Turbo Kerm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level.  This is to allow reconnection to 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action without having to re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-  Log  out  the  remote server.  If this is unsuccessful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-  Logout the remote server and the remote system and remain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</w:t>
        <w:tab/>
        <w:t xml:space="preserve">  Print  a  directory listing for any drive.  Wildcar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pec follow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-</w:t>
        <w:tab/>
        <w:t xml:space="preserve">  Erase  any file(s) specified on any drive.  Wildcar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pec following the Er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</w:t>
        <w:tab/>
        <w:t xml:space="preserve">  Set  a  Turbo  Pascal  Kermit  parameter.   The  followin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- on of off.  WIll turn the printer on for logg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conn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- mark, space, even, odd, or none.  this will convert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of a file transfer to the appropriate parity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is stripped on receive.  Any parity except none will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 bit quoting if binary 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- Binary or Ascii.  If ASCII is selected, all fi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terminated on the first ^Z detected in the file.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until an end of file packet is received.  When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lected,  the  files  will  be sent until CP/M signal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.  As mentioned above, binary file transfer will be 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8th bit quoting if parity other than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 - Currently only reader/punch and UC1: are sup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standard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the program is not fully documented,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ganization of the program to help find what's where.   Because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handle  a  limited size file, there are a number of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so done so that the program will compile  in  memory  to  spe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PAS</w:t>
        <w:tab/>
        <w:t>- program header, include's, and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IT.PAS</w:t>
        <w:tab/>
        <w:t>- type, const, and var declarations, and gener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IR.PAS</w:t>
        <w:tab/>
        <w:t>- directory lis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EN.PAS</w:t>
        <w:tab/>
        <w:t>- open a file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ISPLAY.PAS</w:t>
        <w:tab/>
        <w:t>- display procedures for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ELP.PAS</w:t>
        <w:tab/>
        <w:t>- help displays and set parame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C.PAS</w:t>
        <w:tab/>
        <w:t>- general rece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M.PAS</w:t>
        <w:tab/>
        <w:t>- virtua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END.PAS</w:t>
        <w:tab/>
        <w:t>- sending a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C1.PAS</w:t>
        <w:tab/>
        <w:t>- receiving a file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MD.PAS</w:t>
        <w:tab/>
        <w:t>-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procedures and functions b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IN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>generates a str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l</w:t>
        <w:tab/>
        <w:tab/>
        <w:t>conversion to/from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40</w:t>
        <w:tab/>
        <w:tab/>
        <w:t>adds 40 hex to integer to produ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har</w:t>
        <w:tab/>
        <w:tab/>
        <w:t>subtracts 40 hex from charact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rim</w:t>
        <w:tab/>
        <w:tab/>
        <w:t>removes leading space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rim</w:t>
        <w:tab/>
        <w:tab/>
        <w:t>removes trailing space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DI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_Fn</w:t>
        <w:tab/>
        <w:t>expands string to CP/M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insert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Fcb</w:t>
        <w:tab/>
        <w:t>sets up FCB for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first</w:t>
        <w:tab/>
        <w:t>calls bdos for searching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next</w:t>
        <w:tab/>
        <w:t>calls bdos for searching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</w:t>
        <w:tab/>
        <w:tab/>
        <w:t>generate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file</w:t>
        <w:tab/>
        <w:tab/>
        <w:t>delet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file</w:t>
        <w:tab/>
        <w:t>calls BDOS fo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OPE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File</w:t>
        <w:tab/>
        <w:t>tries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For_Write</w:t>
        <w:tab/>
        <w:t>tries to open a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DIS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t</w:t>
        <w:tab/>
        <w:t>base display for 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r</w:t>
        <w:tab/>
        <w:t>base display for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</w:t>
        <w:tab/>
        <w:tab/>
        <w:t>upd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HEL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</w:t>
        <w:tab/>
        <w:tab/>
        <w:t>show lo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</w:t>
        <w:tab/>
        <w:tab/>
        <w:t>display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Param</w:t>
        <w:tab/>
        <w:t>sets up lo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RE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har</w:t>
        <w:tab/>
        <w:t>tries to get a character for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monitors crt for abort o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_Packet</w:t>
        <w:tab/>
        <w:t>get a complete packe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TER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Char</w:t>
        <w:tab/>
        <w:t>send a character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</w:t>
        <w:tab/>
        <w:tab/>
        <w:t>virtua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SEN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Init</w:t>
        <w:tab/>
        <w:t>sets up parameters from send init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Ack</w:t>
        <w:tab/>
        <w:t>checks ack packet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Packet</w:t>
        <w:tab/>
        <w:t>send a packe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_Packet</w:t>
        <w:tab/>
        <w:t>put checksum and parity 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return to CP/M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</w:t>
        <w:tab/>
        <w:tab/>
        <w:t>handle bye, finish, and log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</w:t>
        <w:tab/>
        <w:tab/>
        <w:t>send a file to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ile_Data</w:t>
        <w:tab/>
        <w:t>build a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it</w:t>
        <w:tab/>
        <w:tab/>
        <w:t>send init st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ader</w:t>
        <w:tab/>
        <w:tab/>
        <w:t>send file head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file</w:t>
        <w:tab/>
        <w:tab/>
        <w:t>send file dat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of</w:t>
        <w:tab/>
        <w:tab/>
        <w:t>send end of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reak</w:t>
        <w:tab/>
        <w:tab/>
        <w:t>send brea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Ack</w:t>
        <w:tab/>
        <w:t>send an a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_Nak</w:t>
        <w:tab/>
        <w:t>send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REC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eader</w:t>
        <w:tab/>
        <w:tab/>
        <w:t>receive file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  <w:tab/>
        <w:tab/>
        <w:t>send server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it</w:t>
        <w:tab/>
        <w:tab/>
        <w:t>receive send in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_Packet</w:t>
        <w:tab/>
        <w:t>disect received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ile</w:t>
        <w:tab/>
        <w:tab/>
        <w:t>receiv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  <w:tab/>
        <w:t>KCM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</w:t>
        <w:tab/>
        <w:tab/>
        <w:t>par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</w:t>
        <w:tab/>
        <w:tab/>
        <w:t>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ommand_Line dispatch command per typ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iginal  intent  of  Turbo  Pascal  Kermit was to produc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at would be written with a minimal need for  system  dependen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provides general procedures for screen handling that ob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uch system (or terminal dependent) code, but there  are  som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written with the target system in mind.  Somethings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these routines, and speed is enhanced b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urbo Pascal is quite fast.  In this implementation, I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ssembly language routines to implement the  most  critica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outines, terminal mode and send/receive packets.  I have, though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  system  dependent code.  This version of Kermit is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only.  In all the terminal and communications  port  routine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IOS calls.  These have allowed a terminal mode that will operat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BIOS calls have also been used to send and receive data packe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quite as fast, but appear to limited to slightly less than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buffering of data in the basic operating system.  The  other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hat  uses  CP/M-80  system  calls  is  the  directo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was  planning  to separate all the system dependent code into on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cided against that because there is too much of it and the routines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locks that do not logically fit together.  Instead, this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urbo Kermit is intended to detail those areas that h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ode  for those who may be interested in modifying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rectory  listing  code of Turbo Kermit are almost entire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The directory information is extracted via BIOS ca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sk is converted to upper case and expanded to be  read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-80.   This  will  probably  be  different  for  most 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communications  (terminal  mode  and send/receive packets)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P/M Bios calls.  In order to interrogate the various ports,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YTE is changed to reflect  the  desired  communications  port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ersion  presumes  that  the  IOBYTE  is located in RAM at 0003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variables  are  used  to  set  the  IOBYTE.   They  are   'ioby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se_iobyte',  and  'port_iobyte'.   'base_iobyte'  is a copy of 'io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ntered.  'port_iobyte' is initially set to  poi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der/punch port.  This variable can be changed using the 'SET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procedure located in file 'khelp.pas'.  Additional por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ing characters to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 'kterm.pas' includes the virtual terminal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procedure  that  transmits  to  the remote ports, 'send_char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ets the IOBYTE to point at the appropriate port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using a BIOS call.  This routine could  be  easily  repla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aracter on another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eiv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receiving  packet  data  from  a  communications  port,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include file 'krec.pas' is used.   This  procedur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_char'  performs  the  same type of port switching required by CP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tatus as virtual terminal mode.  This routine can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 different operating system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irtua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erminal mode is riddled with CP/M BIOS calls.  Because CP/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 port  status  to  be  read except when the port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, termianl mode is a loop that changes the ports to be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s the status.  When the status indicates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unications port, it is fetched and sent to the screen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typed at the keyboard, it is sent to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'send_char' procedure above.   Terminal  mode  would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for any other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terminal emulation package in this version of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difficult to accomplish and still maintain any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pening  and  closing  is  all  done  with Turbo Pas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of the the filenames is hard encoded into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some messing around will be required for systems that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the procedure 'adjust_fn' located in 'kdir.pas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places  to  insert  characters  in the filename if a nam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opening a file for  writing.   If  you  change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routines,  leave  that  one  in  there, or impleme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routin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 files  is done with CP/M BIOS routines.  This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written for anothe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