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KERMIT C-64,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obert W. Detenbeck, University of Vermo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RMIT is a protocol for transferring file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ters.  This KERMIT program was written in the FORTH languag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Commodore C64 computer with a Commodore 1541 disk drive (device 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a Commodore 1600 modem on the RS-232 port (device 2). 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and modems may work if they use the same device numb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tself uses about 30K; disk buffers for "save" and "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extend downward from $9FFF; and there are scratch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as in $CB00-$CFFF.  This program has been tested only under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ditions.  It has been run at 300 baud, but the 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-driven RS-232 interface suggests that 1200 or even 24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work without loss of data, though perhaps not at the effici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 machine-language program.  Multiple-file transfers with wild-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struction cause some problems in the transfer of filenam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-2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elp" files, named scr96, scr97 and scr98, give detai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program's special characteristics.  Several special featur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quired by the C64's use of Commodore's own form of ASCII 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s lack of certain ASCII capabilities.  ASCII backslash print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tical bar, chr$(221), but is transmitted by the "pound" key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ab and formfeed characters are stored in C64 files as chr$(220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r$(21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KERMIT "connect" command converts the C64 into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l, in which the C64 "delete" button transmits the ASCII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27, "DEL".  If the host mainframe requires a backspace, ASCII code 8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5 key should be used.  The terminal program contained here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ponds correctly to a backspace character received from the mod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received a "turnkey" copy of the FORTH program,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ource screens and programming system are inaccessible.  This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be recopied and distributed without restriction.  In fact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new" command of this KERMIT facilitates such copying.  If you wa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py of the original FORTH screens, with a printing program to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, you may obtain one by sending a blank disk in a stamp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f-addressed mailer to the author, Robert W. Detenbeck, Depar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Physics, University of Vermont, Burlington, VT 05405. 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ritten to be used with version A of C64-FORTH, sold by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 Products, 770 Dedham Street-S2, Canton, MA 02021.  S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cations would be required to use the screens with the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B, a pure FORTH-79 standard.  Because the screens of C64-F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25 x 40, extensive retyping would be necessary to format th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ability on a standard 16 x 64 FORTH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bout KERMIT can be obtained from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k da Cruz and Bill Catchings, "Kermit: A File-Transfer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Universit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, vol. 9, no. 6, June 1984, p. 255 (Part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, vol. 9, no. 7, July 1984, p. 143 (Part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RMIT USERS GUIDE, 4th ed., available for $5.00 from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, Columbia University Center for Computing Activities, 7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oor, Watson Laboratory, 612 West 115th Street, New York, N.Y. 1002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ose near the University of Vermont, the USERS GUID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rchased from the Academic Computing Center in the Cook Buil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