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RMIT-65 USER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odore 64 Version 1.7(5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ric Lavits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er For Computer and Informa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tgers Univer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iscataway, New Jers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Copy Was Produced 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nday, 11 August 1985 at 11: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ing Scribe 4(140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troduction              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.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uthors:    David Dermott, DRE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ric Lavitsky, Rutgers Universit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ichael Marchiondo, University of New Mexic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nk Prindle, Naval Air Development Center</w:t>
      </w:r>
    </w:p>
    <w:p>
      <w:pPr>
        <w:pStyle w:val="PreformattedText"/>
        <w:bidi w:val="0"/>
        <w:jc w:val="left"/>
        <w:rPr/>
      </w:pP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ric Lavitsky, Rutgers University</w:t>
      </w:r>
    </w:p>
    <w:p>
      <w:pPr>
        <w:pStyle w:val="PreformattedText"/>
        <w:bidi w:val="0"/>
        <w:jc w:val="left"/>
        <w:rPr/>
      </w:pPr>
      <w:r>
        <w:rPr/>
        <w:t>Version:    1.7(52)</w:t>
      </w:r>
    </w:p>
    <w:p>
      <w:pPr>
        <w:pStyle w:val="PreformattedText"/>
        <w:bidi w:val="0"/>
        <w:jc w:val="left"/>
        <w:rPr/>
      </w:pPr>
      <w:r>
        <w:rPr/>
        <w:t>Date:       August 19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-64 Kermit-65 Capabilities At A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operation: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ote operation: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text files: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fers binary file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dcard send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X/^Y interrup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 collision avoidance: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ime out:  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th-bit prefixing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peat count prefixing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ternate block check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rminal emulation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unication settings: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mit BREAK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 communication: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ransaction logging: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ssion logging (raw download):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aw upload:   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 as server:         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lk to server:    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vanced commands for servers: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file management: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file attributes:           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/init files:                Y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er control:                  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RMIT-65  is  a  program that implements the KERMIT file transfer protocol for</w:t>
      </w:r>
    </w:p>
    <w:p>
      <w:pPr>
        <w:pStyle w:val="PreformattedText"/>
        <w:bidi w:val="0"/>
        <w:jc w:val="left"/>
        <w:rPr/>
      </w:pPr>
      <w:r>
        <w:rPr/>
        <w:t>the Commodore 64 micro computer system. It is written in 6502 assembly language</w:t>
      </w:r>
    </w:p>
    <w:p>
      <w:pPr>
        <w:pStyle w:val="PreformattedText"/>
        <w:bidi w:val="0"/>
        <w:jc w:val="left"/>
        <w:rPr/>
      </w:pPr>
      <w:r>
        <w:rPr/>
        <w:t>and  should  run  on  any C64. KERMIT-65 also Converts your C64 into a powerful</w:t>
      </w:r>
    </w:p>
    <w:p>
      <w:pPr>
        <w:pStyle w:val="PreformattedText"/>
        <w:bidi w:val="0"/>
        <w:jc w:val="left"/>
        <w:rPr/>
      </w:pPr>
      <w:r>
        <w:rPr/>
        <w:t>computer terminal. It emulates the popular Digital Equipment  Corporation  VT52</w:t>
      </w:r>
    </w:p>
    <w:p>
      <w:pPr>
        <w:pStyle w:val="PreformattedText"/>
        <w:bidi w:val="0"/>
        <w:jc w:val="left"/>
        <w:rPr/>
      </w:pPr>
      <w:r>
        <w:rPr/>
        <w:t>terminal  or  a  simple  glass TTY.  The program handles all conversion of Com-</w:t>
      </w:r>
    </w:p>
    <w:p>
      <w:pPr>
        <w:pStyle w:val="PreformattedText"/>
        <w:bidi w:val="0"/>
        <w:jc w:val="left"/>
        <w:rPr/>
      </w:pPr>
      <w:r>
        <w:rPr/>
        <w:t>modore to standard ASCII and can display all 96 standard ASCII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 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.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 and Disk dri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Modem - any will do (300/1200, VIC, RS232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Supermon64.V1 (or any equivalent relocatable monitor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lementation Notes      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. Known Bugs, Restri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4 KERMIT-65 is still under development and may have some minor deffici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nown bugs and restriction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he SET BAUD option is not fully implemented. To get speeds under 3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ud,  you  will  have  to  set the RS232-REGISTERS directly. Spec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s to the Kernel RS232 routines have been implemented  to  a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le  operation at 1200 baud. 1800 and 2400 baud have not been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tch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you change the RS232-REGISTERS directly, the change  will  no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lected in the BAUD, PARITY, or WORD-SIZE parameter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If  a  KERMIT.INI  file is not present on the disk, the parameter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 get garbaged to an unusable state and must be reset by han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To create a new KERMIT.INI  file  with  the  SAVE  command,  the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RMIT.INI  file  must  first  be  scratched  with the DISK command 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ISK S0:KERMIT.INI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.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edit BASIC programs on the mainframe system, you should  convert</w:t>
      </w:r>
    </w:p>
    <w:p>
      <w:pPr>
        <w:pStyle w:val="PreformattedText"/>
        <w:bidi w:val="0"/>
        <w:jc w:val="left"/>
        <w:rPr/>
      </w:pPr>
      <w:r>
        <w:rPr/>
        <w:t>them to text files on the C64 before you send them since the BASIC interpreters</w:t>
      </w:r>
    </w:p>
    <w:p>
      <w:pPr>
        <w:pStyle w:val="PreformattedText"/>
        <w:bidi w:val="0"/>
        <w:jc w:val="left"/>
        <w:rPr/>
      </w:pPr>
      <w:r>
        <w:rPr/>
        <w:t>store keywords as single character tokens. If the  receiving  system  does  not</w:t>
      </w:r>
    </w:p>
    <w:p>
      <w:pPr>
        <w:pStyle w:val="PreformattedText"/>
        <w:bidi w:val="0"/>
        <w:jc w:val="left"/>
        <w:rPr/>
      </w:pPr>
      <w:r>
        <w:rPr/>
        <w:t>handle  eight-bit ASCII or CBM ASCII characters well, KERMIT-65 should have its</w:t>
      </w:r>
    </w:p>
    <w:p>
      <w:pPr>
        <w:pStyle w:val="PreformattedText"/>
        <w:bidi w:val="0"/>
        <w:jc w:val="left"/>
        <w:rPr/>
      </w:pPr>
      <w:r>
        <w:rPr/>
        <w:t>FILE-BYTE-SIZE set to SEVEN-BIT. It will send standard seven-bit ASCII  to  the</w:t>
      </w:r>
    </w:p>
    <w:p>
      <w:pPr>
        <w:pStyle w:val="PreformattedText"/>
        <w:bidi w:val="0"/>
        <w:jc w:val="left"/>
        <w:rPr/>
      </w:pPr>
      <w:r>
        <w:rPr/>
        <w:t>receiving  KERMIT.  When  KERMIT-65  is receiving from such a system, this will</w:t>
      </w:r>
    </w:p>
    <w:p>
      <w:pPr>
        <w:pStyle w:val="PreformattedText"/>
        <w:bidi w:val="0"/>
        <w:jc w:val="left"/>
        <w:rPr/>
      </w:pPr>
      <w:r>
        <w:rPr/>
        <w:t>pick up the seven-bit characters and write out CBM ASCII on the disk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.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yping a '^X' (control-x) at anytime during a file transaction</w:t>
      </w:r>
    </w:p>
    <w:p>
      <w:pPr>
        <w:pStyle w:val="PreformattedText"/>
        <w:bidi w:val="0"/>
        <w:jc w:val="left"/>
        <w:rPr/>
      </w:pPr>
      <w:r>
        <w:rPr/>
        <w:t>will quit the current transaction, closing the current file. Kermit can also be</w:t>
      </w:r>
    </w:p>
    <w:p>
      <w:pPr>
        <w:pStyle w:val="PreformattedText"/>
        <w:bidi w:val="0"/>
        <w:jc w:val="left"/>
        <w:rPr/>
      </w:pPr>
      <w:r>
        <w:rPr/>
        <w:t>forced to 'timeout' by typing a space at any point in the  transaction.  Kermit</w:t>
      </w:r>
    </w:p>
    <w:p>
      <w:pPr>
        <w:pStyle w:val="PreformattedText"/>
        <w:bidi w:val="0"/>
        <w:jc w:val="left"/>
        <w:rPr/>
      </w:pPr>
      <w:r>
        <w:rPr/>
        <w:t>will then resend the current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. KERMIT Runtime Memory M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cation    Description</w:t>
      </w:r>
    </w:p>
    <w:p>
      <w:pPr>
        <w:pStyle w:val="PreformattedText"/>
        <w:bidi w:val="0"/>
        <w:jc w:val="left"/>
        <w:rPr/>
      </w:pPr>
      <w:r>
        <w:rPr/>
        <w:t>--------    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$0801-$83ff Kermit program area (Reserved Area)</w:t>
      </w:r>
    </w:p>
    <w:p>
      <w:pPr>
        <w:pStyle w:val="PreformattedText"/>
        <w:bidi w:val="0"/>
        <w:jc w:val="left"/>
        <w:rPr/>
      </w:pPr>
      <w:r>
        <w:rPr/>
        <w:t>$8400-$87ff Video matrix for both 40 and 80 column modes</w:t>
      </w:r>
    </w:p>
    <w:p>
      <w:pPr>
        <w:pStyle w:val="PreformattedText"/>
        <w:bidi w:val="0"/>
        <w:jc w:val="left"/>
        <w:rPr/>
      </w:pPr>
      <w:r>
        <w:rPr/>
        <w:t>$8800-$8fff Character set 1 ram for 40 column mode</w:t>
      </w:r>
    </w:p>
    <w:p>
      <w:pPr>
        <w:pStyle w:val="PreformattedText"/>
        <w:bidi w:val="0"/>
        <w:jc w:val="left"/>
        <w:rPr/>
      </w:pPr>
      <w:r>
        <w:rPr/>
        <w:t>$9000-$90ff RS-232 output buffer</w:t>
      </w:r>
    </w:p>
    <w:p>
      <w:pPr>
        <w:pStyle w:val="PreformattedText"/>
        <w:bidi w:val="0"/>
        <w:jc w:val="left"/>
        <w:rPr/>
      </w:pPr>
      <w:r>
        <w:rPr/>
        <w:t>$9100-$91ff RS-232 input buffer</w:t>
      </w:r>
    </w:p>
    <w:p>
      <w:pPr>
        <w:pStyle w:val="PreformattedText"/>
        <w:bidi w:val="0"/>
        <w:jc w:val="left"/>
        <w:rPr/>
      </w:pPr>
      <w:r>
        <w:rPr/>
        <w:t>$9200-$9fff Reserved for future use</w:t>
      </w:r>
    </w:p>
    <w:p>
      <w:pPr>
        <w:pStyle w:val="PreformattedText"/>
        <w:bidi w:val="0"/>
        <w:jc w:val="left"/>
        <w:rPr/>
      </w:pPr>
      <w:r>
        <w:rPr/>
        <w:t>$a000-$bfff Hires screen (80 columns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4 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. Future Pla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following  items are under consideration for implementation in future ver-</w:t>
      </w:r>
    </w:p>
    <w:p>
      <w:pPr>
        <w:pStyle w:val="PreformattedText"/>
        <w:bidi w:val="0"/>
        <w:jc w:val="left"/>
        <w:rPr/>
      </w:pPr>
      <w:r>
        <w:rPr/>
        <w:t>sions of Kermit. Please mail any comments or suggestions to the authors, or im-</w:t>
      </w:r>
    </w:p>
    <w:p>
      <w:pPr>
        <w:pStyle w:val="PreformattedText"/>
        <w:bidi w:val="0"/>
        <w:jc w:val="left"/>
        <w:rPr/>
      </w:pPr>
      <w:r>
        <w:rPr/>
        <w:t>plement it yourself and notify the auth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Disk routines could be changed (Use TALK routines instead of CHR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Cursor blink rate in parser must be slowed dow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For  sending  files, jiffy wait should be a function of current bau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t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Implement 4 &amp; 5 with a flag indicating connect or comman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Ability to pause display in parser (CBM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Add disk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SCRATCH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RENAME newfile=old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Change status display scheme for trans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: 0                 Statu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s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: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ckets: 0                 Status..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tries: 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name: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ditional Data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q Number          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umber Of Data Chars    0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acket Checksum         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tc., etc... something like this anyway - The 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uldn't constantly be cleared and redrawn. All pertin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elds should be written once and then updated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plement using plot function to move cursor to correc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. For Verbose debug, display packet info two lin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neath file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mplementation Notes      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Ability to change screen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Kermit-65&gt;SET COLO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Add capability of selecting default drive and unit number for trans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. Implement wildcard send - need info on 1541 DOS for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. Disk command parsing should use CMUNQS (unquoted string) par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6 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n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. Booting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your working KERMIT-65 disk into the 1541 drive label side up.  Type the</w:t>
      </w:r>
    </w:p>
    <w:p>
      <w:pPr>
        <w:pStyle w:val="PreformattedText"/>
        <w:bidi w:val="0"/>
        <w:jc w:val="left"/>
        <w:rPr/>
      </w:pP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"KERMIT",8 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creen will come up with the following mess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odore 64 Kermit Version 1.7(5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0 Column Mode - ? For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rmit-6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now in the KERMIT-65 parser which is modeled after the COMND parser  of</w:t>
      </w:r>
    </w:p>
    <w:p>
      <w:pPr>
        <w:pStyle w:val="PreformattedText"/>
        <w:bidi w:val="0"/>
        <w:jc w:val="left"/>
        <w:rPr/>
      </w:pPr>
      <w:r>
        <w:rPr/>
        <w:t>the  TOPS-20  Operating  System from Digital Equipment Corporation. You may now</w:t>
      </w:r>
    </w:p>
    <w:p>
      <w:pPr>
        <w:pStyle w:val="PreformattedText"/>
        <w:bidi w:val="0"/>
        <w:jc w:val="left"/>
        <w:rPr/>
      </w:pPr>
      <w:r>
        <w:rPr/>
        <w:t>type commands to the parser to set options or begin a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uring interactive operation, you may use the ?-prompting  help  feature  ("?")</w:t>
      </w:r>
    </w:p>
    <w:p>
      <w:pPr>
        <w:pStyle w:val="PreformattedText"/>
        <w:bidi w:val="0"/>
        <w:jc w:val="left"/>
        <w:rPr/>
      </w:pPr>
      <w:r>
        <w:rPr/>
        <w:t>and  recognition  (ESC)  features  while  typing commands (The ESC character is</w:t>
      </w:r>
    </w:p>
    <w:p>
      <w:pPr>
        <w:pStyle w:val="PreformattedText"/>
        <w:bidi w:val="0"/>
        <w:jc w:val="left"/>
        <w:rPr/>
      </w:pPr>
      <w:r>
        <w:rPr/>
        <w:t>presently ^[ - control Left Bracket or the left arrow key).   A  question  mark</w:t>
      </w:r>
    </w:p>
    <w:p>
      <w:pPr>
        <w:pStyle w:val="PreformattedText"/>
        <w:bidi w:val="0"/>
        <w:jc w:val="left"/>
        <w:rPr/>
      </w:pPr>
      <w:r>
        <w:rPr/>
        <w:t>typed  at  any point in a command displays the options available at that point;</w:t>
      </w:r>
    </w:p>
    <w:p>
      <w:pPr>
        <w:pStyle w:val="PreformattedText"/>
        <w:bidi w:val="0"/>
        <w:jc w:val="left"/>
        <w:rPr/>
      </w:pPr>
      <w:r>
        <w:rPr/>
        <w:t>typing an ESC character causes the current keyword to be completed (or  default</w:t>
      </w:r>
    </w:p>
    <w:p>
      <w:pPr>
        <w:pStyle w:val="PreformattedText"/>
        <w:bidi w:val="0"/>
        <w:jc w:val="left"/>
        <w:rPr/>
      </w:pPr>
      <w:r>
        <w:rPr/>
        <w:t>value to be supplied).  If you have not typed sufficient characters to uniquely</w:t>
      </w:r>
    </w:p>
    <w:p>
      <w:pPr>
        <w:pStyle w:val="PreformattedText"/>
        <w:bidi w:val="0"/>
        <w:jc w:val="left"/>
        <w:rPr/>
      </w:pPr>
      <w:r>
        <w:rPr/>
        <w:t>specify the keyword or filename (or if there is no default value) then  a  beep</w:t>
      </w:r>
    </w:p>
    <w:p>
      <w:pPr>
        <w:pStyle w:val="PreformattedText"/>
        <w:bidi w:val="0"/>
        <w:jc w:val="left"/>
        <w:rPr/>
      </w:pPr>
      <w:r>
        <w:rPr/>
        <w:t>will  be  sounded  and you may continue typing.  Keywords may be abbreviated to</w:t>
      </w:r>
    </w:p>
    <w:p>
      <w:pPr>
        <w:pStyle w:val="PreformattedText"/>
        <w:bidi w:val="0"/>
        <w:jc w:val="left"/>
        <w:rPr/>
      </w:pPr>
      <w:r>
        <w:rPr/>
        <w:t>any prefix that is uniq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. Commands in KER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available in version 1.7 of Kermit-65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E         CONNECT     DIRECTORY   DISK        EXIT        FINIS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T         QUIT        RECEIVE     RESTORE     SAVE        S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        SHOW       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cause Kermit-65 to tell a server Kermi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end of the connection to exit from Kermit and, if ap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icable, terminate its job (or process, etc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KERMIT-65&gt;BY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CONNECT command will allow you to connect to a  remote  job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ver the terminal line as a virtual terminal. The format of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command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RMIT-65&gt;CONN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get  back  to  the Kermit parser, type the escap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ed  by  a  'C'.  The  default  escape  character  is   ^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control-Y),  so  to  return to Kermit-65 you would type '^YC'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 are other options to the escape character, these  may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n by typing a '?'  after typing the escape charac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ONE OF THE FOLLOWING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? - THIS HELP MESS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B - SEND A BREAK SIGNA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 - CLOSE THE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 - STATUS OF CONNECTIO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0 - SEND A NULL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CAPE-CHAR - TRANSMIT THE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RECTOR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RECTORY command  will  return  a  directory  of  the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ed files. The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RMIT-65&gt;DIRECTORY [file-specificat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        Directory of all files on drive 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ker*    Directory of files KER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RECTORY k?w     Files 3 chars long, beg w/K, end w/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ou  may pause the directory display by typing a space and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nue it by typing any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DISK  command  will allow you to send commands directly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disk drive controller. An empty command field  will  retur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rror status of the disk drive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RMIT-65&gt;DISK [str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S0:K*        -- delete K* on drive 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I0           -- initialize BAM on drive 0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ISK              -- print error status,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EXIT command will cause Kermit to return to  BASIC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 This command is the same as the QUIT command. An examp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8 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65&gt;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IS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cause Kermit-65 to tell a server Kermit 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ther end of the connection to  exit  from  Kermit.    Wh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receives the acknowledgement that this is being do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will prompt for anothe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RMIT-65&gt;FINI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can  only be used in 'user' mode.  It will ca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to request that the other Kermit (which must be  ru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ing in server mode) transmit the specifed file to Kermit-6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GET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file-specification" is a valid  file  specification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ystem on which the other Kermit is ru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will cause Kermit-65 to return  to  BASIC  comm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vel. This is the same as the EX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65&gt;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CEIVE command is used to put Kermit-65 into  remote 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aiting  for  a  single  file transfer transaction.  If no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given, Kermit-65 will wait for a file transf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itialization  sequence  from  the  other  Kermit.   If a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 is given, that file specification will be used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ore the received file(s), regardless of what name is suppli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RMIT-65&gt;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65&gt;RECEIVE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"file-specification" is any valid CBM DOS file specific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RESTORE  command is used to restore kermit paramet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ave been previously saved with the SAVE command.  Kermit 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 the  disk  for  a  file name KERMIT.INI. If the fil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sent on disk, Kermit will load in the  parameters  contain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rein and restart itself with thos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KERMIT-65&gt;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AVE command will save  the  current  Kermit  settings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  in  a  file  called KERMIT.INI . The parameters ma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ater be restored with the REST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KERMIT-65&gt;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ND  command  will  allow you to send a file to the oth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.  The command forma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ND file-specifi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 "file-specification"   is   any  normal  CBM  DOS  fi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T  command  is used to set various parameters in Kerm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format of the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-65&gt;SET &lt;option&gt; &lt;suboption&gt;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vailable to SET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AUD                DEBUGGING           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APE              FILE-BYTE-SIZE      FILE-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WARNING        FLOW-CONTROL        IB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CAL-ECHO          PARITY              RECE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S232-REGISTERS     SCREEN-WIDTH    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-EMULATION      WORD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scription of the options and sub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T BAUD command is used to set the  speed  at  which  co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unications will take pla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0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RMIT-65&gt;SET BAU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value is from the follow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0      7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10     15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00     1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800    24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T DEBUGGING command is used to set the debug type out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user's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RMIT-65&gt;SET DEBUGGING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FF, TERSE, or VERBOSE.  OFF causes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bugging output to be suppressed.  TERSE  directs  a  copy 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ach  packet  to  the screen printing any control characters a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^char'.  VERBOSE prints identifying text for each field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header  and prints the actual data section of the packet i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me manner TERSE u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turn  on or turn off the 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eature.    If   set   ON,   it   forces   Kermit-65   to 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-bit-quoting  which may be handy if it must receive a tex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in which some or all of the characters are not in CBM 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-65&gt;SET EIGHT-BIT-QUOTING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set  the  escape character for the CONN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cessing.  The command will take the hex value of the charac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  to  use  as  the  escape character.  This is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is used to "escape" back to  KERMIT-65  after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  command.  It defaults to ^Y (hex 19).  It is usually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good idea to set this character to something which is not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or  at  least  not  used  very  much)  on  the system to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is CONN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KERMIT-65&gt;SET ESCAPE hex-character-valu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hex-character-value  is the ASCII value of the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use as the escape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BYTE-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sets  the byte size KERMIT-65 will use for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received or transmitted.  SEVEN-BIT bytes should be  us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 ASCII text files which are to be used as text files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BM DOS system. EIGHT-BIT bytes should be used for binary fil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ing transferred to and from the C64.  This allows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returned without any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FILE-BYTE-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ize is SEVEN-BIT or EIGHT-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TYPE   This command tells Kermit-65 what type of file is being sent 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.  It is important that this parameter is set correc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ce  it is used to determine the exact file length when send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files in addition to determining special  processing 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y  have  to  be done (i.e.  When receiving a text file, wri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l characters in CBM ASCII.). The format of this comman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65&gt;SET FILE-TYPE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type  is  ASCII,  BINARY, PETASCI or SCRIPT. BINARY i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re image (and is normally transferred in eight-bit mode). A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II  is  any  file  of ASCII text. PETASCI is a CBM ASCII file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CRIPT is a file produced  by  the  SPEEDSCRIPT  wordprocess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as published in the Gazzette! Magaz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ILE-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etermines what KERMIT-65 will do when it receiv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 file  with a file name that already exists.  If FILE-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turned ON, KERMIT-65 will not supersede the old file.   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tead  it will create a file with the original file name plu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'.0' appended to it.  It will increment  the  'version'  numb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til  it  succeeds  in  creating  a  unique  file  name.  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-WARNING is turned OFF (the default), Kermit-65 will sup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de the ol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-65&gt;SET FILE-WARNING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T  FLOW-CONTROL  command  will  enable  the selection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2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ON/XOFF flow control if desired. This  option  is  recommend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for communication speeds of 1200 baud or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-65&gt;SET FLOW-CONTROL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ET  IBM  command  allows  KERMIT-65 to be put into a mod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ch will allow  transfers  to  an  IBM  host.    This  cause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  to  wait  for  the  IBM  turnaround  character (XO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Q) before sending any characters to the other Kermit.  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lso  forces  the parity type to be mark, the word length to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ven-bit, turns on local echo  for  the  CONNECT  command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urns off flow-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KERMIT-65&gt;SET IBM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LOCAL-ECHO   The SET LOCAL-ECHO command specifies whether character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e  echoed  locally  when  CONNECTing  to  another  system.  I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CAL-ECHO is set to ON, any character typed  on  the  termina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 be  echoed  immediately to the terminal, as well as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t to the other system.  If LOCAL-ECHO is  set  to  OFF  (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, the characters typed on the terminal are only sent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other  system  (which  would  normally  be   echoing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LOCAL-ECHO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determines the type of parity to use on the tran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ssion line.  Kermit normally uses characters which consist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 data  bits with no parity bit.  For systems or transmis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on media which require a specific  parity  type,  Kermit  ca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characters as seven data bits plus a parit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65&gt;SET PARITY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one of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 NONE (default) - eight data bits and no parity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 MARK - seven data bits with the parity  bit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SPACE  -  seven data bits with the parity bi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EVEN - seven data bits with the parity  bit  set 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overall parity e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ODD  -  seven  data  bits with the parity bit set to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ake the overall parity o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possible  to set various paramete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ing of the data from the remote Kermit.  SET RECEIVE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nable you to set the various receive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RECEIVE &lt;sub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options of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HT-BIT-QUOTE-CHAR        END-OF-LINE  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-CHAR                    PADDING       QUOTE-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IGHT-BIT-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sets the character to be used (when necessary)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characters which have the eighth bit  (parity  bit) 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is  used  to  transfer  eight-bit bytes on a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um which only supports seven data bits.  The default 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26 (ASCII "&amp;").  Eight-bit-quoting will only be used if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's can handle it, and the  tranmission  medium  does 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8 data bits (as indicated by the SET PARIT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ERMIT-65&gt;SET RECEIVE EIGHT-BIT-QUOTE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character (in  hex)  to 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quoting characters which have the eighth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et the end of line character that KERMIT-65  expe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receive from the remote Kermit.  This is the character whi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erminates a packet.   The  default  value  is  0F  (ASCII  C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TRL-M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4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RMIT-65&gt;SET RECEIVE END-OF-LIN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character to use for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et the receive packet length.  The  valu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ust be between 10 and 96.  Packet lengths outsi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ange are illegal.  The default value is 5E (94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-65&gt;SET RECEIVE PACKET-LENGTH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D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is the padding character that is expected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Kermit.  The parameter must be a hex numb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of  0  to  1F or 7F.  All other values are illegal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is 0 (an ASCII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RECEIVE PAD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nn  is  the ASCII value of the character to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set  the number of padding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expected from the other Kermit.  The default  value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RECEIVE PADDING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hex number of padding charact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set the quoting character that KERMIT-65 will expec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incoming messages.  This is the character used to quote co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ol characters.  The default value is 23 (ASCII "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-65&gt;SET RECEIVE QUOTE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quoting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ECEIVE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set the number of seconds that Kermit will wai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cknowledgement before it will retry  sding  or  receiving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packet (during a RECEIVE or GET). The default value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RECEIVE TIMEOUT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nn  is  the number of seconds to wait for a message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kermit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RS232-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ets the 2 registers for controlling the baud rate,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tc. The 2 registers are treated as a 16 bit hex  integ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rst  2  digits  are the SECOND register and the last 2 digi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re the FIRST register. If  only  2  digits  are  entered,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cond register is cleared.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SET  RS232-REGISTERS  0006  (or  SET  RS 06) sets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ers to 06,00 for 300 baud, 8 bit, no parity (this is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-65&gt;SET  RS232-REGISTERS A026 sets the registers to 26,A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300 baud, 7 bit, parity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e the C64 reference manual for a complete description of 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bits in the 2 regi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CREEN-WID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let you choose the working  screen  width 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.  40  columns  is  the default, but many mainframes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erate better with an 80 column screen width.  The  80  colum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ption  requires no extra hardware. The 80 column screen is im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lemented using a hires bit mapped screen and can be viewed 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ny  TV or monitor. Choosing this option will restart Kermit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elected mode (all options set up to this point will rema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ac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-65&gt;SET SCREEN-WIDTH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keyword is either 40-COLUMNS or 80-COLUM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t  is  possible  to set various parameters associated with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ing of data to the remote Kermit.  SET SEND will enable you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o  set  the  various SEND parameters.  These parameters shoul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t normally be set since, as part of the transfer  initializa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on   process,   the   two   Kermits  exchange  their 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s.  The capability  of  setting  these  parameters  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ovided  so  that the transfer initialization can be comple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6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ven if the default parameters are not corr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RMIT-65&gt;SET SEND &lt;subop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uboptions of this SET comman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IGHT-BIT-QUOTE-CHAR        END-OF-LINE  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AD-CHAR                    PADDING       QUOTE-CHA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EIGHT-BIT-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ets the character to be used (when necessary) 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ote  characters  which  have the eighth bit (parity bit) se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is used to transfer  eight-bit  bytes  on  a  transmis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dium  which only supports seven data bits.  The default valu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26 (ASCII "&amp;").  Eight-bit-quoting will only be used if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Kermit's  can  handle  it,  and the tranmission medium does no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ransmit 8 data bits (as indicated by the SET PARITY comma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KERMIT-65&gt;SET SEND EIGHT-BIT-QUOTE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nn  is  the ASCII value of the character (in hex) to u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quoting characters which have the eighth bi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set  the  end of line character that KERMIT-65 wi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to the remote Kermit.  This is the  character  which  te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inates a packet.  The default value is 0F (ASCII CR, CTRL-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SEND END-OF-LINE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character to use for the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line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et the send packet  length.    The  value  for  thi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rameter must be between 10 and 96.  Packet lengths outside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range are illegal.  The default value is 5E (94 decim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KERMIT-65&gt;SET SEND PACKET-LENGTH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D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parameter  is  the  padding character that is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mote Kermit.  The parameter must be  an  hex  number  in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ange  of  0  to  1F or 7F.  All other values are illegal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fault value is 0 (an ASCII NU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KERMIT-65&gt;SET SEND PAD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 nn  is  the ASCII value of the character to be used as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PADD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command  will  set  the number of padding characters th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ill be sent to the other Kermit.  The default value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65&gt;SET SEND PADDING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hex number of padding characters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will set the quoting character that KERMIT-65 will send i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utgoing messages.  This is the character used to quote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haracters.  The default value is 23 (ASCII "#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SEND QUOTE-CHAR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ASCII value of the quoting character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SEND TIMEO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t the time in seconds that  Kermit  will  wait  for  an  ac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owledgement before it will retry sending or receiving the cur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nt packet (during a SEND). The default value is 15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65&gt;SET SEND TIMEOUT n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nn is the number of seconds to wait for  a  message  fro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remote kermit (in h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VT52-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switch determines whether or not Kermit-65 will act like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T52  when  it  is  CONNECTed  to a remote Kermit. The possibl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for the switch are ON and OFF. The default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RMIT-65&gt;SET VT52-EMULATIO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 WORD-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option will set the word length for commun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18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RMIT-65&gt;SET WORD-SIZ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ere size is either SEVEN-BIT or EIGHT-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SHOW command will allow you to show the various parame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at are set with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RMIT-65&gt;SHOW &lt;option&gt; &lt;suboption&gt;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options available to SHOW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                BAUD                DEBU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IGHT-BIT-QUOTING   ESCAPE              FILE-BYTE-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-TYPE           FILE-WARNING        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BM                 LOCAL-ECHO          PARIT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VE             RS232-REGISTERS     SE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T52-EMULATION      WORD-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A description of the options and suboption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SHOW ALL command will cause all of  the  parameters  to  b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BAU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current Baud r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DEBUGG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isplay  whether debugging is off, in terse mode, or in verbo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EIGHT-BIT-QUOT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 whether  or  not Kermit-65 is using eight-bit-quoting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le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ESCA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 will  display  the  character being used to escape from 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nection to a remote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-BYTE-SIZ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is command shows whether Kermit is treating seven bits or al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 bits as significant when writing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-TYP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what type of file Kermit-65 is reading or wr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ILE-WARN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whether or not Kermit-65 will check if a file  exists  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Running KERMIT            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,  and  try  to  modify the name used for the file if i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FLOW-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 whether  or not Kermit-65 is using XON/XOFF flow control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 whether or not Kermit-65 is being used to talk to an IBM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LOCAL-ECHO Shows whether or not Kermit-65 will print a copy of  charac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n  the  screen  which  are  typed  by the user and sent to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ainframe during 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PARIT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 the  type  of parity being used by Kermit-65 in order t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alk to the other Kerm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ECE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setting of a particular receive packet parameter.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-BIT-QUOTE-CHAR            END-OF-LINE    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-CHAR                        PADDING         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are analogous to the SET  RECEIVE  options  give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RS232-REGISTER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value of the 2 RS232 registers as a single 16 bit hex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S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the setting of a particular send  packet  parameter.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boptions available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IGHT-BIT-QUOTE-CHAR            END-OF-LINE     PACKET-LENG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AD-CHAR                        PADDING         QUOTE-CHA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se  are  analogous  to  the  SET  SEND options given</w:t>
      </w:r>
    </w:p>
    <w:p>
      <w:pPr>
        <w:pStyle w:val="PreformattedText"/>
        <w:bidi w:val="0"/>
        <w:jc w:val="left"/>
        <w:rPr/>
      </w:pPr>
      <w:r>
        <w:rPr/>
        <w:t>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VT52-EMU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hows whether or not Kermit-65 is acting like a VT52 when talk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g to another Kermit during connect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 WORD-SIZE  Shows the current word-length for commun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0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 current  status  of Kermit-65 will be displayed.  This in-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ludes the  number  of  characters  that  have  been  sent  a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ceived  from  the remote Kermit.  Also included is the amou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f characters which were actual data and the overhead for  bot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nd and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. INIT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4 KERMIT-65 has the ability to load preset parameters from disk automatically</w:t>
      </w:r>
    </w:p>
    <w:p>
      <w:pPr>
        <w:pStyle w:val="PreformattedText"/>
        <w:bidi w:val="0"/>
        <w:jc w:val="left"/>
        <w:rPr/>
      </w:pPr>
      <w:r>
        <w:rPr/>
        <w:t>upon startup. When Kermit is first started, it will search the disk for a  file</w:t>
      </w:r>
    </w:p>
    <w:p>
      <w:pPr>
        <w:pStyle w:val="PreformattedText"/>
        <w:bidi w:val="0"/>
        <w:jc w:val="left"/>
        <w:rPr/>
      </w:pPr>
      <w:r>
        <w:rPr/>
        <w:t>called 'KERMIT.INI'. This file must contain Kermit parameters in a special for-</w:t>
      </w:r>
    </w:p>
    <w:p>
      <w:pPr>
        <w:pStyle w:val="PreformattedText"/>
        <w:bidi w:val="0"/>
        <w:jc w:val="left"/>
        <w:rPr/>
      </w:pPr>
      <w:r>
        <w:rPr/>
        <w:t>mat and order. Such a file is provided in the distribution.  Kermit  will  load</w:t>
      </w:r>
    </w:p>
    <w:p>
      <w:pPr>
        <w:pStyle w:val="PreformattedText"/>
        <w:bidi w:val="0"/>
        <w:jc w:val="left"/>
        <w:rPr/>
      </w:pPr>
      <w:r>
        <w:rPr/>
        <w:t>these parameters into memory and use them untill they ar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it file provided with the distribution has the following defaults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bugging Is                       TER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t52 Emulation Is               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bm-Mode Is                      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-Echo Is                    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ud-Rate Is                       12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ity Is                          N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-Size Is                       EIGHT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-Control Is                 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ght-Bit-Quoting Is               OF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Warning Is                   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scape Character Is                ^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Type Mode Is                  ASC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-Byte-Size Is                  SEVEN-B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S232 Registers =                  $000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Character Is             ^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Padding Is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-Bit-Quoting Char Is       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Line Character Is         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Is                 5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Character Is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Character Is             0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 Character Is             ^@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Padding Is             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ght-Bit-Quoting Char Is        &am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-Of-Line Character Is         ^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cket-Length Is                 5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Character Is               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out Character Is             0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-65 SYSTEM INSTALLATION GUIDE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-65 SYSTEM INSTALLATION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 TH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files should be supplied on the distribution ta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BOOT.BAS - Initial bootstrap program to load C64KER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BOOT.C - C program at mainframe to talk to C64BOO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BOOT.FOR - FORTRAN program at mainframe to talk to C64BOO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DXL.BAS - Hex disk file loader in BA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DXL.HEX - Assembled version of Disk Hex loa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DXL.M65 - Source of program to load KERMIT-65 from C64 disk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KER.BIN  - Assembled version of KERMIT-65 (Eight-bit Binary 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KER.HEX - Assembled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KER.INI - Init file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64KER.M65 - CROSS assembler source for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MAC - CROSS Microprocessor Assembler (Sour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 CROSS.EXE - CROSS Microprocessor Assembler (Objec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 Building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 CROSS&lt;cr&gt;                    ! Run CROSS Microprocessor Assemb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C64KER.HEX/PTP:KIM=C64KER.M65/M65      ! Generate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ommand will produce an ASCII HEX file which can be downline  loaded  onto</w:t>
      </w:r>
    </w:p>
    <w:p>
      <w:pPr>
        <w:pStyle w:val="PreformattedText"/>
        <w:bidi w:val="0"/>
        <w:jc w:val="left"/>
        <w:rPr/>
      </w:pPr>
      <w:r>
        <w:rPr/>
        <w:t>the  C64  using C64BOOT. If a listing is desired, one can be produced by adding</w:t>
      </w:r>
    </w:p>
    <w:p>
      <w:pPr>
        <w:pStyle w:val="PreformattedText"/>
        <w:bidi w:val="0"/>
        <w:jc w:val="left"/>
        <w:rPr/>
      </w:pPr>
      <w:r>
        <w:rPr/>
        <w:t>",C64KER.LST" after the "/PTP:KIM" in the command  line  to  CROSS.  Note  that</w:t>
      </w:r>
    </w:p>
    <w:p>
      <w:pPr>
        <w:pStyle w:val="PreformattedText"/>
        <w:bidi w:val="0"/>
        <w:jc w:val="left"/>
        <w:rPr/>
      </w:pPr>
      <w:r>
        <w:rPr/>
        <w:t>CROSS  tends  to  pad  its' output files with NULLS. You may want to strip them</w:t>
      </w:r>
    </w:p>
    <w:p>
      <w:pPr>
        <w:pStyle w:val="PreformattedText"/>
        <w:bidi w:val="0"/>
        <w:jc w:val="left"/>
        <w:rPr/>
      </w:pPr>
      <w:r>
        <w:rPr/>
        <w:t>with the editor of your choice to cut down the files' size (which will also cut</w:t>
      </w:r>
    </w:p>
    <w:p>
      <w:pPr>
        <w:pStyle w:val="PreformattedText"/>
        <w:bidi w:val="0"/>
        <w:jc w:val="left"/>
        <w:rPr/>
      </w:pPr>
      <w:r>
        <w:rPr/>
        <w:t>down on the time recquired to transmit the file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2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. General Procedures and Conven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efore working with KERMIT on the C64 do the following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Make sure all equipment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Remove all cartridges from your C64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Turn on your disk drive an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Turn on your C64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Turn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Insert your working disk into the dis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7. Follow the procedures outlined below to bring up KERMI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. Loading an assembled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procedure to bootstrap an assembled KERMIT object file from a mainframe to</w:t>
      </w:r>
    </w:p>
    <w:p>
      <w:pPr>
        <w:pStyle w:val="PreformattedText"/>
        <w:bidi w:val="0"/>
        <w:jc w:val="left"/>
        <w:rPr/>
      </w:pPr>
      <w:r>
        <w:rPr/>
        <w:t>the C64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On the C64, Load and run SUPERMON machine language  monitor  or  equivalent.</w:t>
      </w:r>
    </w:p>
    <w:p>
      <w:pPr>
        <w:pStyle w:val="PreformattedText"/>
        <w:bidi w:val="0"/>
        <w:jc w:val="left"/>
        <w:rPr/>
      </w:pPr>
      <w:r>
        <w:rPr/>
        <w:t>Preferably should be in address $C800-$CF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 Type  in  the  BASIC  program C64BOOT.BAS on the C64. This is a simple file</w:t>
      </w:r>
    </w:p>
    <w:p>
      <w:pPr>
        <w:pStyle w:val="PreformattedText"/>
        <w:bidi w:val="0"/>
        <w:jc w:val="left"/>
        <w:rPr/>
      </w:pPr>
      <w:r>
        <w:rPr/>
        <w:t>transfer protocol for receiving '.HEX' files. It is recommended that  the  user</w:t>
      </w:r>
    </w:p>
    <w:p>
      <w:pPr>
        <w:pStyle w:val="PreformattedText"/>
        <w:bidi w:val="0"/>
        <w:jc w:val="left"/>
        <w:rPr/>
      </w:pPr>
      <w:r>
        <w:rPr/>
        <w:t>save this program as it may be needed to bootstrap newer versions of KERMIT, or</w:t>
      </w:r>
    </w:p>
    <w:p>
      <w:pPr>
        <w:pStyle w:val="PreformattedText"/>
        <w:bidi w:val="0"/>
        <w:jc w:val="left"/>
        <w:rPr/>
      </w:pPr>
      <w:r>
        <w:rPr/>
        <w:t>C64DXL in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Run C64BOOT.BAS on the C64. The procedur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"C64BOOT.BAS"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W IN DUMB TERMINAL MODE.  PRESS F1 K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BEGIN RECEIVING FILE. (MAKE SURE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ST IS SET FOR HALF-DUPLEX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Call and login to the mainframe on which KERMIT-65 resi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Compile and execute C64BOOT.FOR. This will be used along with C64BOOT.BAS on</w:t>
      </w:r>
    </w:p>
    <w:p>
      <w:pPr>
        <w:pStyle w:val="PreformattedText"/>
        <w:bidi w:val="0"/>
        <w:jc w:val="left"/>
        <w:rPr/>
      </w:pPr>
      <w:r>
        <w:rPr/>
        <w:t>the  C64  to  load  C64DXL.HEX AND C64KER.HEX. Once C64BOOT is executing on the</w:t>
      </w:r>
    </w:p>
    <w:p>
      <w:pPr>
        <w:pStyle w:val="PreformattedText"/>
        <w:bidi w:val="0"/>
        <w:jc w:val="left"/>
        <w:rPr/>
      </w:pPr>
      <w:r>
        <w:rPr/>
        <w:t>mainframe, give control back to the C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First download C64DXL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ILENAME? C64DXL.HE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-65 SYSTEM INSTALLATION GUIDE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4BOOT will display status messages about what it is receiving on  the  screen</w:t>
      </w:r>
    </w:p>
    <w:p>
      <w:pPr>
        <w:pStyle w:val="PreformattedText"/>
        <w:bidi w:val="0"/>
        <w:jc w:val="left"/>
        <w:rPr/>
      </w:pPr>
      <w:r>
        <w:rPr/>
        <w:t>as well as saving the data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Then download C64KER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ILENAME? C64KER.H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4BOOT  will  display status messages about what it is receiving on the screen</w:t>
      </w:r>
    </w:p>
    <w:p>
      <w:pPr>
        <w:pStyle w:val="PreformattedText"/>
        <w:bidi w:val="0"/>
        <w:jc w:val="left"/>
        <w:rPr/>
      </w:pPr>
      <w:r>
        <w:rPr/>
        <w:t>as well as saving the data on disk. WARNING: This file will take lots of  space</w:t>
      </w:r>
    </w:p>
    <w:p>
      <w:pPr>
        <w:pStyle w:val="PreformattedText"/>
        <w:bidi w:val="0"/>
        <w:jc w:val="left"/>
        <w:rPr/>
      </w:pPr>
      <w:r>
        <w:rPr/>
        <w:t>(about 205 sectors), so make sure the disk is reasonabl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) Then download C64KER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F1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CAL FILENAME? C64KER.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) Logout (if you wish) and exit C64BOOT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) Type in and save C64DXL.BAS. Run C64DXL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"C64DXL.BAS"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File? C64DXL.HEX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64DXL will display what it is loading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)  Save C64DXL. Type the following: (if you haven't already, load Supermon at</w:t>
      </w:r>
    </w:p>
    <w:p>
      <w:pPr>
        <w:pStyle w:val="PreformattedText"/>
        <w:bidi w:val="0"/>
        <w:jc w:val="left"/>
        <w:rPr/>
      </w:pPr>
      <w:r>
        <w:rPr/>
        <w:t>C7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51181 (to enter Superm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 "C64DXL.C000",08,C000,C2E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) Start executing C64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"C64DXL.C000",8,1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49152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 Object File Lo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File Name? C64KER.HEX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4DXL will display what it is loading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) When done, enter SUPERMON and sav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 "KERMIT",08,0801,xxxx+1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xxx is the last address diplayed by C64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4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. Loading a new version of KERMIT-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KERMIT-65 is on the users system, it can be used to load new  versions  of</w:t>
      </w:r>
    </w:p>
    <w:p>
      <w:pPr>
        <w:pStyle w:val="PreformattedText"/>
        <w:bidi w:val="0"/>
        <w:jc w:val="left"/>
        <w:rPr/>
      </w:pPr>
      <w:r>
        <w:rPr/>
        <w:t>KERMIT-65.   There are two ways of doing this.  One will work in any enviroment</w:t>
      </w:r>
    </w:p>
    <w:p>
      <w:pPr>
        <w:pStyle w:val="PreformattedText"/>
        <w:bidi w:val="0"/>
        <w:jc w:val="left"/>
        <w:rPr/>
      </w:pPr>
      <w:r>
        <w:rPr/>
        <w:t>where the initial bootstrap procedure works,  since  it  depends  only  on  the</w:t>
      </w:r>
    </w:p>
    <w:p>
      <w:pPr>
        <w:pStyle w:val="PreformattedText"/>
        <w:bidi w:val="0"/>
        <w:jc w:val="left"/>
        <w:rPr/>
      </w:pPr>
      <w:r>
        <w:rPr/>
        <w:t>capability  of  transferring  text  files.    The other method depends upon the</w:t>
      </w:r>
    </w:p>
    <w:p>
      <w:pPr>
        <w:pStyle w:val="PreformattedText"/>
        <w:bidi w:val="0"/>
        <w:jc w:val="left"/>
        <w:rPr/>
      </w:pPr>
      <w:r>
        <w:rPr/>
        <w:t>capability of being able to obtain and transfer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6. Loading from a .HEX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Use Kermit to transfer C64DXL over to your C64 (If you already have  C64DXL,</w:t>
      </w:r>
    </w:p>
    <w:p>
      <w:pPr>
        <w:pStyle w:val="PreformattedText"/>
        <w:bidi w:val="0"/>
        <w:jc w:val="left"/>
        <w:rPr/>
      </w:pPr>
      <w:r>
        <w:rPr/>
        <w:t>skip  to  step 4). C64DXL is a disk hex loader that will take CROSS format .HEX</w:t>
      </w:r>
    </w:p>
    <w:p>
      <w:pPr>
        <w:pStyle w:val="PreformattedText"/>
        <w:bidi w:val="0"/>
        <w:jc w:val="left"/>
        <w:rPr/>
      </w:pPr>
      <w:r>
        <w:rPr/>
        <w:t>files on your C64 and load them 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"KERMIT",8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Do your mainframe Kermit setup her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RMIT-65&gt;GET C64DXL.HEX&lt;cr&gt; (or RECEIVE C64DXL.HE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) Type in and save C64DXL.BAS. Run C64DXL.B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AD"C64DXL.BAS",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&lt;cr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 Of File? C64DXL.HEX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64DXL will display what it is loading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) Save C64DXL.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51181 (to enter Supermon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 "C64DXL.C000",08,C000,C2EE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) Use Kermit-65 to transfer the new version of itself over.  Make the C64 file</w:t>
      </w:r>
    </w:p>
    <w:p>
      <w:pPr>
        <w:pStyle w:val="PreformattedText"/>
        <w:bidi w:val="0"/>
        <w:jc w:val="left"/>
        <w:rPr/>
      </w:pPr>
      <w:r>
        <w:rPr/>
        <w:t>a Text file. WARNING: This file will take LOTS of space (about 205 sectors), so</w:t>
      </w:r>
    </w:p>
    <w:p>
      <w:pPr>
        <w:pStyle w:val="PreformattedText"/>
        <w:bidi w:val="0"/>
        <w:jc w:val="left"/>
        <w:rPr/>
      </w:pPr>
      <w:r>
        <w:rPr/>
        <w:t>make sure the disk is reasonably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) Start executing C64DX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 "C64DXL.C000",8,1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 49152&lt;cr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ex Object File Load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bject File Name? C64KER.HEX 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64DXL will display what it is loading int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) When done, enter SUPERMON and save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S "KERMIT",08,0801,xxxx+1&lt;c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xxxx is the last address diplayed by C64DX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RMIT-65 SYSTEM INSTALLATION GUIDE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version of Kermit is now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) If you don't already have a KERMIT.INI file, you should transfer  this  file</w:t>
      </w:r>
    </w:p>
    <w:p>
      <w:pPr>
        <w:pStyle w:val="PreformattedText"/>
        <w:bidi w:val="0"/>
        <w:jc w:val="left"/>
        <w:rPr/>
      </w:pPr>
      <w:r>
        <w:rPr/>
        <w:t>over from the mainframe. See the section on init file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7. Loading from the binary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 is  yet another way to Bootstrap a new version of KERMIT onto an C64. If</w:t>
      </w:r>
    </w:p>
    <w:p>
      <w:pPr>
        <w:pStyle w:val="PreformattedText"/>
        <w:bidi w:val="0"/>
        <w:jc w:val="left"/>
        <w:rPr/>
      </w:pPr>
      <w:r>
        <w:rPr/>
        <w:t>the user has an older version of KERMIT-65 which supports binary mode transfer,</w:t>
      </w:r>
    </w:p>
    <w:p>
      <w:pPr>
        <w:pStyle w:val="PreformattedText"/>
        <w:bidi w:val="0"/>
        <w:jc w:val="left"/>
        <w:rPr/>
      </w:pPr>
      <w:r>
        <w:rPr/>
        <w:t>and  has  access  to a machine with a valid copy of C64KER.BIN, they can simply</w:t>
      </w:r>
    </w:p>
    <w:p>
      <w:pPr>
        <w:pStyle w:val="PreformattedText"/>
        <w:bidi w:val="0"/>
        <w:jc w:val="left"/>
        <w:rPr/>
      </w:pPr>
      <w:r>
        <w:rPr/>
        <w:t>transfer C64KER.BIN  using  their  version  of  KERMIT.  Be  sure  to  set  the</w:t>
      </w:r>
    </w:p>
    <w:p>
      <w:pPr>
        <w:pStyle w:val="PreformattedText"/>
        <w:bidi w:val="0"/>
        <w:jc w:val="left"/>
        <w:rPr/>
      </w:pPr>
      <w:r>
        <w:rPr/>
        <w:t>File-byte-size  to Eight-bit, and the File-type-mode to Binary before transfer-</w:t>
      </w:r>
    </w:p>
    <w:p>
      <w:pPr>
        <w:pStyle w:val="PreformattedText"/>
        <w:bidi w:val="0"/>
        <w:jc w:val="left"/>
        <w:rPr/>
      </w:pPr>
      <w:r>
        <w:rPr/>
        <w:t>ring the file since this is the actual object code.   Also  be  sure  that  the</w:t>
      </w:r>
    </w:p>
    <w:p>
      <w:pPr>
        <w:pStyle w:val="PreformattedText"/>
        <w:bidi w:val="0"/>
        <w:jc w:val="left"/>
        <w:rPr/>
      </w:pPr>
      <w:r>
        <w:rPr/>
        <w:t>sending  Kermit is also set for doing a binary transfer.  No special loading or</w:t>
      </w:r>
    </w:p>
    <w:p>
      <w:pPr>
        <w:pStyle w:val="PreformattedText"/>
        <w:bidi w:val="0"/>
        <w:jc w:val="left"/>
        <w:rPr/>
      </w:pPr>
      <w:r>
        <w:rPr/>
        <w:t>conversion is needed. If no KERMIT.INI file  is  present,  it  should  also  be</w:t>
      </w:r>
    </w:p>
    <w:p>
      <w:pPr>
        <w:pStyle w:val="PreformattedText"/>
        <w:bidi w:val="0"/>
        <w:jc w:val="left"/>
        <w:rPr/>
      </w:pPr>
      <w:r>
        <w:rPr/>
        <w:t>transferred to the C64. See the section on init files for more inform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6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haracter and Control Code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1. Keyboa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 of  the  unusual layout of the C64 keyboard, the desire to support all</w:t>
      </w:r>
    </w:p>
    <w:p>
      <w:pPr>
        <w:pStyle w:val="PreformattedText"/>
        <w:bidi w:val="0"/>
        <w:jc w:val="left"/>
        <w:rPr/>
      </w:pPr>
      <w:r>
        <w:rPr/>
        <w:t>ascii characters, and a personal need to find the ESC and  DEL  keys  in  their</w:t>
      </w:r>
    </w:p>
    <w:p>
      <w:pPr>
        <w:pStyle w:val="PreformattedText"/>
        <w:bidi w:val="0"/>
        <w:jc w:val="left"/>
        <w:rPr/>
      </w:pPr>
      <w:r>
        <w:rPr/>
        <w:t>usual positions, the following key substitutions apply (note- ^x is short- hand</w:t>
      </w:r>
    </w:p>
    <w:p>
      <w:pPr>
        <w:pStyle w:val="PreformattedText"/>
        <w:bidi w:val="0"/>
        <w:jc w:val="left"/>
        <w:rPr/>
      </w:pPr>
      <w:r>
        <w:rPr/>
        <w:t>for CONTROL-x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ND        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         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\               BRITISH-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\              ^BRITISH-P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_              ^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               UP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^              ^UP-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 (ESC)        ^[ or LEFT ARR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             F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|              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`               F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~               F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{               F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}               F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(BS)         F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T              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 (RUB)       Commodore D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(NL)         SHIFT/RETURN or ^J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S (DC3)        ^S or H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Q (DC1)        ^Q or CURSOR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I (TAB)        ^I (ie. No separate TAB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the FLOW-CONTROL option has been set, pressing the  COMMODORE  key</w:t>
      </w:r>
    </w:p>
    <w:p>
      <w:pPr>
        <w:pStyle w:val="PreformattedText"/>
        <w:bidi w:val="0"/>
        <w:jc w:val="left"/>
        <w:rPr/>
      </w:pPr>
      <w:r>
        <w:rPr/>
        <w:t>will  place  the  terminal  program in a suspended display mode (ie. the cursor</w:t>
      </w:r>
    </w:p>
    <w:p>
      <w:pPr>
        <w:pStyle w:val="PreformattedText"/>
        <w:bidi w:val="0"/>
        <w:jc w:val="left"/>
        <w:rPr/>
      </w:pPr>
      <w:r>
        <w:rPr/>
        <w:t>will freeze at it's current position), and ^S will be sent to the host computer</w:t>
      </w:r>
    </w:p>
    <w:p>
      <w:pPr>
        <w:pStyle w:val="PreformattedText"/>
        <w:bidi w:val="0"/>
        <w:jc w:val="left"/>
        <w:rPr/>
      </w:pPr>
      <w:r>
        <w:rPr/>
        <w:t>when  the  RS-232 input buffer fills up.  Similarly, pressing the COMMODORE key</w:t>
      </w:r>
    </w:p>
    <w:p>
      <w:pPr>
        <w:pStyle w:val="PreformattedText"/>
        <w:bidi w:val="0"/>
        <w:jc w:val="left"/>
        <w:rPr/>
      </w:pPr>
      <w:r>
        <w:rPr/>
        <w:t>will remove the terminal from the suspended display mode and send a ^Q  to  the</w:t>
      </w:r>
    </w:p>
    <w:p>
      <w:pPr>
        <w:pStyle w:val="PreformattedText"/>
        <w:bidi w:val="0"/>
        <w:jc w:val="left"/>
        <w:rPr/>
      </w:pPr>
      <w:r>
        <w:rPr/>
        <w:t>host  computer  only if a ^S had previously been sent and the buffer has become</w:t>
      </w:r>
    </w:p>
    <w:p>
      <w:pPr>
        <w:pStyle w:val="PreformattedText"/>
        <w:bidi w:val="0"/>
        <w:jc w:val="left"/>
        <w:rPr/>
      </w:pPr>
      <w:r>
        <w:rPr/>
        <w:t>nearly empty.  This enables the COMMODORE key  to  be  used  like  the  SCROLL/</w:t>
      </w:r>
    </w:p>
    <w:p>
      <w:pPr>
        <w:pStyle w:val="PreformattedText"/>
        <w:bidi w:val="0"/>
        <w:jc w:val="left"/>
        <w:rPr/>
      </w:pPr>
      <w:r>
        <w:rPr/>
        <w:t>NO-SCROLL  key  on  DEC  terminals.  Suspended display mode is indicated to the</w:t>
      </w:r>
    </w:p>
    <w:p>
      <w:pPr>
        <w:pStyle w:val="PreformattedText"/>
        <w:bidi w:val="0"/>
        <w:jc w:val="left"/>
        <w:rPr/>
      </w:pPr>
      <w:r>
        <w:rPr/>
        <w:t>user by the cursor blinking much faster than normal,  an  indication  that  the</w:t>
      </w:r>
    </w:p>
    <w:p>
      <w:pPr>
        <w:pStyle w:val="PreformattedText"/>
        <w:bidi w:val="0"/>
        <w:jc w:val="left"/>
        <w:rPr/>
      </w:pPr>
      <w:r>
        <w:rPr/>
        <w:t>COMMODORE  key  must  be  pressed  to resume displaying the received text.  The</w:t>
      </w:r>
    </w:p>
    <w:p>
      <w:pPr>
        <w:pStyle w:val="PreformattedText"/>
        <w:bidi w:val="0"/>
        <w:jc w:val="left"/>
        <w:rPr/>
      </w:pPr>
      <w:r>
        <w:rPr/>
        <w:t>program may also send ^S and ^Q to the host computer on it's own from  time  to</w:t>
      </w:r>
    </w:p>
    <w:p>
      <w:pPr>
        <w:pStyle w:val="PreformattedText"/>
        <w:bidi w:val="0"/>
        <w:jc w:val="left"/>
        <w:rPr/>
      </w:pPr>
      <w:r>
        <w:rPr/>
        <w:t>time  if  it  detects an impending RS-232 buffer overflow condition - this nor-</w:t>
      </w:r>
    </w:p>
    <w:p>
      <w:pPr>
        <w:pStyle w:val="PreformattedText"/>
        <w:bidi w:val="0"/>
        <w:jc w:val="left"/>
        <w:rPr/>
      </w:pPr>
      <w:r>
        <w:rPr/>
        <w:t>mally will only occur while printing a number of short  or  blank  lines  while</w:t>
      </w:r>
    </w:p>
    <w:p>
      <w:pPr>
        <w:pStyle w:val="PreformattedText"/>
        <w:bidi w:val="0"/>
        <w:jc w:val="left"/>
        <w:rPr/>
      </w:pPr>
      <w:r>
        <w:rPr/>
        <w:t>scrolling  the  screen up (or down), since 4 to 15 characters are received into</w:t>
      </w:r>
    </w:p>
    <w:p>
      <w:pPr>
        <w:pStyle w:val="PreformattedText"/>
        <w:bidi w:val="0"/>
        <w:jc w:val="left"/>
        <w:rPr/>
      </w:pPr>
      <w:r>
        <w:rPr/>
        <w:t>the RS-232 buffer during the time it takes to scroll the whole screen.  In  any</w:t>
      </w:r>
    </w:p>
    <w:p>
      <w:pPr>
        <w:pStyle w:val="PreformattedText"/>
        <w:bidi w:val="0"/>
        <w:jc w:val="left"/>
        <w:rPr/>
      </w:pPr>
      <w:r>
        <w:rPr/>
        <w:t>case,  this  automatic flow control is fully synchronized with the flow control</w:t>
      </w:r>
    </w:p>
    <w:p>
      <w:pPr>
        <w:pStyle w:val="PreformattedText"/>
        <w:bidi w:val="0"/>
        <w:jc w:val="left"/>
        <w:rPr/>
      </w:pPr>
      <w:r>
        <w:rPr/>
        <w:t>necessitated by the use of the COMMODORE key to suspend and resume the  display</w:t>
      </w:r>
    </w:p>
    <w:p>
      <w:pPr>
        <w:pStyle w:val="PreformattedText"/>
        <w:bidi w:val="0"/>
        <w:jc w:val="left"/>
        <w:rPr/>
      </w:pPr>
      <w:r>
        <w:rPr/>
        <w:t>of  received  text.    Depressing  the ^S and ^Q keys (or their substitutes in-</w:t>
      </w:r>
    </w:p>
    <w:p>
      <w:pPr>
        <w:pStyle w:val="PreformattedText"/>
        <w:bidi w:val="0"/>
        <w:jc w:val="left"/>
        <w:rPr/>
      </w:pPr>
      <w:r>
        <w:rPr/>
        <w:t>dicated above) unconditionally sends those ASCII characters to the remote  host</w:t>
      </w:r>
    </w:p>
    <w:p>
      <w:pPr>
        <w:pStyle w:val="PreformattedText"/>
        <w:bidi w:val="0"/>
        <w:jc w:val="left"/>
        <w:rPr/>
      </w:pPr>
      <w:r>
        <w:rPr/>
        <w:t>computer without any local eff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haracter and Control Code Definitions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rminal program does `not' support flow control in the opposite direction</w:t>
      </w:r>
    </w:p>
    <w:p>
      <w:pPr>
        <w:pStyle w:val="PreformattedText"/>
        <w:bidi w:val="0"/>
        <w:jc w:val="left"/>
        <w:rPr/>
      </w:pPr>
      <w:r>
        <w:rPr/>
        <w:t>- receiving ^S from the host computer will not lock the keyboard  or  have  any</w:t>
      </w:r>
    </w:p>
    <w:p>
      <w:pPr>
        <w:pStyle w:val="PreformattedText"/>
        <w:bidi w:val="0"/>
        <w:jc w:val="left"/>
        <w:rPr/>
      </w:pPr>
      <w:r>
        <w:rPr/>
        <w:t>other effect, nor will ^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2. GLASS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GLASS  TTY terminal type prints all characters except ASCII 0-31 and ASCII</w:t>
      </w:r>
    </w:p>
    <w:p>
      <w:pPr>
        <w:pStyle w:val="PreformattedText"/>
        <w:bidi w:val="0"/>
        <w:jc w:val="left"/>
        <w:rPr/>
      </w:pPr>
      <w:r>
        <w:rPr/>
        <w:t>127.  Most control codes are ignored.  The following, however, are recogn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G (BEL)        sounds a bee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H (BS)         cursor backspa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I (TAB)        cursor moves right to next tab st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J (NL)         cursor moves down one line with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M (CR)         cursor moves to start of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able I-1:   Control Codes For Glass T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b stops are pre-defined and fixed at every 8 columns beginning with column  0</w:t>
      </w:r>
    </w:p>
    <w:p>
      <w:pPr>
        <w:pStyle w:val="PreformattedText"/>
        <w:bidi w:val="0"/>
        <w:jc w:val="left"/>
        <w:rPr/>
      </w:pPr>
      <w:r>
        <w:rPr/>
        <w:t>(ie. 0, 8, 16, 24, 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3. VT-52 Termi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 VT-52  terminal prints the same characters as the GLASS TTY.  It reacts to</w:t>
      </w:r>
    </w:p>
    <w:p>
      <w:pPr>
        <w:pStyle w:val="PreformattedText"/>
        <w:bidi w:val="0"/>
        <w:jc w:val="left"/>
        <w:rPr/>
      </w:pPr>
      <w:r>
        <w:rPr/>
        <w:t>control characters the same as the GLASS,  except  when  ESC  (decimal  27)  is</w:t>
      </w:r>
    </w:p>
    <w:p>
      <w:pPr>
        <w:pStyle w:val="PreformattedText"/>
        <w:bidi w:val="0"/>
        <w:jc w:val="left"/>
        <w:rPr/>
      </w:pPr>
      <w:r>
        <w:rPr/>
        <w:t>received.  Kermit will treat the next character received specially; if it isn't</w:t>
      </w:r>
    </w:p>
    <w:p>
      <w:pPr>
        <w:pStyle w:val="PreformattedText"/>
        <w:bidi w:val="0"/>
        <w:jc w:val="left"/>
        <w:rPr/>
      </w:pPr>
      <w:r>
        <w:rPr/>
        <w:t>in the following table, KERMIT ignores the character; if it is  in  the  table,</w:t>
      </w:r>
    </w:p>
    <w:p>
      <w:pPr>
        <w:pStyle w:val="PreformattedText"/>
        <w:bidi w:val="0"/>
        <w:jc w:val="left"/>
        <w:rPr/>
      </w:pPr>
      <w:r>
        <w:rPr/>
        <w:t>the action is as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       EFFEC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       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A             cursor moves up on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B             cursor move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C             cursor moves right on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D             cursor moves left one cha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H             cursor hom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I             cursor moves up one line with scrol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J             clears from cursor to end of sc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K             clears from cursor to end of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Ylc           cursor moves to line l-$20, col c-$2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Z             sends DEC VT-52 terminal id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n             turns off reverse vide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^[o             turns on reverse vide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ble I-2:   Escape Sequences for VT-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28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 UNIX users (Berkeley 4.1bsd) will find that the following "termcap" entries</w:t>
      </w:r>
    </w:p>
    <w:p>
      <w:pPr>
        <w:pStyle w:val="PreformattedText"/>
        <w:bidi w:val="0"/>
        <w:jc w:val="left"/>
        <w:rPr/>
      </w:pPr>
      <w:r>
        <w:rPr/>
        <w:t>effectively describe this terminal program for use with the terminal  dependent</w:t>
      </w:r>
    </w:p>
    <w:p>
      <w:pPr>
        <w:pStyle w:val="PreformattedText"/>
        <w:bidi w:val="0"/>
        <w:jc w:val="left"/>
        <w:rPr/>
      </w:pPr>
      <w:r>
        <w:rPr/>
        <w:t>UNIX programs (eg. vi, emacs, more, rogue, etc.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c|c64|C64|Commodore 64:co#40:li#25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up=\EA:do=\EB:cl=\EH\EJ:am:bs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bw:ho=\EH:nd=\EC:so=\Eo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e=\En:cm=\EY%+ %+ :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ce=\EK:sr=\EI: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X  VMS  users  can  probably  get  away with the following (although some VMS</w:t>
      </w:r>
    </w:p>
    <w:p>
      <w:pPr>
        <w:pStyle w:val="PreformattedText"/>
        <w:bidi w:val="0"/>
        <w:jc w:val="left"/>
        <w:rPr/>
      </w:pPr>
      <w:r>
        <w:rPr/>
        <w:t>programs [eg. edt] require an auxilliary keypad, and  do  not  work  especially</w:t>
      </w:r>
    </w:p>
    <w:p>
      <w:pPr>
        <w:pStyle w:val="PreformattedText"/>
        <w:bidi w:val="0"/>
        <w:jc w:val="left"/>
        <w:rPr/>
      </w:pPr>
      <w:r>
        <w:rPr/>
        <w:t>well in 40 column mod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 /dev=vt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 /pag=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term /wid=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PS-20 users can run "emacs" and the like after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vt5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length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width 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 pause co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64BOOT.BAS - BOOTSTRAP PROGRAM FOR C64DXL         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64BOOT.BAS - BOOTSTRAP PROGRAM FOR C64DX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ere is the  download program  for the  C64.  Note  that the  RS-232</w:t>
      </w:r>
    </w:p>
    <w:p>
      <w:pPr>
        <w:pStyle w:val="PreformattedText"/>
        <w:bidi w:val="0"/>
        <w:jc w:val="left"/>
        <w:rPr/>
      </w:pPr>
      <w:r>
        <w:rPr/>
        <w:t>channel open statement in  line 10 may need  to be modified for  the</w:t>
      </w:r>
    </w:p>
    <w:p>
      <w:pPr>
        <w:pStyle w:val="PreformattedText"/>
        <w:bidi w:val="0"/>
        <w:jc w:val="left"/>
        <w:rPr/>
      </w:pPr>
      <w:r>
        <w:rPr/>
        <w:t>particular h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frame host should have a C64BOOT program to accompany  this</w:t>
      </w:r>
    </w:p>
    <w:p>
      <w:pPr>
        <w:pStyle w:val="PreformattedText"/>
        <w:bidi w:val="0"/>
        <w:jc w:val="left"/>
        <w:rPr/>
      </w:pPr>
      <w:r>
        <w:rPr/>
        <w:t>one which runs on  the C64.  C64BOOT is  currently written in  CLU,</w:t>
      </w:r>
    </w:p>
    <w:p>
      <w:pPr>
        <w:pStyle w:val="PreformattedText"/>
        <w:bidi w:val="0"/>
        <w:jc w:val="left"/>
        <w:rPr/>
      </w:pPr>
      <w:r>
        <w:rPr/>
        <w:t>and is  available  in  executable  form for  TOPS-20  and  4.2  UNIX</w:t>
      </w:r>
    </w:p>
    <w:p>
      <w:pPr>
        <w:pStyle w:val="PreformattedText"/>
        <w:bidi w:val="0"/>
        <w:jc w:val="left"/>
        <w:rPr/>
      </w:pPr>
      <w:r>
        <w:rPr/>
        <w:t>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ownload a file, load and  run this program on the Commodore  64.</w:t>
      </w:r>
    </w:p>
    <w:p>
      <w:pPr>
        <w:pStyle w:val="PreformattedText"/>
        <w:bidi w:val="0"/>
        <w:jc w:val="left"/>
        <w:rPr/>
      </w:pPr>
      <w:r>
        <w:rPr/>
        <w:t>Use the dumb terminal mode  to log in to  the remote host.  Set  the</w:t>
      </w:r>
    </w:p>
    <w:p>
      <w:pPr>
        <w:pStyle w:val="PreformattedText"/>
        <w:bidi w:val="0"/>
        <w:jc w:val="left"/>
        <w:rPr/>
      </w:pPr>
      <w:r>
        <w:rPr/>
        <w:t>remote host for half duplex communication (this prevents the  remote</w:t>
      </w:r>
    </w:p>
    <w:p>
      <w:pPr>
        <w:pStyle w:val="PreformattedText"/>
        <w:bidi w:val="0"/>
        <w:jc w:val="left"/>
        <w:rPr/>
      </w:pPr>
      <w:r>
        <w:rPr/>
        <w:t>host from echoing the acknowledgements it receives back to the C64).</w:t>
      </w:r>
    </w:p>
    <w:p>
      <w:pPr>
        <w:pStyle w:val="PreformattedText"/>
        <w:bidi w:val="0"/>
        <w:jc w:val="left"/>
        <w:rPr/>
      </w:pPr>
      <w:r>
        <w:rPr/>
        <w:t>Then run the download program on the remote host, including the name</w:t>
      </w:r>
    </w:p>
    <w:p>
      <w:pPr>
        <w:pStyle w:val="PreformattedText"/>
        <w:bidi w:val="0"/>
        <w:jc w:val="left"/>
        <w:rPr/>
      </w:pPr>
      <w:r>
        <w:rPr/>
        <w:t>of the file you  wish to download  to the C64  on the command  line.</w:t>
      </w:r>
    </w:p>
    <w:p>
      <w:pPr>
        <w:pStyle w:val="PreformattedText"/>
        <w:bidi w:val="0"/>
        <w:jc w:val="left"/>
        <w:rPr/>
      </w:pPr>
      <w:r>
        <w:rPr/>
        <w:t>For example, to download the file foo, you would type C64BOOT FO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 REM FILE CAPTURE PROGRAM; ROBERT LENOIL, AUTHOR.</w:t>
      </w:r>
    </w:p>
    <w:p>
      <w:pPr>
        <w:pStyle w:val="PreformattedText"/>
        <w:bidi w:val="0"/>
        <w:jc w:val="left"/>
        <w:rPr/>
      </w:pPr>
      <w:r>
        <w:rPr/>
        <w:t>2 REM WRITTEN DECEMBER 1984. CLEANED UP FOR GENERAL PUBLIC FEBRUARY 1985.</w:t>
      </w:r>
    </w:p>
    <w:p>
      <w:pPr>
        <w:pStyle w:val="PreformattedText"/>
        <w:bidi w:val="0"/>
        <w:jc w:val="left"/>
        <w:rPr/>
      </w:pPr>
      <w:r>
        <w:rPr/>
        <w:t>5 PRINT "[CLEAR]NOW IN DUMB TERMINAL MODE.  PRESS F1 KEY";</w:t>
      </w:r>
    </w:p>
    <w:p>
      <w:pPr>
        <w:pStyle w:val="PreformattedText"/>
        <w:bidi w:val="0"/>
        <w:jc w:val="left"/>
        <w:rPr/>
      </w:pPr>
      <w:r>
        <w:rPr/>
        <w:t>6 PRINT "TO BEGIN RECEIVING FILE. (MAKE SURE THAT";</w:t>
      </w:r>
    </w:p>
    <w:p>
      <w:pPr>
        <w:pStyle w:val="PreformattedText"/>
        <w:bidi w:val="0"/>
        <w:jc w:val="left"/>
        <w:rPr/>
      </w:pPr>
      <w:r>
        <w:rPr/>
        <w:t>7 PRINT "HOST IS SET FOR HALF-DUPLEX.)  PRESS F7"</w:t>
      </w:r>
    </w:p>
    <w:p>
      <w:pPr>
        <w:pStyle w:val="PreformattedText"/>
        <w:bidi w:val="0"/>
        <w:jc w:val="left"/>
        <w:rPr/>
      </w:pPr>
      <w:r>
        <w:rPr/>
        <w:t>8 PRINT "KEY TO EXIT PROGRAM."</w:t>
      </w:r>
    </w:p>
    <w:p>
      <w:pPr>
        <w:pStyle w:val="PreformattedText"/>
        <w:bidi w:val="0"/>
        <w:jc w:val="left"/>
        <w:rPr/>
      </w:pPr>
      <w:r>
        <w:rPr/>
        <w:t>9 PRINT "----------------------------------------";</w:t>
      </w:r>
    </w:p>
    <w:p>
      <w:pPr>
        <w:pStyle w:val="PreformattedText"/>
        <w:bidi w:val="0"/>
        <w:jc w:val="left"/>
        <w:rPr/>
      </w:pPr>
      <w:r>
        <w:rPr/>
        <w:t>10 OPEN 1,2,0,CHR$(38)+CHR$(161) : OPEN 15,8,15</w:t>
      </w:r>
    </w:p>
    <w:p>
      <w:pPr>
        <w:pStyle w:val="PreformattedText"/>
        <w:bidi w:val="0"/>
        <w:jc w:val="left"/>
        <w:rPr/>
      </w:pPr>
      <w:r>
        <w:rPr/>
        <w:t>15 GET A$ : IF A$ = CHR$(133) THEN 20</w:t>
      </w:r>
    </w:p>
    <w:p>
      <w:pPr>
        <w:pStyle w:val="PreformattedText"/>
        <w:bidi w:val="0"/>
        <w:jc w:val="left"/>
        <w:rPr/>
      </w:pPr>
      <w:r>
        <w:rPr/>
        <w:t>16 IF A$ = CHR$(136) THEN PRINT "QUITTING" : CLOSE 1 : END</w:t>
      </w:r>
    </w:p>
    <w:p>
      <w:pPr>
        <w:pStyle w:val="PreformattedText"/>
        <w:bidi w:val="0"/>
        <w:jc w:val="left"/>
        <w:rPr/>
      </w:pPr>
      <w:r>
        <w:rPr/>
        <w:t>18 PRINTA$; : PRINT#1,A$; : GET#1,A$ : GOSUB 150 : PRINTA$; : GOTO 15</w:t>
      </w:r>
    </w:p>
    <w:p>
      <w:pPr>
        <w:pStyle w:val="PreformattedText"/>
        <w:bidi w:val="0"/>
        <w:jc w:val="left"/>
        <w:rPr/>
      </w:pPr>
      <w:r>
        <w:rPr/>
        <w:t>20 F$="" : INPUT "LOCAL FILENAME";F$</w:t>
      </w:r>
    </w:p>
    <w:p>
      <w:pPr>
        <w:pStyle w:val="PreformattedText"/>
        <w:bidi w:val="0"/>
        <w:jc w:val="left"/>
        <w:rPr/>
      </w:pPr>
      <w:r>
        <w:rPr/>
        <w:t>23 IF F$="" THEN CLOSE 15 : CLOSE 1 : PRINT "QUITTING" : END</w:t>
      </w:r>
    </w:p>
    <w:p>
      <w:pPr>
        <w:pStyle w:val="PreformattedText"/>
        <w:bidi w:val="0"/>
        <w:jc w:val="left"/>
        <w:rPr/>
      </w:pPr>
      <w:r>
        <w:rPr/>
        <w:t>25 OPEN 8,8,8,"0:"+F$+",S,W"</w:t>
      </w:r>
    </w:p>
    <w:p>
      <w:pPr>
        <w:pStyle w:val="PreformattedText"/>
        <w:bidi w:val="0"/>
        <w:jc w:val="left"/>
        <w:rPr/>
      </w:pPr>
      <w:r>
        <w:rPr/>
        <w:t>30 GOSUB 60 : IF EN$ &gt; "00" THEN CLOSE 8 : GOTO 20</w:t>
      </w:r>
    </w:p>
    <w:p>
      <w:pPr>
        <w:pStyle w:val="PreformattedText"/>
        <w:bidi w:val="0"/>
        <w:jc w:val="left"/>
        <w:rPr/>
      </w:pPr>
      <w:r>
        <w:rPr/>
        <w:t>35 GET#1,A$ : IF A$ &gt; "" GOTO 35</w:t>
      </w:r>
    </w:p>
    <w:p>
      <w:pPr>
        <w:pStyle w:val="PreformattedText"/>
        <w:bidi w:val="0"/>
        <w:jc w:val="left"/>
        <w:rPr/>
      </w:pPr>
      <w:r>
        <w:rPr/>
        <w:t>40 GOSUB 45 : GOTO 190</w:t>
      </w:r>
    </w:p>
    <w:p>
      <w:pPr>
        <w:pStyle w:val="PreformattedText"/>
        <w:bidi w:val="0"/>
        <w:jc w:val="left"/>
        <w:rPr/>
      </w:pPr>
      <w:r>
        <w:rPr/>
        <w:t>45 PRINT#1,"ok" : RETURN :REM "OK" ON REMOTE HOST</w:t>
      </w:r>
    </w:p>
    <w:p>
      <w:pPr>
        <w:pStyle w:val="PreformattedText"/>
        <w:bidi w:val="0"/>
        <w:jc w:val="left"/>
        <w:rPr/>
      </w:pPr>
      <w:r>
        <w:rPr/>
        <w:t>47 PRINT#1,"ng" : RETURN :REM "NG" ON REMOTE HOST</w:t>
      </w:r>
    </w:p>
    <w:p>
      <w:pPr>
        <w:pStyle w:val="PreformattedText"/>
        <w:bidi w:val="0"/>
        <w:jc w:val="left"/>
        <w:rPr/>
      </w:pPr>
      <w:r>
        <w:rPr/>
        <w:t>60 INPUT#15,EN$,EM$,ET$,ES$ : IF EN$ &gt; "00" THEN PRINT "[RVS ON]"EN$EM$ET$ES$</w:t>
      </w:r>
    </w:p>
    <w:p>
      <w:pPr>
        <w:pStyle w:val="PreformattedText"/>
        <w:bidi w:val="0"/>
        <w:jc w:val="left"/>
        <w:rPr/>
      </w:pPr>
      <w:r>
        <w:rPr/>
        <w:t>61 RETURN</w:t>
      </w:r>
    </w:p>
    <w:p>
      <w:pPr>
        <w:pStyle w:val="PreformattedText"/>
        <w:bidi w:val="0"/>
        <w:jc w:val="left"/>
        <w:rPr/>
      </w:pPr>
      <w:r>
        <w:rPr/>
        <w:t>150 REM CONVERT ASCII TO PETASCII</w:t>
      </w:r>
    </w:p>
    <w:p>
      <w:pPr>
        <w:pStyle w:val="PreformattedText"/>
        <w:bidi w:val="0"/>
        <w:jc w:val="left"/>
        <w:rPr/>
      </w:pPr>
      <w:r>
        <w:rPr/>
        <w:t>155 A = ASC(A$+CHR$(0)) : IF A &gt; 64 AND A &lt; 91 THEN A = A + 128</w:t>
      </w:r>
    </w:p>
    <w:p>
      <w:pPr>
        <w:pStyle w:val="PreformattedText"/>
        <w:bidi w:val="0"/>
        <w:jc w:val="left"/>
        <w:rPr/>
      </w:pPr>
      <w:r>
        <w:rPr/>
        <w:t>160 IF A &gt; 96 AND A &lt; 123 THEN A = A - 32</w:t>
      </w:r>
    </w:p>
    <w:p>
      <w:pPr>
        <w:pStyle w:val="PreformattedText"/>
        <w:bidi w:val="0"/>
        <w:jc w:val="left"/>
        <w:rPr/>
      </w:pPr>
      <w:r>
        <w:rPr/>
        <w:t>165 IF A=127 THEN A=20</w:t>
      </w:r>
    </w:p>
    <w:p>
      <w:pPr>
        <w:pStyle w:val="PreformattedText"/>
        <w:bidi w:val="0"/>
        <w:jc w:val="left"/>
        <w:rPr/>
      </w:pPr>
      <w:r>
        <w:rPr/>
        <w:t>170 A$=CHR$(A) :RETURN</w:t>
      </w:r>
    </w:p>
    <w:p>
      <w:pPr>
        <w:pStyle w:val="PreformattedText"/>
        <w:bidi w:val="0"/>
        <w:jc w:val="left"/>
        <w:rPr/>
      </w:pPr>
      <w:r>
        <w:rPr/>
        <w:t>190 L$="" : CK=0</w:t>
      </w:r>
    </w:p>
    <w:p>
      <w:pPr>
        <w:pStyle w:val="PreformattedText"/>
        <w:bidi w:val="0"/>
        <w:jc w:val="left"/>
        <w:rPr/>
      </w:pPr>
      <w:r>
        <w:rPr/>
        <w:t>195 GET#1,A$ : IF A$="" THEN 195</w:t>
      </w:r>
    </w:p>
    <w:p>
      <w:pPr>
        <w:pStyle w:val="PreformattedText"/>
        <w:bidi w:val="0"/>
        <w:jc w:val="left"/>
        <w:rPr/>
      </w:pPr>
      <w:r>
        <w:rPr/>
        <w:t>197 IF A$=CHR$(13) THEN 200</w:t>
      </w:r>
    </w:p>
    <w:p>
      <w:pPr>
        <w:pStyle w:val="PreformattedText"/>
        <w:bidi w:val="0"/>
        <w:jc w:val="left"/>
        <w:rPr/>
      </w:pPr>
      <w:r>
        <w:rPr/>
        <w:t>198 CK = CK + ASC(A$) : L$ = L$ +A$ : PRINT A$; : GOTO 195</w:t>
      </w:r>
    </w:p>
    <w:p>
      <w:pPr>
        <w:pStyle w:val="PreformattedText"/>
        <w:bidi w:val="0"/>
        <w:jc w:val="left"/>
        <w:rPr/>
      </w:pPr>
      <w:r>
        <w:rPr/>
        <w:t>200 PRINT : CK$="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0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2 GET#1,A$ : IF A$="" THEN 202</w:t>
      </w:r>
    </w:p>
    <w:p>
      <w:pPr>
        <w:pStyle w:val="PreformattedText"/>
        <w:bidi w:val="0"/>
        <w:jc w:val="left"/>
        <w:rPr/>
      </w:pPr>
      <w:r>
        <w:rPr/>
        <w:t>203 IF A$ &lt;&gt; CHR$(13) THEN CK$ = CK$ + A$ : GOTO 202</w:t>
      </w:r>
    </w:p>
    <w:p>
      <w:pPr>
        <w:pStyle w:val="PreformattedText"/>
        <w:bidi w:val="0"/>
        <w:jc w:val="left"/>
        <w:rPr/>
      </w:pPr>
      <w:r>
        <w:rPr/>
        <w:t>205 IF CK = ABS(VAL(CK$)) THEN 210</w:t>
      </w:r>
    </w:p>
    <w:p>
      <w:pPr>
        <w:pStyle w:val="PreformattedText"/>
        <w:bidi w:val="0"/>
        <w:jc w:val="left"/>
        <w:rPr/>
      </w:pPr>
      <w:r>
        <w:rPr/>
        <w:t>207 PRINT "[RVS ON]CHECKSUM ERROR - SENDING NACK" : GOSUB 47 : GOTO 190</w:t>
      </w:r>
    </w:p>
    <w:p>
      <w:pPr>
        <w:pStyle w:val="PreformattedText"/>
        <w:bidi w:val="0"/>
        <w:jc w:val="left"/>
        <w:rPr/>
      </w:pPr>
      <w:r>
        <w:rPr/>
        <w:t>210 PRINT#8,L$ : GOSUB 60 : IF EN$ &gt; "00" THEN STOP :REM (FATAL?) DISK ERROR</w:t>
      </w:r>
    </w:p>
    <w:p>
      <w:pPr>
        <w:pStyle w:val="PreformattedText"/>
        <w:bidi w:val="0"/>
        <w:jc w:val="left"/>
        <w:rPr/>
      </w:pPr>
      <w:r>
        <w:rPr/>
        <w:t>215 GOSUB 45 : IF LEFT$(CK$,1) &lt;&gt; "-" THEN 190</w:t>
      </w:r>
    </w:p>
    <w:p>
      <w:pPr>
        <w:pStyle w:val="PreformattedText"/>
        <w:bidi w:val="0"/>
        <w:jc w:val="left"/>
        <w:rPr/>
      </w:pPr>
      <w:r>
        <w:rPr/>
        <w:t>220 CLOSE 8 : PRINT F$" DOWNLOADED; RETURNING TO TERMINAL MODE" : GOTO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C64BOOT.C - MAINFRAME SIDE OF BOOTSTRAP            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C64BOOT.C - MAINFRAME SIDE OF BOOTSTRA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 "c64boot.c"  initial download program for Unix systems   *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program to download files to C64, modelled on C64BOOT.CL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sends lines, one at a time, each followed by a checksu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the C64 validates cksum and returns "OK" or "NG"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last line cksum sent with leading "-" to signify eof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Although written on a Unix system, the C code contain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no kernal calls and should be fairly portabl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Written by:  Alastair Mayer, U. of Guelph, 2-Apr-8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               ( acdmayer@uoguelph.bitnet 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>#include &lt;stdio.h&gt;</w:t>
      </w:r>
    </w:p>
    <w:p>
      <w:pPr>
        <w:pStyle w:val="PreformattedText"/>
        <w:bidi w:val="0"/>
        <w:jc w:val="left"/>
        <w:rPr/>
      </w:pPr>
      <w:r>
        <w:rPr/>
        <w:t>#define BUFFMAX 256</w:t>
      </w:r>
    </w:p>
    <w:p>
      <w:pPr>
        <w:pStyle w:val="PreformattedText"/>
        <w:bidi w:val="0"/>
        <w:jc w:val="left"/>
        <w:rPr/>
      </w:pPr>
      <w:r>
        <w:rPr/>
        <w:t>#define EOS '\0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(argc,argv)</w:t>
      </w:r>
    </w:p>
    <w:p>
      <w:pPr>
        <w:pStyle w:val="PreformattedText"/>
        <w:bidi w:val="0"/>
        <w:jc w:val="left"/>
        <w:rPr/>
      </w:pPr>
      <w:r>
        <w:rPr/>
        <w:t>int argc;</w:t>
      </w:r>
    </w:p>
    <w:p>
      <w:pPr>
        <w:pStyle w:val="PreformattedText"/>
        <w:bidi w:val="0"/>
        <w:jc w:val="left"/>
        <w:rPr/>
      </w:pPr>
      <w:r>
        <w:rPr/>
        <w:t>char *argv[];</w:t>
      </w:r>
    </w:p>
    <w:p>
      <w:pPr>
        <w:pStyle w:val="PreformattedText"/>
        <w:bidi w:val="0"/>
        <w:jc w:val="left"/>
        <w:rPr/>
      </w:pPr>
      <w:r>
        <w:rPr/>
        <w:t>{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received[BUFFMAX]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[BUFFMAX]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 *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 checksum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 eof = 0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*f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argc&gt;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d = fopen(argv[1],"r"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(fd == NULL) {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printf(stderr,"%s: can't open '%s'\n",argv[0],argv[1]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(-1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strcmp(received,"OK")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f("%[?\n]%*c",received)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wait for starting "OK"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le ( (! eof) || (strcmp(received,"NG")==0)) {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strcmp(received,"OK")==0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[0] = EOS;  /* clear it first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of = (fscanf(fd,"%[?\n]%*c",line) &lt; 0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 = 0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(c=line; *c ; c++) {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char(*c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um += *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(eof) putchar('-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sum &amp;= 0177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har(checksum)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32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char('\n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eived[0] = EOS;  /* clear it in case we don't read anything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f("%[?\n]%*c",received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}</w:t>
      </w:r>
    </w:p>
    <w:p>
      <w:pPr>
        <w:pStyle w:val="PreformattedText"/>
        <w:bidi w:val="0"/>
        <w:jc w:val="left"/>
        <w:rPr/>
      </w:pPr>
      <w:r>
        <w:rPr/>
        <w:t>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Table of Contents         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Introduction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. Overview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. System Requirements  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mplementation Notes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1. Known Bugs, Restrictions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2. HINTS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3. Notes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4. KERMIT Runtime Memory Map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5. Future Plans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Running KERMIT    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1. Booting KERMIT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2. Commands in KERMIT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3. INIT Files    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KERMIT-65 SYSTEM INSTALLATION GUIDE  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1. THE FILES      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2. Building KERMIT-65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3. General Procedures and Conventions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4. Loading an assembled file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5. Loading a new version of KERMIT-65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6. Loading from a .HEX file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7. Loading from the binary version 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Character and Control Code Definitions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1. Keyboard Layout                         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2. GLASS terminal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.3. VT-52 Terminal                  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. C64BOOT.BAS - BOOTSTRAP PROGRAM FOR C64DXL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II. C64BOOT.C - MAINFRAME SIDE OF BOOTSTRAP                                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Page ii                                                   C64 KERMIT User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Tab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-1:   Control Codes For Glass TTY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able I-2:   Escape Sequences for VT-52                                   27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