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MS-DOS  Kermit  Version 2.2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MS-DOS KERMIT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The MS-DOS File System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   File Specification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.   File Format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 Program Invocation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 Kermit-MS Command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  Commands for Terminal Connecti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.   Commands for File Transfer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   Commands for Controlling Remote Kermit Server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.   Commands for File Management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.   The SERVER Command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.   The SET Command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7.   The SHOW Command 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8.   Command Macros 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 Terminal Emulation 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   Installation of Kermit-MS 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   Try Again To Find A Kermit Disk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.   Bootstrapping From the Communication Line 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     Compatibility with Older Versions of MS-DOS Kermit 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     What's Missing 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     Program Organization 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     Running Kermit on New Systems 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   IBM-PC MS Kermit Terminal Emulator Summary 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1.  Keyboard Layout and Characters Sent 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2.  Responses To Characters Received By the Terminal Emulator 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3.  DEC VT102 functions while in VT52 mode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4.  Heath-19 functions while in non-ANSI mode 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Daphne Tzoar and Jeff Damens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Harvey (Indiana/Purdue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da Cruz and Christine Gianone (Columbia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PC family, IBM compatibles, and several other machines using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processor series (8088, 80286, etc) and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as MS-DOS or simply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.29  runs  in  as  little  as  60K  of  memory  (about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), but will occupy up to 100K, if it can be found, for  extr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 memory.  It will also try to leave 24 Kbytes free for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hich is needed for the SPACE command and  others.    Version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een rollback memory will not require th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Kermit-MS 2.29 performs almost complete emulation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2 terminal at speeds up to 19,200 baud (lacking only smooth scrolling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, and ANSI printer control).  Much of the speed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s to screen memory, but this is done in a "TopView" aware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successful operation in windowing environments like TopView,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.  Speed is also due to direct  access  of  the  serial  port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50)  chip, with buffered, interrupt-driven receipt of characters and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XON/XOFF flow control.  Full-speed 9600  baud  operation  is  possi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 systems  without  flow  control, but flow control is requir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19,200 baud or hig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28, MS-DOS Kermit requires version 2.0 or later of DOS. 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IBM  PC Kermit are no longer distributed, but if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7 or earlier, it can run under version 1.0 or 1.1 of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29 runs on a wide variety of MS-DOS systems, includi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  family  (the  PC,  XT, AT, PCjr, Portable PC, PC Convertible)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 (Compaq, Z150, etc), the DEC Rainbow, NEC APC, Sanyo MBC, Victor 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10, HP-150, HP Portable Plu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will  describe the things you should know about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make effective use of Kermit, and then it will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program  itself.   In system-specific areas like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cussion focuses on the IBM PC version.  It is assumed you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the general ideas of Kermit file transfer.  If you are not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the Kermit User Guide, or Kermit,  A  File  Transfer  Protocol,  by 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uz, Digital Press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ile specifications (in version 2.0 or later of DOS)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 disk,  C  for  the first fixed disk, D for a RAM disk 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 by  reverse  slashes, NAME is an identifier of up to 8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mitted.    The  first  backslash  in  the  pathname 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is relative to the current directory.  In the  path  field,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  current  directory,  ".." means the parent directory.  Some DO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(like Wang) may use slash "/" rather than backslash a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 then Kermit-MS looks on the current disk and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is empty, Kermit looks only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normally sufficient to specify a file, and only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lowercase letters in filenames, they are conver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ppercase.  There are no imbedded or trailing spaces.  Other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; there is no mechanism for "quoting" otherwise illeg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in  filenames.  The fields of the file specification are set off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 files of type BAS (all BASIC source files)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?X*.*  All files whose names start with F and contain X in the  third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group from a Kermit-20 server, the DOS "?" must be replaced by the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store files as bulk collections of 8-bit  bytes,  with  no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.    In  transmitting files between Kermit-MS program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, the receiving MS-DOS system is  equally  capable 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  Unlike most other Kermit programs, MS-DOS Kerm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command like SET FILE TYPE BINARY to switch from text to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unlike CP/M) is capable of pinpointing the end of file  with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keeping  a  byte  count in the directory, so one would expect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convention  of  terminating  a  text file with a Control-Z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perate correctly unless this terminating byte is  present. 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be aware of a special SET EOF option for both incoming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systems may  well  be  confused  by  nonstandard  ASCII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ontaining  any  of the 8-bit "extended ASCII"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like  Easywriter 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may may contain special binary formatting codes, and c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conventional 7-bit ASCII format prior to 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 set flow xon, 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 set loc on, set hands xon, set flo off, 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s name.  When you see the command'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erase the character most recently typed,  Ctrl-W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recent  field,  or Ctrl-U to delete the entire command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in any combination until the command is finally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yping  commands,  you  may the help ("?") and keyword completion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eely while typing Kermit-MS commands.  A question mark typed a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point in a command produces a brief description of what is 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that point (for this reason, Kermit-MS uses  "#"  for  the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atch  wildcard in the first position of the local filenames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?-help is not available from within a filename).  ESC typ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int,  except  in  a  local  filename, will cause the current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if what you have typed so far is sufficient to identify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in position to type the next field (or to type a "?"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); otherwise, the program will beep at you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r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ubsequent lines.  If you have reached one of these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enough characters have been supplied in the current 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 it uniquely, supply the remainder of the field, an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the next field of the command.  Otherwise,  sound  a 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does not provide filename completion in version 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feature is sometimes called "menu on demand"  --  unlik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ce  you to negotiate menus at every turn, menu-on-demand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may also be invoked with command  line  arguments  from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bau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commands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S-DOS programs, Kermit-MS may be operated under batch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s.   If you invoke it without command line arguments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s as follows: Optional  fields  are  in  [square  brack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of  alternatives  are in {curly braces}.  Parameters, such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re shown in italics (providing the printer is capable  of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,  and  in  dialog examples user typein is underlined (on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it) to distinguish it from computer 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up Kerm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command establishes an interactive terminal connection 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onnected to the currently selected communications port (e.g.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full duplex (remote) echoing and no parity unless otherwi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 commands.  You can type the escape character followed by th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 to get back to Kermit-MS.  On most MS-DOS systems the esca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 systems  you can SET BAUD (or SPEED) to change the baud rat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witch between ports.  Read about the SET COMMAND in section 1.3.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described in greater detail in section 1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 attempts to lower the modem signals DTR and RT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when dialed up through a modem, or to get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tention units or terminal concentrators that opera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wildcard characters "*" to match zero or mo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ithin  a  field, and/or "#" (first position) or "?" (elsewhere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.  If  filespec1  contains  wildcard  characters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pec2 is preserved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chris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 no  device or pathname).  If there is no filetype, then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without the terminating dot.  Each file is sent as  is,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done  on  the  data, except for possibly adding or deleting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 transfer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successfully transferred, you will see "Complete",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rror message.  When the specified operation is  done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Kermit-MS passively waits for the file to arrive;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used when talking to a Kermit server (use  GET  for  that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the first incoming file  will 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at  name.    The filespec may include any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 designated device.  If no device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store it on the cur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 and  modified,  if  desired, to avoid overwriting any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ir own names, but on the specified devic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s  set ON, Kermit-MS will change the incoming name (and inform you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) so as not to obliterate the pre-existing file.  If WARNING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file  will be overwritten; if you type ^X or ^Z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you'll either get a partial new file, or else both the  ol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 of that name will be lost, depending on SET INCOMPLETE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RNING is off, files with the same name as incoming files will  not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does not have a SERVER command, then  you  should  use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more than one file arrives, only the first will be renamed.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rectory  specifications in the local destination file name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n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 remote  system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rive,  their names will be displayed on your screen, along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tatistics and status messages.  You may type ^X to  reques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be cancelled, and ^C or  ^E  to  return  immediately  to  the  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stablish or use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may be also requested of a server, described unde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Commands fo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results to your screen (or whatever device you have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recent SET DESTIN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self, in the remote Kermit server's own command syntax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servers,  including  Kermit-MS,  do not yet recognize su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may  be  omitted.    All  file specifications may include de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elds.  The loc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,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erforms the MS-DOS CHKDSK function by running the CHKDSK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command line to COMMAND.COM for execution.  Thus,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peration  is  permitted: running a program (with command 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s or i/o redirection), executing a DOS command,  or 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file.    COMMAND.COM  should  be in the current path. 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while the command is executed and automatically  resumes 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ward.    Yes,  one  may  nest  RUN KERMIT several times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but that just wastes memory.  If the command is a  DO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(like  DIR  or  REN) it will be executed directly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specified file will be executed, which must be  in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.COM  format,  or  a  .BAT  file  containing DOS command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 or according to the value of the  PATH  variable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was included in the filespec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pecified local file on the screen.   Automatic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vailable  at  the end of a page (but see above example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used to stop 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Invokes   an   MS-DOS   command  processor  "under"  Kermit-M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or whatever shell  you  have  specified  with  COMSPEC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 depending  on  the  system)  in  your CONFIG.SYS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Kermit-MS by typing the MS-DOS EXIT  command,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Kermit-MS  as  you  left  it, with all settings intac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ccomplished by the CONNECT escape-level comm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of Kermit-MS.  A common complaint about Kermit-MS, for instanc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login scripts, autodialer control, and phone directories. 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  these  features  to  appear in a generally useful form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 might be able to provide the specific functions you need by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rogram in any compiled language (assembler, Pascal, C, etc) and t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from within Kermit-MS using the RUN command.  For instance,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ayes-like modem, you could write a short program to operate the dia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s, accepting the phone number to dial on the command lin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re called DIAL, then you could "run dial 7654321" from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instructs  Kermit-MS to execute command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ay include an explicit path; if no path is specified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  variable  is  used;  if PATH has no value, then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searched.  The command file may include any valid Kermit-M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 including TAKE, but it cannot include characters to be sen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uring terminal emulation (i.e.  after a CONN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ince TAKE file processing discards all characters from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the first semicolon, it is not  possible  to  include  semicol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specs within TAK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the TAKE file will normally not be displayed on you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s they are executing, you 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r terminal session during CONNECT will  be  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file;  the filespec may include a device specification and/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path.  The LOG command allows you to "capture" files from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Kermit, as well as to record remote command type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losed when you EXIT from Kermit-MS or when you issue an explicit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lso SET DEBUG ON, then  during  file  transfer  i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packet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Note that any escape sequences that are sent to the screen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in the terminal emu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is capable of acting as a full-fledged Kermit server, provi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management for users coming in through one  of 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o put Kermit-MS into server mode, first issue any desired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configure the desired port, and then  type  the  SERVE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 connection,  which  may  be  hardwired  or  connected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2.29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DELETE       REMOT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IRECTORY  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HELP command is not implemented.  Remote CWD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ori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works by running CHKDSK; if CHKDSK finds  something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k while tallying up the space, it will ask (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t to be fixed.  This, too, will ha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SET paramete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various parameters for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nnection.    You  can examine their values with the STATU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 to  300,  1200,  1800,  2400, 4800, 9600, 19200, or other comm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Some implementations  do  not  support  this  command.    In 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leaves the current communication port settings alone unless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ET commands to change them.  SET SPEED is an acceptable  synomy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.  Note that on certain systems, when you first run Kermit aft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ystem up, you may get a message "Unrecognized baud rate"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tried to read the baud rate from the port and none was se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 BAUD (if available) or the DOS MODE command to  set  the  desir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error detection method: a 1-character checksum (the normal c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haracter  checksum,  or  a 3-character 16-bit 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program is not capable of type 2  or  3  checking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allback to type 1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bugging is ON, Kermit will display packet traffic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the debugger is loaded, control will be  transferre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trl-C is typed.  During terminal emulation (on the IBM PC only)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played in uparrow notation.  If logging is being  done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ackets  are  included  in  the log.  When OFF (this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s not displayed, and packet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device for incoming files during file transfer: DISK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T DESTINATION PRINTER  will  cause  incoming  files  to  be 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; SCREEN will send output normally destine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he normal destination is DISK.  SET DESTINATION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ransferred with SEND, GET, or RECEIVE; it cannot be used to re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REMOT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ields  randomly  updated with file names, packet numbers, erro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done, error messages, and so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 done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right-hand column are updated more or les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The default is normally ^] (Control-Rightbr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, and should normally be chosen from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 control range.  It is not possible to use non-ASCII characters (e.g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s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.  If XON/XOFF 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half-duplex line turnaround handshake character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  The CODE number form allows any ASCII character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decimal ASCII code.  The  specified  handshaking  is  done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nly.   Handshake is NONE by default; if set to other than N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 F2,  ..., or else SCAN followed by a scan code.  Systems that have a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also include BACKSPACE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 over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is illustrated in the  terminal  emulation  sec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key  redefinitions occur only during terminal emulation,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 level, or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Kermit to connect two PCs "back to back," use  local  echo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 to the other PC to send messages to its operator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typing.  Depending on the system, you may have to type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feed at the end of each line in order to make the displ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Has no effect on systems that do not display a mode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 When the mode line is enabled, it may be turned on and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M. Refer to the terminal emulation  section, 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ata when transmitting binary files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.  For instance, GTE  Telenet normally uses MARK par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may be that terminal emulation works (well or  maybe  only  par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le transfer does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knows how to do 8th-bit-prefixing (this is an op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it reduces Kermit's file transfer efficientcy without providing an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1, CO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rt only.  SET PORT 1 selects COM1, SET PORT 2 selects COM2.  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default to port 1, except for the IBM PCjr, which uses port 2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Kermit does not know how to control its port 1, an in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th device names or numbers until you find the communication por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Kermit program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sends  to  Kermit-MS.  The normal (and maximum) length is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horten packets if the communication line is noi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decrease  the  probability that a particular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, and will reduce the retransmission overhead when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but it will increase the protoco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This should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(i.e. when coming in from another PC through the Kermit-MS's 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",  to  which  the console has been reassigned using the DOS CTT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is command because (a) Kermit-MS has no way of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at its console has been redirected, and (b) when the conso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, the file transfer display will interfere with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 SET  REMOTE  OFF  returns the file transfer display to it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REGULAR or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maximum  length  for  outbound  packets. 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uses whatever length the other Ker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certain control characters to put them in the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tween sending the next packet,  0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zero.  This helps half-duplex systems prepare for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involved cannot accept a Control-A as data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echoes back your packets.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FF so  that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can control timeouts.  When the timer is ON, the defaul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T BAU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cro definitions.  Handy for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 plus  line and character insert/delete editing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line/character insert/dele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ktronix 4010 graphics terminal.  Only available on  TI  and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sted in sect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displays # as a pound sterling sign, US displays # a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numbers, applied in left to right sequence, separat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 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Reset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on-IBM 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0, 1, 34, 40 on an IBM CGA would produce blue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field  with  no snow.  The snow removal busines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e program should synchronize with vertical retrace wh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ing  screen  memory.  This is necessary with certain color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ursor rendition to your preference.  Note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s and compatibles, the cursor  may  not  be  restor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scape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electronic keyclick ON or OFF.  If your keyboard has a  mech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 clicker (as IBM boards do), you may not notice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 whether  the  bell  should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sends  a carriage-return-linefeed combination (CRLF)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(CR) during terminal  emulation;  OFF  (default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CR when you typ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-BACK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eans dark background, light characters.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ab stops or clears one or all tab stops.  n is the numeric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of  the  tab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t positions 9, 17, 25, etc.  Only meaningful when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 that  has  settable  tabs (the VT52 doesn't)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top may be specified by separating  column  numbers  with 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utomatically breaks screen lines (by inserting a CRLF)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 the the right margin; OFF disables wrapping -- if 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the excess characters go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the  incoming  file  (as indicated in the warning message)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(overwrite) any existing  one.    If  OFF,  the  pre-exist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 even  if 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For instance, ABC.TXT becomes ABC00001.TXT, then ABC0000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.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  The SHOW command is used for displaying macro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key, so that you can construct a SET KEY SCAN comman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the key already has a redefinition in effect, that too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is can be done either interactively or in a macro comman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.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ed file, or typed interactively.  Macros are invoked with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bau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ndefined by typing an empty DEFINE command for it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no longer than 128 characters.    Longer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port 2, set speed 1200, set parity none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es  with  a  predefined  macro  to allow convenient setup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line-mode communications; to invoke it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acro is defined as "set timer on, set local-echo on, set parity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vax set par no, set hand no, set flo x, set tim off, set lo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ssue the CONNECT command, your PC acts as a termina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through the currently selected port.  The characters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nt out the port, and characters that arrive at the por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or interpreted according to whatever type  of  terminal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not previously issued a SET PORT command, COM1 is used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like the IBM PCjr) where some other port is the default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 ON for the selected port, then Kermit-MS will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you type them, otherwise it will rely on the remot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m.  XON/XOFF flow control will be done unless you have 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have SET PARITY to anything other than NONE,  Kermit-MS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parity  to each outbound character.  While CONN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unicate directly with an autodialer or "smart modem"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line, hang it up, and the like, for instance, by typing 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a Hayes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instructed to emulate the DEC VT52, the Heath/Zenith-19, or n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at all, via the SET TERMINAL command.  Emulation of each  of  thes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  is  nearly  complete.    VT102  emulation lacks only smooth scroll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, and ANSI printer control.  Double-height, double-width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but simulated using ordinary characters.  On color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may be  set  using  SET  TERMINAL  COL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/normal  video  display may also be selected, along with many oth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parameters.  A complete list of the commands, default key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scape  sequences accepted by the IBM PC Kermit terminal emul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is used to regain the attention of Kermit-MS  dur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,  i.e.  terminal emulation.  When you type the escape character,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follow it with a single character command.  For insta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 "?" produces a list of available single charac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is command is executed immediately; it may not  be  edi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not wait for a carriage return to confirm it.  Here a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escape-level commands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sc-chr:^] help:^]? port:1 speed:9600 parity:odd echo:rem VT102 .... P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 followed  by question mark (^]?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ffected by scrolling.  When emulating a VT102 or  Heath-19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the host to address the 25th line directly using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this happens, Kermit will remove its  mode  line  and 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the 25th line to the host (as if you had typed SET MODE OF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l is being emulated, the 25th line (if any) is available for 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If the mode line is disabled by an application or by the command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n the only way to revive Kermit's mode line display is to giv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crolled up and down using keys as shown in Tabl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Screen Down  Line Down 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   PgUp         Ctrl-PgUp 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  PrevScreen   Ctrl-PrevScreen 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150    Prev         Shift-UpArrow 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APC   Uparrow      Ctrl-UpArrow 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assign these functions to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uses Shift-Next-Screen to get to the bottom of its display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ides no key for moving directly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screen to a file (KERMI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other file was selected by the SET  DUMP  command)  when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 command  F is typed.  The screen dump file is appended to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 dump, with each screen  separated  by  a  formfeed  (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may be used in conjunction with screen rollback --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ture screenfuls of laboriously typed-in  text  after  a  remote  hos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 of  incoming characters to the printer.  On the IBM PC,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PRN when the printer is activated in this manner.  ^P or ^N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ost during terminal emulation, and do not toggle printing,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alking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rint-Screen can be simulated with the Kermit-MS LOG PRN  and 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s  are  useful  for  defining  "keystroke macros" of log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, frequently issued commands, and so forth, and for setting up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for use with host resident software designed to work with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 file for arranging the DEC Rainbow keyboard into th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ke shift-comma send a lef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hift-period sends a righ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ccent grave is where ESC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c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ut accent grave on the ESC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 KEY is a two-line command, a special trick is necessary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t in a single-line macro definition: just use a comma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carriage return after the first line, for insta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ar set key scan 261,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may be used to eliminate all key redefinitions.  The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or TVEDIT that can use "meta characters" as commands.  A meta  ke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key  whose  effect  is to turn on the 8th (parity) bi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 the IBM PC  the  scan  codes  produced  by  holding  down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with the 8th bit turned on can be defined using  SET  KEY;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held down, is 2078 (decimal), you would set the META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ode: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 scan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tring: \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341, rather than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Terminal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the terminal emulation options for the systems  pres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XT,AT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00   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0     ^]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           VT100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 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2: 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. Try Again To Find A Kermi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how to bootstrap Kermit onto your PC, a  disclaim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 Although  a  fair  amount  of  thought  and  time  has gone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hey are far from error free.  If they were foolproof, the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o  need for a protocol such as Kermit.  There are many places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rong, from something as simple as a typing mistake to something a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 and probably inevitable as a communications line failure. 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best way to install Kermit is from a floppy disk.  Before  you 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 on  any of the following procedures it is a good idea to check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ette to copy, even it it contains an old version of Kermit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nd  searching  is  likely  to be far less frustrating than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rying to bootstrap Kermit by the metho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. Bootstrapping From the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diskette with Kermit on it, there  are  two  other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ootstrapping MS-DOS Kermit onto your PC.  The firs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capture method or other file transfer protocol to transf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PC.  Some systems come supplied with facilities like th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commercial packages are available.  The second meth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your own down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ther  case,  you  must transmit the file from the system wher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mmunication line and into your PC.  The "BOO" encoding (develop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but usable on any system for any kind of sequential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3 .EXE file bytes into 4 printable characters in the MSVxxx.BO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mpresses  adjacent  zero  bytes (of which there may be many).  The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ly printable ASCII characters, to ensure that  download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place  regardless  of  parity or other peculariaries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isting File Captu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iscussion of bootstrapping, the  host-resident  boot  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ferred to as MSKERMIT.BOO.  In fact, the actual nam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S-DOS system you are using --  MSVIBM.BOO  for  the  IBM  PC  or 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RB1.BOO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your  file  capture  facility,  whatever  it  may  be,  to  ge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BOO onto your PC's disk, but first make sure you have enough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Once the file is on your disk, you must run the BASIC program MSBPC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file back into KERMIT.EXE.  This program can be down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you used with MSKERMIT.BOO.  The program looks on your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for the file MSKERMIT.BOO and  outputs  KERMIT.EXE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 KERMIT.EXE  is about 57K bytes, so make sure there is space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or else you will have to start the program over.  Sinc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 about twenty minutes to completely translate the fil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unning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complicated variation on this technique, but it will  sa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Download the files MSBPCT.BAS and MSBPCT.BOO.  The latter i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C program that does the same thing that the BASIC program does, bu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  Use  the BASIC program to "un-BOO" the C program into MSBPC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latter to decode the Kermit BO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some method for downloading  the  .BOO  file  and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  second  way  of  bootstrapping  Kermit  is  to 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PCB.BAS and MSBOOT.FOR to download the BOO file from your hos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rectly,  "on  the  fly."  You run the program MSBOOT.FOR on your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MSBPCB.BAS in BASIC on your PC.  The FORTRAN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 to the BASIC program, which decodes it and stores it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irectory as KERMIT.EXE.  A  very  rudimentary  form  o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is  done  to  allow  obviously corrupted records to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you must establish a connection from your PC to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.    A  high  speed  connection  is preferable; a "clean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a noisy one.  In fact, a clean line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dure.  You must be able to log in to the host syst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nection.  If  your  PC  already  has  a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, use that.  If not, you might need to put your PC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erminal and use that for logging in, then switch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C at the critical moment.  If you are using a termina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terminal and PC have their communication port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speed.    Refer to the OPEN COM command in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sure that the files MSBOOT.FOR and MSKERMIT.BOO ar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 system.   MSBOOT.FOR is listed below, in case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t back to your PC and type in MSPCBOOT.BAS on your PC;  a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 below.   There is no need to type in the comments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n apostrophe); they are only there to  clarify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 doing.    Check  very carefully for erro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line 70 in the program to see that it reflects  the  wa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is  actually  set  up.  If necessary, substit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for the supplied rate of 9600, and if you  are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  make that change as well.  If you are downloading from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half-duplex mainframe, leave line 1000 as it i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 it  by  a  RETURN statement.  If you type it i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make sure you save the program before you run it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it in again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  back  to  your  host system and compile MSBOOT.FOR,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.  Define logical unit numbers 5 and 6 to be the  c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terminal,  and  logical unit 7 to be the file MSKERMIT.BO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/VMS systems, for example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sys$input for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sys$output for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ssign mskermit.boo for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5: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6: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efine 7: mskermit.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5 term ( lrecl 80 recf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6 term ( lrecl 80 recf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edef 7 disk mskermit boo ( lrecl 77 recfm f 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sure that your terminal does not automatically paus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of  a  screenful of output.  For instance, on a DEC-2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ssue the command "terminal no pause end-of-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whatever you can to disable messages from appearing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 while these programs are running.  Thi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from other users, mail notification, alarms or al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messages,  and  so forth.  Such messages wi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cedure, and probably render the resul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should put your host terminal  in  "local  echo"  or  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ex" mod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  back  to the PC.  If you have been using a terminal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w run the BASIC program, MSBPCB.BAS.  This procedure will tak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 twenty  minutes  and possibly longer depending 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your modem and/or disk lights for reassurance  that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one of these installation methods, you should now have a work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Kermit.  If you experience any problems or  quirky  behavi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need to repea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Kermit-MS  on your disk, you should make the disk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for copying, so that they can be spared the tedium and 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otstr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ing of MSBPCT.BAS.  The "outdented" PRINT statement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ding in 5 may be included if you want incoming  records  to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.  You don't need to include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'Use this BASIC program on the PC if you have the prin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'MSKERMIT.BOO already on the PC to convert it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'file.  This program takes about 30 minutes to run on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'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' Bill Catchings,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' 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defint a-z                         ' Integer to gain so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n$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z = asc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t = asc("~")-z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def fnuchr%(a$)=asc(a$)-z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open "MSKERMIT.BOO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input#1,f$                         ' Is this the righ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if len(f$) &gt; 20 then go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open f$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print "Outputting to "+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if eof(1) then goto 800            ' Exit nicely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input#1,x$                         ' Ge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y$ = ""                            ' Clea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go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print#2,y$;                        ' Print output 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goto 200                           ' Get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 if len(x$) &lt; 2 goto 300            ' Is the input buffer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a = fnuchr%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if a = t then goto 700             ' Null repea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if len(x$) &lt; 3 goto 300            ' Is the input buffer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q$=mid$(x$,2,3)                    ' Get the quadruplet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x$=mid$(x$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b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q$ = mid$(q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c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q$ = mid$(q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d = fnuchr%(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goto 400                           ' Get another 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x$ = mid$(x$,2)                    ' Expand the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print " Null: ",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x$ = mid$(x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y$ = y$ +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print#2,y$;                        ' Output the null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go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 print "Output in "+f$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 close #1,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goto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 print "?The version of the MSKERMIT.BOO file is in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goto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MSBOOT.FOR, in case you can't find it on your ho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a Basic program (MSBPCB.BAS) on the PC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could run on machines using either EBCDIC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ill Catchings, 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une 1984 (Revised Sept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ome FOR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FORMAT(4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t termin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READ (5,200)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READ (7,300,END=99)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FORMAT(77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LINE(I) =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to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WRITE (6,400)LINE,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FORMAT(' ',77A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nd good-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WRITE (6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MS-DOS Kermit was 1.2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,  the  Tandy 2000, and others.  Eventually, support for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grated with the current modular version.  Meanwhile,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 old versions will have at least the following incompatib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VE filespec is used instead of GET filespec.  There  is  n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in  older  versions, and no way to specify a new 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8 and 2.29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HEATH command has been replaced with SET TERMINAL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 AUTOWRAP command has been replaced with SET TERMINA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completion no longer works (a consequnce of  add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y qualified DOS 2.0 path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 of  room for improvement.  Features that need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or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uilt-in facility for sending files "raw"  to  the  remot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ing  current settings for parity, flow control, handshak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 of character sequences having special meaning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"black boxes" which use ASCII characters for contro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.  Byte stuffing or character doubling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T command for raw file upload, obeying commun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, integrated with Kermit commands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 command, telephone directory, support for variou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packets, sliding windows,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ktronix or other graphics terminal emulation (except in  TI  Pro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printer control added to VT10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finable keys at Kermit-MS&gt;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over display of 8-bit characte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use at end of screen during lo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mple way to make Alt = Meta, without many many SET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d operation a la UNIX (e.g. "compress foo.bar | kermit s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ay  to  accept default values for omitted trailing fields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 is composed of separate assembler source  files,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Communications port buffering &amp;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 module  to  find  the  end  of the data segmen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is replaced by a 3-letter code for the particular system, e.g. IB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ar  organization  allows  easier modification of the program,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modified portions from system-to-system.  The modules a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ell-defined and self-contained, such that they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replace  the command parsing module without having to worry about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y of the Kermit modules, file MSSDEF.H must  be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rmit  implementations  require  the modules MSSCMD, MSSCOM,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EN, MSSSER, MSSSET, MSSTER, MSSFIN.  MSSFIN must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ular  implementation requires at least an MSXxxx module,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terminal emulation in software, also an MSYxxx and  possible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  module.    See the batch or make files from the source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xactly which modules are required for a par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required object modules exist, they  may  be  linked  tog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Rainb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odules [.OBJ]: mssker msxrb1 msscom mssset msss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srcv mssser mssfil msster msscmd 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[MSSKER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Running Kermit on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ring Kermit-MS to systems that are not explicitly suppor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-- attempt to run the "generic" MS-DOS Kermit on it, or  add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started with Kermit on a new system, try running "generic" MS-DOS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in many cases, it will run as is.  The generic  version  accomplish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emulate any particular kind of terminal.   In  some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different systems refer to their communication ports in different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1,  J1,  AUX,  etc.  The SET PORT command allows you t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code to explicitly support a new  system,  first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the MS-DOS Kermit sources in the Kermit distribu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 Then  create  new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module,  and,  if  your version is also doing terminal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lso an MSY and possibly an MSZ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BM-PC MS Kermit Terminal Emula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oe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IBM PC  Kermit-MS 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.  Note that spaces show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haracters of escape sequences are there for ease of reading;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1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how  the  keypad  functions are assigned to the IBM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-19 and VT52 Keypads    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ue |  Red |  Grey | up arrow |    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1  |  F2  |  F3   | up arrow |    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   |  8   |  9    |down arrow|    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5  |  F6  |  F7   |down arrow|    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4   |  5   |  6    | rgt arrow|    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9  |  F10 |  SF1  | rgt arrow|    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 |  2   |  3    |left arrow|    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3 |  SF4 |  SF5  |left arrow|    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------+-------+----------+    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------0   |  .    |  Enter   |    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F7        |  SF8  |  SF6     |    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-------+----------+    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H19 key   IBM key 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th-19 &amp; VT52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H19 key   IBM key   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/HF7/Blue   F1    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/HF8/Red    F2    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/HF9/Grey   F3    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/HF1        F4    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SF7            ESC ? p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SF3            ESC ? q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SF4            ESC ? r  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SF5            ESC ? s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F9             ESC ? t  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F10            ESC ? u  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SF1            ESC ? v  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F5             ESC ? w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F6             ESC ? x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F7             ESC ? y  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inus)      F8 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comma)      SF2            ESC ? l           ESC O l (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eriod)     SF8            ESC ? n  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F6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(White key)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ackSpace Send ASCII BS code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Grey)+  Toggle mode line on/off (only if Mode Lin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          Toggle among Heath-19, VT52, and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          Clear screen and reset terminal emulator  to  starting 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Roll screen up (text down) to beginning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Roll screen up (back, earli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Roll screen down (forward, lat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dDn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tSc   Toggle  on/off copying of received text to printer, "PRN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far right of mode 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   Dump image of screen  to  a  disk  file  or  device.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     Standard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 -"  means  hold down Alt and type minus.  This switches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mulation, but does  not  change  most  operating  paramet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display this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connect session &amp; return t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dump screen to filespec, default is Kermit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mode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quit (suspend)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2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escape  sequences  of the form "ESC char" are absorb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2 functions while in ANSI (VT102) mode, unsupported features mar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DECID          In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 DECALN         Screen alignment diagnostic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(VT102)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 (VT102)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 (VT102)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h     LNM            Set newline mode (lf =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0 l     LNM            Reset newline mode (lf =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DECCOLM        Columns        *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DECSCLM        *Scrolling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(VT102)        Insert/Replace insert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DECARM         *Autorepeat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DECINLM        *Interlace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(VT102)        *Printer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(VT102)        *Print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i  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i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 from VT100: 0 = 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to VT100: 5 = 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;...;Ps q  DECLL      Load LEDs, Ps=0 means clear LED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 = 1,2,3,4 sets LED #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; Pn r DECSTBM        Set top and bottom scroll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sol = 0  request; term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8,16,24,32,40,48,56,64,72,80,88,96,104,112,120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75,110,134.5,150,200,300,600,1200,1800,2000,2400,3600,4800,9600,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1        SCS            *G0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1        SCS            *G1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2        SCS            *G0 points to alt grap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2        SCS            *G1 points to alt grpa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SO             Invoke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       SI             Invoke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f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  ESC [ 25; Pc H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3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4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HCUF           Cursor Forward, can j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HCUB           Cursor Backward, can jum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HID            Identify (respond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HSM/HRM        25th line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*keyclick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*holdscreen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cursor type    block          und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*cursor on/off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*keypad shifted  shifted      unshi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alt app keypad  enabled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*linefeed      CR=CRLF        jus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newline mode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         HEHS 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HXHS 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{ and }    HEK, HDK 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          HX25 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         HXMP 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