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P/M-80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Bill Catchings, Columbia University, with contributions from Ber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ben   (DEC),  Nick  Bush  (Stevens),  John  Bray  (Univers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nnessee), Bruce Tanner (Cerritos College), Greg Small (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California at Berkeley), Kimmo Laaksonen (Helskini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nology),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  8080 Assembler or MAC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3.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April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ank da Cruz, Columbi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80 Capabilities At A Gl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operation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operation: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text files: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binary file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send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X/^Y interruption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collision avoidance: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ime out: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count prefixing: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block check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emulation:                Yes, VT52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settings:            Yes; duplex,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 BREAK:                    Yes; som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communication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 logging: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logging (raw download):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 upload: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as server: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 to server:                    Yes; SEND, GET, FIN,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commands for servers: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file management:             Yes; DIR, ERA, SET DEFAUL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file attributes: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/init files: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control:                   Yes, 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MMARY OF CP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-80 (version 2.2) has only five built-in commands, and they all  deal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; other functions are done by invok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 file specifications are of the form DEV:XXXXXXXX.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:            is  a  device  name, normally the A: or B: floppy.  If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vice name defaults to your connected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        is a filename of up to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YY             is the file type, up to 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and file types may contain letters, digits, and some special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, including dash, dollar sign, and underscore, but no imbedded spaces. 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and lower case letters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ildcard" file-group specifications are permitted in file names and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not device names) within certain contexts; a "*" matches a whole field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?"  matches  a single character, including space.  Examples: "*.F??"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whose types start with F and are 1, 2, or 3 characters  long;  "F?.*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 all  files whose names start with F and are no more than two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long (before the trailing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ve CP/M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file        Lists the the names of the specified files.  The  defaul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 is "*.*".  Example: "DIR B:*.F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 file        Erases (deletes) the specified file(s); wildcard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 new old     Changes the name of a file from old to new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REN NEW.FOR=OLD.F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           Saves the specified number of memory blocks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file       Types the specified file on the screen, e.g.  "TYPE FOO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progra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           Gives statistics on disk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             Peripheral  Interchange Program.  Copies files. 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"*" prompt, give a command of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:outfile=disk:i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dcards ("*" for a whole field or "?" for a  letter)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.   Examples: "A:=B:*.*" to copy a whole disk, "A:=B:*.F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opy all the Fortran programs from disk B to disk A.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 specification  is  omitted,  your "connected" disk i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ed.  Command line arguments are  also  accepted,  e.g.  "P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:=B: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further  information  on CP/M, consult your microcomputer manual or a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RMIT-80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f Kermit-80 presently exist for  the  DEC  VT180 (Robin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mate  II,  the  Intertec  Superbrain,  the  Heath/Zenith  89  and  Z1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 II with the Z80 SoftCard, the Osborne 1, the TRS-80 II  with  CP/M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con  Zorba,  the  Kaypro,  the  Vector  Graphics  CP/M  system,  the  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I, the Nokia MikroMikko, and others.  There is also a  "generic" 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hat should run on most 8080-compatible CP/M 2.2 systems, but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less performance, and another for CP/M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Kermit-80  runs  on  a  standalone micro, it is always in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-- it is always local.  Thus, it always keeps the  screen  upd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name and the packet number, whether sending or receiving.  Kermit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an imprecise or "fuzzy" timeout on  an  input  request,  and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 deadlocks  automatically.  In most cases, this is not important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MIT on the other side is most likely able to handle the timeouts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s  done  by  Kermit-80 are fuzzy because they depend on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processor and other factors that can vary from system to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espite the timeout capability, the transmission appears to  be  stuck 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tell that this has happened if the screen fails to change for a wh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ype carriage return to have the micro do what it would have done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out,  namely  NAK the expected packet to cause to foreign host to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(or, if the micro is sending, to retransmit the  last  packet).    Micro/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or micro/IBM-mainframe transfers could require this kind of manual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 may be interrupted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       This will return you to Kermit-80 command level immediate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 you  can  connect  back to the remote system, or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desired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X       When sending a file, this will terminate  the  send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 file  with a signal to the KERMIT on the other s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ard what it got so far.  If there  are  more  file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t,  KERMIT-80  will go on to the next one.  When rece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, KERMIT-80 will send a signal to the remote KERMIT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ing this file.  If the remote KERMIT understands this 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l  (not  all  implementations  of KERMIT do), it will com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 the file will keep coming.  In any case,  the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RMIT will go on to the next file in the group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Z       Like  Control-X,  except  if a file group is being trans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stop the transmission of the entire group.  If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gle  file  is  being  transmitted,  it  works  exactly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type carriage return repeatedly Kermit-80 will re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 packet  up to its retry limit (somewhere between 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 times) and then, if no valid response was  received,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Kermit-80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RMIT-80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80  uses  the DECSYSTEM-20 keyword style command language.  Each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bbreviated to its minumum unique length.  "?" may be typed to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f the available options for the current field at any point in a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may  be typed at any point in a command to fill out the current key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; if sufficient characters have not been typed to identify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uniquely, KERMIT-80 will sound a beep and allow you to continue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Establish  a "virtual terminal" connection to any host that may b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ted to the serial port, i.e. pass all typein to the serial por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 all input from the serial port on the screen.  Also, emul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 VT52  to  allow  cursor  control,  screen   clearing,   etc.,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T52-EMULATION  is  ON  (see  below), in which case you should als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terminal type on the remote host to VT52.  (Some versions 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 terminals.)    The escape character differs from micro to micr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issue the CONNECT command, the  micro  will  print  a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ing  you  how  to  get  back.   The escape sequence is general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mmonly-used   control    character,    like    CTRL-backslash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rightbracket, followed by a single letter "comm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Close Connection, return to Kermit-80&gt;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Display Status of connection, but maintain remot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  List available single-charact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(zero) Send a null (0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Send a BREAK signal.  Only some systems provid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]  (or  whatever - a second copy of the escape character) Send the 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e character itself to the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file(s) specified by filespec to the remote Kermit.  The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ontain CP/M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Receive  file(s)  from  the  remote Kermit.  Store them under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in the file headers supplied by the remote host.  If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n't legal, use as many legal characters from the  name  as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 the  description  of  SET FILE-WARNING below).  If there's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ct, and FILE-WARNING is ON, warn the user and try to build a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for the file by adding "&amp;" characters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Kermit-80  is  talking to a Kermit Server on the hos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GET command to request the server to send files to you, fo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ple: get hlp:k*.hlp Limitation: If you  request  an  alternate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 type  using the SET BLOCK command, the GET command will no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nicate it to the remote server.  If you want to  have  type  2  or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checks done when getting files from the server, you have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ppropriate  SET BLOCK command to the remote KERMIT before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n 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ONNECTed to a foreign host as a terminal, log the  terminal  s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  to  the  specified  diskette file.  This functionality dep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extent on the remote host's ability to do XON/XOFF  flow 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does  not  guarantee a complete transcript (after all, that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RMIT protocol is for).  The log file is closed when  the 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 is  closed by typing the escape character followed by the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command 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he specified file to the system on the other end of  the 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as though it were being typed at the terminal, one 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KERMIT  protocol is involved.  You must manually confirm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useful for sending files to systems that don't  have  a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  During transmission, you may type the escape character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d by one of these single-charact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Ceas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Re-transmit the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     When talking to a remote Kermit Server, this  command  shuts  dow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  and  logs it out, and also exits from Kermit-80 to CP/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UT  Like BYE, but leaves you at Kermit-80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  Like LOGOUT, but shuts down the remote server without logging  it 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s you at Kermit-80 command level; subsequent CONNECT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you back at host system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rameter [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specified parameter to the specified value.  Possibl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ON (o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  user  of  filename  conflicts  when  receiving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te host, and attempt to generate a unique  name  by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&amp;" characters to the given name. 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T52-EMULATION ON (o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 connected  as  a  terminal  to  a  foreign host,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ther the micro emulates a VT52 or  runs  in  "native  m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T52  emulation is ON by default, except on micros th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terminal functionality built in, such as the DEC VT1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mate (these act as VT100-series terminals).    Some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ulate other terminals, like the ADM3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-ECHO ON (o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 you  CONNECT to a remote host, you must set LOCAL-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host is half  duplex,  OFF  if  full  duplex.    OFF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 Change  the  escape character for virtual terminal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rmit-80 will prompt you for the new escape  character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enter 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   Change  the baud rate of the communications port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works on some systems, and its actual operation  can 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 system  to  system.  Type SET BAUD followed by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, and follow the directions.  On systems that do  not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this command, you must set the port baud rate from CP/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setup mechanism outside of KERMIT-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ITY  Sets  parity  for  outgoing characters t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E, SPACE, MARK, EVEN, or ODD.  On input, if parity is 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 the  8th  bit is kept (as data), otherwise it is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gnored.  The parity setting applies to both terminal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ction and file transfer.  If you set parity to any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none, KERMIT-80 will attempt to use "8th bit prefixing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fer  binary files.  If the other KERMIT is also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th bit prefixing, then binary files can  be  transferred  s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ssfully;  if  not, the 8th bit of each data byte will b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you will see a warning on your screen if this happ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R ON (o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e or disable the "fuzzy timer".    The  timer  is  off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,  because in the normal case KERMIT-80 is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a mainframe KERMIT that has its own timer.  Mainframe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T timers tend to be more precise  or  adaptable  to 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ditions.    You should SET TIMER ON if you ar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a KERMIT that does not have a timer.  You should SET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 if you are communicating over a network with long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ON (o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 the transfer of files to and from an IBM  mainfram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er.    This  makes  Kermit-80  wait  for  the IBM turn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(XON), ignore parity on input, add appropriate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output, and use local  echoing  during  CONNECT.    As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buted, KERMIT-80 uses MARK parity for IBM communic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don't give this command, IBM mode is OFF.  Since IBM VM/C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RMIT  does not have timeout capability, SET IBM ON also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"fuzzy timer"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-CHECK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-CHARACTER-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rmal, default, standard 6-bit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-CHARACTER-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12-bit checksum encoded as two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-CHARACTER-CRC-CC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16-bit CCITT-format Cyclic Redundancy Check, 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2  and 3 character options should only be used under cond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eme line noise.  Many implementations of KERMIT  only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the single character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ls KERMIT-80 what kind of file it is sending, so that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 correctly  determine the end of the file.  SET 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ans to send all the 128-byte blocks of  the  file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st block in its entirety; SET FILE ASCII is used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,  and  transmission stops when the first Control-Z is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ntered anywhere in the file (this is the CP/M conven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ing the end of a text file).   If  binary  transmis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 on  a text file, some extraneous characters (up to 12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) may appear at the end of the file on the  target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SCII transmission is used on a binary file,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 not  be sent if it happens to contain any data by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spond to Contro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llows you to set the default disk as source and  dest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on  of  file  transfers.    In addition, issuing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ses you to switch to the  specified  disk  and  log  it 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-enabled.    The  selected  disk appears in your KERMIT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mpt, for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rmit-80 A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   Allows you to switch  between  different  communication 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is not available on 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ON  or OFF.  Turns copying of CONNECT session to printer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.  No attempt is made to do buffering or flow control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umed printer can kee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This provides a directory listing of the specified files.  If no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 specified,  all files on the default disk are listed.  File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K, are included.  You may interrupt  the  listing  at  any  tim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any character.  The listing (even if interrupted) conclu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splay of the amount of free storage left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     This executes the CP/M ERA command on the specified file(s). 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iles being erased a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Generic KERMIT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eneric  Kermit-80" is a implementation of Kermit that should run on any 8080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P/M system no modification at all, or perhaps  only  a  minor 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  other  Kermit-80  implementations,  it  contains  no  syste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serial port or screen.  All I/O is done with standard 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 calls, and I/O redirection is done using the CP/M IOBYTE function,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Digital Research CP/M Operating System Manual, is an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any particular CP/M implementation.  If your system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OBYTE function, Generic Kermit-80 will not work; furthermore, not all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s that implement IOBYTE do so 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son all Kermit-80 implementations aren't generic is that a good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is sacrificed by getting all services from the operating system. 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mplementation of Kermit-80 may be able to operate at 4800,  9600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19200 baud, Generic Kermit will fail to work on some systems at spee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 of 1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Kermit also differs from other Kermit-80  implementations  in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o fancy screen control during file transfer; it simply typ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 packet  numbers,  and  messages in sequence across and dow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best if you can put your  micro  or  terminal  in  "autowrap" 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 the  packet  numbers  will  pile  up  in  the  rightmost colum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nd messages will always appear on a new line, however.  Neith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Kermit-80 do termimal emulation; thus a generic Kermit-80  acts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"dumb terminal" (sometimes called a "glass TTY"), or else its own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firmware  provides cursor control functions independent of th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T180 and DECmate-II Kermit are simply adaptations of Generic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VT100 (ANSI) screen control during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80  was written originally for the Intertec SuperBrain in lowest-comm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or 8080 code with the standard assembler, ASM (no macros, no 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),  so  that it can be assembled on any CP/M-80 system(The 8080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is distributed as a standard  part  of  CP/M-80,  whereas  the  f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 or macro assemblers are normally a commercial product).  It has sinc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run on many other systems as well.  Kermit-80 should be ab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8080-, 8085- or Z80-based  microcomputer  under  CP/M  with  only 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versions  of  Kermit-80  are  assembled  from the same source, wit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taken care of by assembly-time conditionals.  The  most 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dependencies are terminal emulation (when CONNECTed to the remote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reen handling, which are dependent on the individual micro's escap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features are table driven and easily modified for other  CP/M  syste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owest level i/o routines for the serial communications port. 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 are  best  done  only  with BDOS calls, but some systems do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primarily because the BDOS routines strip the parity bit during por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arity bit is used for data when  transmitting  binary  files.  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BDOS  calls, there's no way to poll the serial port; you must ha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80's i/o routines must check the port status and go elsewhere if no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is available; this allows for virtual terminal connection, keyboard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ption of stuck transmissions, etc.   On  systems  that  fully  implement 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 via the optional CP/M IOBYTE facility, this may be done by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IOBYTE definition.  On others, however, IN/OUT instructions 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 the port device registers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-80  KERMIT  version  3.8  and above includes a "fuzzy timer" that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to occur after an interval ranging from 5 to 20 seconds (depend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of the processor and the operating system routines) during which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ted  input does not appear at the port.  In this case, retransmission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In any case, you may type a carriage return during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ulate a timeout when the transfer appears to be st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1. Downloading Kermit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 version of Kermit on your micro and you want to 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, simply use your present version to get  the  new  one.    If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in the form of a .COM file, you can run it directly.  If it's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HEX file, you must first LOAD it on your micro to produce a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copy of KERMIT on your micro, and you cannot borrow a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floppy but you do have access to a mainframe computer with a  cop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80 distribution, you should read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 several  ways  to get Kermit from a host system to your micr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is to "download" the precompiled "hex" file into  your  micro's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n  save it on the disk.  The following is a procedure which, though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olproof, should allow you to get a version of Kermit to your CP/M 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.  It depends upon the host prompt, or at least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 prompt,  being some character that cannot appear in a hex file (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hex files are the digits 0-9, the upper case  letters  A-F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 ``:'',  carriage return, and line feed).  As soon as any oth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ountered, the transfer will terminate.  If your host  does  not  issu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 that  will  accommodate this scheme, you can achieve the same effe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ng the adding an atsign ``@'' to the very end  of  the  hex  file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 it  from  the host.  The program below looks for an atsign (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-20 prompt, hex 40).  DECSYSTEM-10 users would look for a dot, hex 2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Look for the appropriate hex file in the host's KERMIT  area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 will   be   something   like   CPMROBIN.HEX,   CPMHEATH.H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MOSBORN.HEX, etc.  If you don't find it, but you do  find  a 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ding  .ASM or .M80 file, you'll either have to build a new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on the host using a cross assembler (see below for  how 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on  a  DEC-10 or DEC-20), or else bring the M80 sourc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icro and assemble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onnect to your host  using  a  terminal  or  a  terminal 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ility.    Ensure  that  your  host does not have your termi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ge mode".  E.g. on the DEC-20, give the Exec command TERMINAL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END-OF-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ell the host to display the hex file at your terminal.  E.g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-20, give the Exec command TYPE KERMIT.HEX, without a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urn  to your micro.  Connect to a floppy disk with plenty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.  Make sure your IOBYTE is set so  that  RDR:  and  PUN: 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d  to the I/O port that is connected to the DEC-20 (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be the case unless  you  have  done  something  specia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 things).    Run  DDT and type in the following (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not be typed in; they are  there  just  to  tell  you 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pen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ikermit.hex            ;Setup FCB for file KERMIT.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100                   ;Begin assembling code at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00 lxi h,ffe          ;Where to put H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03 shld 300           ;Save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06 mvi e,d            ;Get a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08 mvi c,4            ;Outpu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0A cal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0D mvi c,3            ;Inpu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0F cal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12 ani 7f             ;Turn off the 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14 cpi 40             ;Our DEC-20 prompt atsig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16 jz 124             ;Yes, we have who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19 lhld 300           ;Get 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1C mov m,a            ;Else, store the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1D inx h              ;Increment 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1E shld 300           ;Save 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1F jmp 10d            ;Go aroun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24 mvi a,1a           ;Get a control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26 lhld 300           ;Get 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29 mov m,a            ;Store the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2A shld 300           ;Save 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2D lxi h,1000         ;Pointer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30 shld 310           ;Save 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33 mvi c,16           ;Mak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35 lxi d,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38 cal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3B lhld 310           ;Get the fil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3E xchg               ;Put it in 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3F mvi c,1a           ;Set D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41 cal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44 mvi c,15           ;Write DMA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46 lxi d,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49 cal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4C lhld 310           ;Get the fil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4F lxi d,80           ;Get the DMA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52 dad d              ;Adjust fil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53 shld 310           ;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56 lda 301            ;Get high order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59 cmp h              ;Have we passed the e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5A jm 170             ;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5D jz 163             ;May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60 jmp 13b            ;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63 lda 300            ;Get low order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66 cmp l              ;Passed the e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67 jm 170             ;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6A jz 170             ;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6D jmp 13b            ;Not q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70 mvi c,10           ;Clo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72 lxi d,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75 cal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78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g100,179               ;Execu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                ;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there should be a file KERMIT.HEX on your connect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Load  this  using the CP/M command LOAD to produce KERMIT.CO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a runnable version of Kermit.  Note that  CP/M  hex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 checksums on each line.  If there were any transmiss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the downloading process, the CP/M loader will  notice  a 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um and will report an error (something like "Illegal Forma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you  get  any  errors  during  loading,  either fix the h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ly with an editor, or repeat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should have a running version of Kermit-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2. Building KERMIT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or Kermit-80 should be available on your  host  computer. 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using  8080  assembler mnemonics, so it can be assembled on most 8080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80s using the standard 8080 assembler provided with CP/M.    If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.ASM on your CP/M system, you can assemble it directly on the micr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,  setting  the  desired assembly switches as explained below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, you can attempt to download the source file from the  host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utl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ross assembler is provided that runs on the DEC-10 and DEC-20, called MAC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by Bruce Tanner at Cerritos College, that may be used for cros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ing KERMIT-80 as shown in this example (for TOPS-2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opy   PS:&lt;KERMIT&gt;CPMKxx.M80   to  your  directory,  as  KERMIT.M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S-10 filename rules must be followed.  This is the 8080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file; xx is the current version number; for instance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 would be stored as CPMK38.M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Edit  KERMIT.M80  to  set  the  conditional assembly switch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.  These are right near the top of the file.  The switch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achine should be set to TRUE and all the others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"ibm-flag" setting is site dependent.  As shipped from Columb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 turns  on half duplex line handshaking, using CTRL-Q as the 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round character, sets LOCAL-ECHO ON, TIMER ON,  and  PARITY 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any changes required for you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default FILE-MODE is ASCII as shipped from Columbia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 when  text  files are sent from the CP/M system, no extr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will be sent after the  end,  but  that  outgoing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 may  be truncated erroneously if the user forgets to 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ARY.  You can change the default to BINARY, so that  no  dat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 lost from any file, but text files will usually have extr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nk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 Run MAC8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mac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kermit=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ult will be in your directory as KERMIT.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Use  Kermit,  MODEM,  or any other downloading mechanism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RMIT.HEX to the micro, or download it using the DDT program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 On the micro, load the hex fil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load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RMIT.COM will appear on the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The new Kermit should be read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3. Generic Kermit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r  CP/M  2.2 system implements i/o redirection via the (optional) I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, you can probably run Generic Kermit on it, either without  mod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or  by a very simple change to the program.  The standard CP/M IOBY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Byte assignments (four 2-bit fields for 4 devices at location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6+7        LI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 LIST is Teletype device (TTY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LIST is CRT device (CRT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LIST is Lineprinter (LPT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  LIST is user defined (UL1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4+5        PUNC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 PUNCH is Teletype device (TTY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PUNCH is high speed punch (PUN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PUNCH is user defined #1 (UP1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  PUNCH is user defined #2 (UP2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2+3        READ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 READER is Teletype device (TTY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READER is high speed reader (RDR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READER is user defined #1 (UR1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  READER is user defined #2 (UR2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0+1        CONSO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 CONSOLE is console printer (TTY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CONSOLE is CRT device (CRT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CONSOLE is in Batch-mode (BAT:); READER = Input, LIST =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  CONSOLE is user defined (UC1:)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re, bit zero is the least significant, "rightmost",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 redirection is accomplished by switching the  IOBYTE  between  two 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tch  i/o"  and "normal i/o".  In normal i/o mode, the keyboard is 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onsole.  In batch i/o mode, the serial port is defined to be  th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.   This switching is necessary because the console is the only de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ested to see if input is available, but KERMIT must  shuttle  bac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between the keyboard and the serial port looking for input.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and default i/o mode definitions used in "standard" Generic KERMIT-8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io   EQU     056H            ;I/O byte CON=BAT,LIST=CRT,READER=R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o   EQU     095H            ;I/O byte CON=CRT,LIST=LPT,READER=R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 systems may have other logical devices that point to the serial por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you'll need to redefine these symbols to point to those devic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assemble the program (with assembly switch GENER set to TRUE,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r system runs CP/M 3.0, then the CPMPLUS version of KERMIT should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without modification, except perhaps for  screen  control  or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80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Check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strap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E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/M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ss Assembler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system-10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SYSTEM-20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ing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hth-Bit Prefix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Character   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-Warning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ISH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ic Kermit-80   2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x File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BYTE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-Echo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OUT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80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K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ity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brain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out   1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R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tual Terminal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T10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T52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ON/XOFF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80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P/M-80 KERMIT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Generic KERMIT-80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 Installation     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.1. Downloading Kermit-80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.2. Building KERMIT.HEX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.3. Generic Kermit-80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                      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