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Kermit Versions, as of 18 July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one, no further developme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ntinuing; already released, but a new release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Work in Progress on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ood intentions (they said they were going to, but no furth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Columbia is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a very rough ind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sic (send &amp; receive files, terminal emulation if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-Basic (works, but missing some features, like wildcard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vanced (includes server functions &amp;/or data compression, CR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OS       Language        Status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      TOPS-10  MACRO-10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MACRO-20        C A +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Rutgers Pascal  D W ?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MACRO-32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Fortran/Pascal  D A .    Bruce Pinn,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C               D A ?    CU UNIX, DEC added V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VAX     VMS      Modula-2        G W ?    Peter Trei, N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T-11    OMSI Pascal     D A .   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T-11 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TS/E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X-11/M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MUMPS    MUMPS           D A .    David Rossite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MACRO-11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DECUS C         P W ?    Bob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VM/CMS   IBM assembler   C A .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IBM assembler   D A .    Todd Nugent, U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PL/I            P W +    Chuck Bacon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Assembler       D A +    Gavin Eadie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Pascal/vs       D A .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70" means the whole 370 series, including 303x, 308x, 43x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  NOS      Fortran-77      C A +    Jim Knutson, U Texa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1               Fortran-77      P W +    Leah Miller, L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MULTICS  PL/I            C A .    Paul Amaranth, Oakland U,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CP-6     ?               G W ?    Jim Williams, HIS L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GCOS     Fortran         G W ?    Eric Swenson, MIT-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Assembler       D A .    Paul Stevens, U.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/ST  Ratfor          D A .    Tidwell &amp; Cole, Univ.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6800       ?               G W ?    Brian Shamblin, Kent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/250    AOS      Ratfor 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ME       PRIMOS   PL/I            C A +    Leslie 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    ?        ?               G W ?    John Labovitz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,3000 Software Tools / Ratfor  C A .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      RTE  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1100  (InterLisp-D)            P W ?    Jon L White, Xerox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       (Common Lisp)            P W ?    George Carret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3600 Lisp Machine          P W ?    Bruce Nemnich,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NIX     C               C A .    Columb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     Aegis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     Forth    Forth           D W ?    Jon Steer, Videote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Macs 68K VersaDOS C?              G W ?    Hans Muller, AI&amp;DS, Mt.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isa                           G W ?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                    P W ?    Columbia, Harvard,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CSD P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k 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98x6           (HP Pascal)      D A .    Mike Gallaher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                            P W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Concept                     G W ?    David Todd, Wesley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&amp; IV                       D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                           G W ?    Scott Miller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 PC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   PC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100 MS DOS   MASM            C A .    Added to IBMPC version by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MS DOS   MASM            D A .    Bryan G.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-1    MS DOS   MASM            D A +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CI C-86         D A .    Larry Campbell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PC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  MS DOS   MASM            D A .    Added to PC ver, S. Padget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ua Ch.  MS DOS   MASM            D A .    Added to PC ver, G.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CP/M-86  ASM86           C A +    Bill Catchings, CU,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  CP/M-86  ASM86           C A +    Ron Blanford,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CP/M-86  ASM86           C A .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   CP/M-86  ASM86           P W +    John Klensi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DS   ISIS     PL/M            D A -    Columbia Univers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    MP/M-86  C?              G W ?    Mark Pahlavan, UCB Coo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or ABC-800 ?      Basic-II        D A ?    Torbjorn Alm, ABC club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Pc 6809  FLEX     ?               G W ?    John Guidi, Jackson Lab,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CP/M-80  8080 assembler  C A +    Columbia, w/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T180               DECmate II (CP/M only)         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89         Heath/Zenith-100 (Z80 side)    Telcon Z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o II               Apple II (Z80 soft card)       "Generic"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II (CP/M only)   Osborne I                      "Generic"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ec SuperBrain    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se versions are built from a common source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I&amp;III TRSDOS   M80             D A +    Stan Barber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oCo    os9      C               G W ?    Bob Larson, USC-E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DOS      Action!         D A .    John Palevich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   DOS      Cross           C A .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C64 asm         P W ?    Eric Lavitsky, Rutgers,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