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erschiedene Arten von Files gelesen und geschri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, 1-2-3, ASCII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Default-Extension  ==&gt;  File wird als ASCII ange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/23/1987     20:16:2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