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 User Log       Copyright 1984 John MacEntyre Allen      Page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 USER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SUPPORTED TAX 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4 by John MacEntyre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you read this document in order to g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 into the organization of the database, as well as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on operation. YOU SHOULD ALSO MAKE BACKUP COPIES OF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User Log DISKETTE AND YOU SHOULD PLACE A "WRITE-PROTECT"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 User Log is a utility for maintaining a log of the use of your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Computer.  It creates a data base using the fil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File III, a general purpose "Data Base Manager" program writ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by Jim Button under the "user-supported software"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gether with PC-File III (or earlier versions), the PC User Lo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 PC user with a versatile tool for complying with the 1985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requiring a contemporaneous record of compu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PC User Log with floppy drives, it is best to keep a separ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f the PC User Log files on it.  The files used by PC Us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LOG.HDR      PC-File header file def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LOG.RPT      PC-File report file for l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LOG.DTA      will be created by PC Use Log to h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LOG.INX      will be created by PC-File when you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.COM    Creates the file DEFAULT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.LOG    Holds default User Name &amp;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starting date &amp; tim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LOG.COM    Writes date &amp; time to DEFAULT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LOG.COM     Reads DEFAULTS.LOG, calcula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 writes new record to PC-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USELOG.DOC    This file, with instructions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ose intuitive individuals who already know enough to put PC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to work, here are the quickes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n DEFAULTS.COM to enter your most likely user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efore using an application run STARTLOG.C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after using the application run STOPLOG.COM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lways SORT the data first when you use PC-File, to mak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 User Log       Copyright 1984 John MacEntyre Allen      Page 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.HDR, .DTA and .INX files are the PC-File data base files.  The .D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ill be created by STOPLOG.COM the first time it is run, bu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must be present each subsequent time that STOPLOG.COM is run, o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reated again.  If that happens, just rename on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E them using the directions in the PC-File utilities document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DR file is used only by PC-File when read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remember to SORT the database every time you use PC-File s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file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DEFAULTS.LOG will be created by the program the first ti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.COM is run.  It contains the default user name, machine,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and description, as well as the starting time and date (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LOG.COM has been executed). STOPLOG.COM reads DEFAULTS.LOG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ng the duration and writing the new record to USELOG.DT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.LOG must be present in order to use PC User Log.  Exec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.COM when you first use PC User Log, or any time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default User Name or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LOG.COM and STOPLOG.COM are the programs that you will use to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 usage.  STARTLOG.COM gets the system date and time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s them to DEFAULTS.LOG, which already contains the default user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escription.  STOPLOG.COM reads DEFAULTS.LOG, calculates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apsed since you executed STARTLOG.COM and allows you to edit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before it updates USELOG.DTA and USELOG.INX.  STOPLOG.CO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llow you to abort without updating the data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LOG.COM and DEFAULTS.COM use a full screen form to display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for you to edit.  They both use two lines of the screen to s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 menu: "Save Edit Abort" on the top line and a descrip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 choice on the second line, as in Lotus 123 and Microsoft 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is easy to use; the arrow keys control the cursor to mar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 choice and display a new descriptor.  Press the first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choice to activate it, or move the cursor to it and press "Return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diting the record, use the arrow keys to move from one ent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.  When you press a key to begin changing an entry, the entire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erased before your new keystrokes will appear.  If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SC" while you are editing a field, the previous value will be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Pressing "Return" enters the new data and takes you to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.  If you press "ESC" while moving the cursor from field to fiel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will appear agai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PC User Log with a hard disk, just remember that it expec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necessary files in the 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 User Log       Copyright 1984 John MacEntyre Allen      Page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AND COPY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 User Log is NOT a public domain program.  It is Copyright 1984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MacEntyre Allen.  Your permission to copy this program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arrangement with PC-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of this program are encouraged to send $10 to the author if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program suitable to their needs.  Customizing is possible;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ests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granted permission to copy this program for their ow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or others to evaluate, so long as no price or other considera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d and no changes are made in the documentatin or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clubs are granted permission to copy this program and shar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ir members as long as the no price is charged beyond a $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cost and no changes are made in the documentatin o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ILE: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use the PC User Log database most effectively, we recomm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PC-File III, although earlier versions will work almost as wel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can obtain a copy of PC-File III directly from Jim Button by s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$45 check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im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levue, 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asterCharge and Visa are accepted (telephone: (206) 746-4296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documentation assumes that you are reason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one of the versions of PC-File.  [If not, the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study "LISTING THE RECORDS" from the PC-FILE USERS GUID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any further].  The data base has already been DEFIN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want to initiate payment through your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system, or wish to have an invoice for tax purpo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voice is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 User Log       Copyright 1984 John MacEntyre Allen      Page 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from:    John MacEntyre A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C Use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201 N. 10th St. #2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iladel[hia, PA 19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      /    /                   Invoice No. 8412-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                            QTY     EACH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 User Log database             1      $10        $1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PAY THIS AMOUNT =&gt;  $10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$15 if we provided disket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er,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lease make check payable to:  John MacEntyre Allen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may retain this Invoice for your tax record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