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TIMEKEEP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. 2.1  --  June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Keep will maintain a log on your computer of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job name and operator.  The report generat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an be used to compute billings for various jo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of consistent use of TimeKeep will come in han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business usage of your computer for the 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on this program is own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swers Unlimited, Inc., Northfield, 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. 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el free to copy this program to any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-- or share it with a friend.  Copying for sa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olute violation of legal and moral principle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useful, you're encouraged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suggested donation of $15.00 which will be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end contributions to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nswers Unlimited, In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618 Elder Lan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Northfield, IL 6009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No warranties, express or implied, go with thi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some ideas for improvements of the program,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.  If you find an insect hampering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drop me a line about this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Version 2.1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Summaries of time and cost can be produced for a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 range of dates, or all jobs listed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These summaries include a figure for percentage of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use, a figure which is also produced when do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n a specific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An installation program is included.  This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nter a standard cost figure, driv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ocation of the Timekeeper files, and a heading which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at the top of each report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added sort capability by job name or init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rmatted printing of chronological or sorted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KEEP is a utility program to help you keep track of job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uter.  It consists of four program files, TIMEKEEP.EX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TIME.EXE, OFFTIME.EXE, TIMSTALL.COM, and two data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FILE and TIMEKEEP.DAT, which are created when you firs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s. In addition to this, several temporary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in the process of using the program.  You may se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your directory if you abort the whole timekee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sometime.  These temporary files are named BEGIN.T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UNT.FIL.  If you sort the LOGFILE, one or two mor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reated -- JOBFILE and/or NAMEFILE -- depend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sorted by job or initi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KEEP produces a report on selected jobs.  ONTIME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of a project, your initials, and the beginning ti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TIME records the ending time of a job, computes the elap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, and creates a cumulating computer log (LOGFILE)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spent on the computer.  TIMEKEEP.DAT holds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th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backup of the LOGFILE frequently.  It's what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ocument business use of the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S has made it plain that anyone wishing to take busin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ed deductions on a computer had better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tantiate business portion of use.  This has to be 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 systematic log of computer use.  If you're like 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find it easy to forget to keep track of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imes you're on the computer.  The TIMEKEEP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duce a report on the time spent on a particular j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with billing information.  If you use your comput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business and personal purposes, you might respon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Job Name" question with "Personal" when you're not work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usiness project.  Then when you use the report fun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"Personal" as the job name, and you will get a tota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urs and a percentage figure for person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respond with the current date and time at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ATE" and "TIME" prompt (if you don't have a real-time c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) to use this program.  To avoid memory lap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porate the ONTIME and OFFTIME files in a batch fi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ograms.  Alternatively, if you're not switching ba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th between a number of different jobs each day which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track, you could put the ONTIME comman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on your DOS boot disk.  Then you'll onl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member to give the command OFFTIME as your last 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DOS before turning off the computer.  If you are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RK" utility with your hard disk, I suggest you renam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k.com file to "DoPark.com."  Then create a batch fil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of two commands:  OFFTIME and then DOPARK.  This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hut off the timer and then park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regularly work with WordSta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called "WS", you might create this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 the following just as it appears -- &lt;enter&gt; mea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; ^Z is produced by hitting the F6 key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CON: STAR.BAT &lt;enter&gt;</w:t>
      </w:r>
    </w:p>
    <w:p>
      <w:pPr>
        <w:pStyle w:val="PreformattedText"/>
        <w:bidi w:val="0"/>
        <w:jc w:val="left"/>
        <w:rPr/>
      </w:pPr>
      <w:r>
        <w:rPr/>
        <w:tab/>
        <w:t>ONTIME &lt;enter&gt;</w:t>
      </w:r>
    </w:p>
    <w:p>
      <w:pPr>
        <w:pStyle w:val="PreformattedText"/>
        <w:bidi w:val="0"/>
        <w:jc w:val="left"/>
        <w:rPr/>
      </w:pPr>
      <w:r>
        <w:rPr/>
        <w:tab/>
        <w:t>cd \w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WS &lt;enter&gt; </w:t>
      </w:r>
    </w:p>
    <w:p>
      <w:pPr>
        <w:pStyle w:val="PreformattedText"/>
        <w:bidi w:val="0"/>
        <w:jc w:val="left"/>
        <w:rPr/>
      </w:pPr>
      <w:r>
        <w:rPr/>
        <w:tab/>
        <w:t>OFFTIME  &lt;enter&gt;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instead of typing WS to start WordStar, type STAR.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sked for your initials and the name of the job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tar loads.  When you finish and exit from WordStar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will be recorded automatically.  (WordStar is a tradem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roPro International Corporation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with any other program, just substitute the program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atch file where WS appears abov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incorporate this in batch files, you will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programs each time in the following order to cre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files -- if you don't, you'll get the annoying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 Not Found."  To use manually, enter the command "ONTI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DOS prompt, then respond to the initials and job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.  When you exit from your work program and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the timing, from DOS type OFFTIME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can use any of the programs, you must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program by typing the command TIMSTAL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return key.  You will be guided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menus.  You do not have to enter preset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but you must enter the driv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necessary that TIMEKEEP.EXE reside on the sam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rectory as ONTIME.EXE, OFFTIME.EXE, and TIMEKEEP.D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rograms run independently.  However, TIMEKEEP.EX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KEEP.DAT be on the same disk or directory.  When you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file, you will tell the programs where to 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ing files and the logfile.  For example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 drive B: to receive the BEGIN.TIM and LOG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even though your ONTIME file is on the A: driv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ts you store the program files on one disk and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� o� another�  TIMEKEE� wa� develope� originall� unde� DO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 fo� interna� us� o� � har� dis� (wher� i� i� certainl� mo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� becaus� o� th� fil�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, type the command "TIMSTALL" from the DOS prompt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 TIMSTALL.COM must be present on the drive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currently in use.  Respond to the questions ask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STALL.  When the program finishes, a small file to h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oices will be created called TIMEKEEP.DAT.  Du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process you'll be presented with four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To enter a standard cost figure.  If you wish to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keeper program use the same dollar figure each tim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a report (until you again run the TIMSTALL program),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s here.  Don't use a dollar sign ($), but you may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dollars and cents, for example, 16.50.  If you pref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in different amounts which running a report, simply en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You can also enter a cost figure to be us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ing job reports for time which you spend on a job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-computer time -- think time for example.  You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for a figure or a 0 if you don't want to use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 To tell the program where to keep the Log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.Tim files enter a drive identifier in respons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option.  If these files are going to be on drive B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imply enter a b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If you'd like to have a customized message printe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your reports, enter this information in respons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th question.  This heading can be up to 55 characters lo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n't want a heading, enter a 0 in response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IME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KEEP program is self-explanatory.  After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KEEP from the DOS prompt, the initial menu will appea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ing #1, "Report on a job", will lead you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put to produce a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enter the job name, whether you want a hard-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from your printer, any additional time on the job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n't spent on the computer, any additional charg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ed (such as telephone costs, messenger service, etc.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a report will be produced.  Or you can chose to ski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 cost calculations and just get a report on total time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detailing the percent of time spent on a job in re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tal computer use will be inclu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print out a list of all computer us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nological order, select option 2.  Be sure your print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.  You will then have the choice of printing all jo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LOGFILE, or information for a specific date or r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.   After making this choice, you will be asked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add up the time spent for the selected date(s)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ose Yes, you will also be offered the choi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ing a cost figure.  If you respond No to the choi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up the time spent, the program will proceed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.  If you enter a time period for which no job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LOGFILE, the report will be blank, end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s "End of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produce sorted reports, choose option 3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'll be asked whether you want to sort by J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r Initials.  Following this, a sorted fil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, labeled JOBFILE or NAMEFILE depending on your choi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hen go on to print the file to screen or print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created a sorted file, you can also print or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later by choosing option 4 from the main menu.  If you l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sort again to incorporate new entries, you sh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erase the previous sorted file or rename it to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JOBFILE.1.  If you don't, the new entries will be app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old file rather than incorporated.  We recomme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your LOGFILE at intervals shorter than a year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heavy computer usage.  The sort program will handle 15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s at this time.  However, given the possibilit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data loss which are always inherent in human ope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mechanical failure), it's better to save your record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file.  When the LOGFILE has a sizabl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, you could rename it to LOGFILE.1 and save it to a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stored disk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GFILE is a standard ASCII file and can be edited with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 should you find that some erroneous time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entered if you're setting the DOS clock manually, i.e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have a clock/calendar option.   A garbled record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LOGFILE if you abort the process at some point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ystem crashes at some point and you go back in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program without redoing the ONTIME file, your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spent will be incorrect.  You might also start the ON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but forget to shut off the timer a with OFFTIME.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have ONTIME in the Autoexec.bat file but decid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he timer and interrupt the process with a Ctrl-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printed hour figures in the job repor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ed to two decimal places.  This is the reason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notice that the cost computation varies b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s from what you would get by manually computing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printed tim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get unusual results from a Timekeeper report, I sugg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ake a look at the Logfile by using your word process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lin.  There should be a job name, initials, date and elap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for every line.  If a line has only a time, it mean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ke off sometime.  Just add your best guess using th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.  (Do this in non-document mode if your progr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ordStar and uses formatting character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hope the program is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UPDATE POLICY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Since this is user-supported software, I am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ed in your comments and requests for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.  It's not always possible or practical to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ustomized option, but I will certainly consid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time spent on this program is directly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interest and support indicated by registrations,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depend in large part on you, the user.  If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program and find it helpful, send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ibution -- any amount will be appreciated, but $15.00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user who has found this program of value and register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1.x or 2.x with a contribution will be notifi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of enhancements.  Updates will be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ne year from the date of registration if the person s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ank formatted disk, mailer and return postage or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s $5.00 to cover disk, postage 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