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OR    WD    134400  21.08.87  2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OR    DRU   146046  21.08.87  2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durch COPY HUMOR.DRU LPT ausgedruckt werden (12"-Pap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mlung der in den PC-NEWS 2/86-3/87 gesammelten Sp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