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fruf: SUPERD LAUFWERK: [/M=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: mu� existierendes Laufwerk sein, d.h.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-Laufwerk kann dann nicht mehr zugegrif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M nicht angegeben, werden 360 Kb als Defaul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57:33  1/23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