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CCESS F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PASSUNG F�R P5, P6, P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as Menue zur Druckerkonfiguration gelangen Sie von "OPTIONEN" aus �ber "DIENSTPROGRAMME" --&gt; "KONFIGURATION" --&gt; "DRUCKER" (siehe ACCESS FOUR Handbuch unter "Dienstprogramme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ehmen Sie die unten angegebenen Werte in eine Druckeranpassung (z.B.: EPSON JX80, EPSON LQ1500), die Sie nicht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CKERANPASS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ucker/Plotter Konfiguratio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ucker Identifikation:           NECP56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gabe auf:                        LPT1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udrate:             110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it�t:              Keine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pbits:             Ein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nbits:            5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ewiederholung (XON/XOFF):           Nei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u�steuerung:                          Nei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ik-Drucker?                    Ja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otter?                                Nei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zelblatt?                            Nei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use f�r Farbwechsel?                  Nei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use f�r Typenradwechsel?              Nei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gabeklasse:                         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piergr��e:                      11,0000    Zo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pierbreite:                     8,0000     Zo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r�ckung:                       0,0000     Zo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druckbare Gr��e:                10,0000    Zo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zahl/Druckspalten:                   1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sierungs-Sequenz:         (27)(2)(27)-(0)(27)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7)G(27)x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schlu�-Sequenz:                 (27)(64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-Sequenz:                   (18)(27)2(27)5(27)-(0)(27)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7)F(27)T(27)W(0)(27)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7)x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eichen/Zoll:                     10,000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eilen/Seite:                         66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��e 1-Sequenz:                  (27)M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eichen/Zoll:                     12,000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eilen/Seite:                         66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��e 2-Sequenz:                  (15)(27)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eichen/Zoll:                     17,000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eilen/Seite:                         88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��e 3-Sequenz:                  (27)W(1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eichen/Zoll:                     5,000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eilen/Seite:                         66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erscript-Sequenz:              (27)S(0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script-Sequenz:                (27)S(1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rbe 1-Sequenz:                  (27)r(4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rbe 2-Sequenz:                  (27)r(1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rbe 3-Sequenz:                  (27)r(2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rbe 4-Sequenz:                  (27)r(0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ttdruck-Sequenz:                (27)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ersteichen-Sequenz:            (27)-(1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ursiv-Sequenz:                   (27)4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iefqualit�t-Sequenz:            (27)x(1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lbe Zeile zur�ck-Sequenz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lbe Zeile vor-Sequenz: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itenanfangs-Sequenz:            (12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eilenvorschub Sequenz:           (10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�ckschritt-Sequenz:              (8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ue Zeile-Sequenz:               (10)(13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raphik Informatione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ikvorber.-Sequenz:           (27)A(8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ikr�ckf.-Sequenz:            (27)2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ikanfangs-Sequenz 1:         (13)(27)L(0)(0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ikanfangs-Sequenz 2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ikanfangs-Sequenz 3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ikende-Sequenz:              (10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ikbenutzer-Sequenz 1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ikbenutzer-Sequenz 2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ikanfang Basis:                 256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ikanfang Position:                4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ikanfang Datenl�nge:              2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zahl Graphiknadeln:                  8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ikzeilen-H�he:                   12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reis-Weite-Verh�ltnis:               32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reis-H�he-Verh�ltnis:                59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ikbenutzer 1:                     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iknadeln invers?               Ja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ikanfang invers?               Ja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ikbenutzer 2:                      Nei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ikbenutzer 3:                      Nei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bersetzungstabell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:   (4)    (4)                 #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:   (7)    (7)                 *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:   (9)    (9)                 O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:   (22)   (22)                o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:   �      (153)               o(8)"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:   �      (156)               L(8)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:   �      (157)               Y(8)=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:   �      (158)               P(8)t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:   �      (159)               f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:   �      (176)               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:   �      (177)               =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:   �      (178)               *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:   �      (179)               |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:   �      (180)               |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:   �      (191)               +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:   �      (192)               +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:   �      (193)               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:   �      (194)               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:   �      (195)               |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:   �      (196)               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:   �      (197)               |(8)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:   �      (217)               +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3:   �      (218)               +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:   �      (219)               #(8)O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Sie das Eingabemenue mit "DO" (=F10)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OUR ist jetzt an die P5-, P6-, P7- Drucker angepa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e breitere Graphik w�nschen, �ndern Sie die Graphikanfangs-Sequenz 1:  auf (13)(27)K(0)(0). Das Kreis-Weite-Verh�ltnis hat dann den Wert 62, das Kreis-H�he-Verh�ltnis den Wert 56. Die volle doppelte Graphikbreite wird hier nur vom NEC P5 und NEC P7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