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ͻ                Stand: 27-07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trixdruckertreiber  f�r  MS-Chart 2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(C) 1986 MICROSOFT Corpo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(C) 1986 NEC Bussiness Syst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SP Thomas Krug, West-German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rte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wendet gelb als letzte 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uckt bidirek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chte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st sehr langsam bei hohen Aufl�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zt schwarz aus rot/gelb/blau zus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nts sind bei hohen Aufl�sungen sehr kl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lace nicht m�glich, daher kein 360x360 dpi Mode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-Chart macht keine Druckweg (Leerweg) Opti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len am Ende trimmen, Leerzeilen durch LF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im Abbruch des Ausdrucks in einer Grafikzeile mu� der Dru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geschaltet werden, da er noch im Grafikmode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rt 2.0 Driver f�r NEC P5/P5 XL/P6/P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CMONLO.GPD 120x 60 dpi, black/white, bidirek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ECCOLLO.GPD 120x 60 dpi, color,       bidirek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ECMONHI.GPD 180x180 dpi, black/white, bidirek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ECCOLHI.GPD 180x180 dpi, color,       bidirek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