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river P24.EXE for AutoCAD V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eneral methods for using the ADI printer driver P24.EXE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as a  resident  stand-alone  .EXE  file  to print 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by AutoCAD. To do this,  produce  a  file  by  AutoCAD  of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PRP. Then you can print the file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24 file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 must  be a  binary file (filename.PRP) and NOT a 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.dwg) if the driver is us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is the same chosen in the .P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method  of using  the P24 driver is to install it as  a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With this method you can produce a printout by using the AutoCAD M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oot up AutoCAD:                        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Choose 5.                                CONFIGUR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hoose 6.                                CONFIGURE PRINTE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elect ADI printer plotter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DI is already activated press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pecify plotsize in 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Maximum horizontal (x) plotsize          8" or 13.6"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Horizontal dots/inch                     60,90,120,180 or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Maximum vertical (y) plotsize           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Vertical dots/inch                       180 (NOT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When asked for the file output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AD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INSTALLED (INT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(1) if you wish to run the driver independent of AutoC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(3) if you wish the printer to plot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For calibrating your printer, plot origin, etc,  choose  the defaul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Exit to the main menu by ente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Quit AutoCAD and install the driver with P24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Select the same resolution as in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resolution you have to reboot the system (CONTRO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oes not support coloured printouts. So if AutoCAD asks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upports only the AutoCAD version 2.5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P24 colum180 and you'll see a printout with 180x18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you lots of succes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