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isplay Wr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contains your NEC P5 prin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Display Write 3.  Follow the procedure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-7 of your User's Guide entitled "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UPR profile to use a printer other than class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:".  At item 8 you should select Class 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able Name.  Copy the printer descri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5.PDT to the appropriate directory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isplay Wr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contains your NEC P5 printer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Write 4. Copy the printer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5.PFT to the Display Write 4 directory on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Revise your active profile to indicat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 table name NECP5.PFT. To do this select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profiles, Work Station Defaults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nt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ypestyle Definitions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alic and NEC font cartridges.  Display Writ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ypestyle numbers to select the pitch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Guide for more inform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s type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5         10        12        15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     242       2         82        222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       243       3         83        223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        244       4         84        224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