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xp1090:   F�r Pica und Elite Schriften. -&gt; geht nur richtig wenn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cker-Optionen "Konzept nein" 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te und Pica d�rfen nicht in der gleichen Zeil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lite-Schrift ergibt einen falschen linken Rand (k�rz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Pica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xp1090p:  nur Pica - Schrift (keine Probl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xp1090e:  nur Elite - Schrift mit falschem Ma� bei linkem Ei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a - Schrift Nachahmung mit Schriftgrad 12 (gedehnt/komprim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gli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