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dienungsanleitung: STAR Konvertierungsprogramm CON2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nktions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eicherresidente Konvertierungsprogramm schaltet sich auf DOS-Eb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ucker-Ausgaberoutine ein und dient der Ansteuerung der STAR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-2410/15 im 24-Nadel Grafikbetri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Hintergrundprogramm f�ngt 8-Nadel Grafikbefehle der Anwenderprogramme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rechnet die Grafikdaten f�r den 24-Nadel-Drucker um. F�r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-Betriebsarten verh�lt sich der Treiber transparent, d.h. Text-,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nd echte 24-Nadel-Daten durchlaufen den Treiber un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24-Nadel-Treiberprogramm CON24.COM wird auf DOS-Ebene aufgerufen un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 sich �hnlich wie der Tastaturtreiber KEYBGR.COM, d.h. nach d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leibt das Programm im Speicher des Rechners und arbeitet im Hintergr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 kann explizit durch Eingabe des Programmnamens erfolgen : CON24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adurch, da� der Programmname mit in die Stapelverarbeitu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EXEC.BAT" aufgenommen wird, und auf diese Weise der Treiber beim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rfolgreicher Installation erscheint eine Bildschirm-Meld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idente Konvertierung installiert  V.1.x STAR / hm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onvertierungsprogramm kann durch folgenden Aufruf aus der DOS-Ebe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werden : CON24 AUS. Damit wird der vom Programm beanspruchte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freigegeben, die Bildschirmanzeige "Residente Konvertierung gel�sc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ucke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Konvertierungsprogramm CON24.COM unterst�tzt die IBM- Betriebsar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-2410/15, folgende DIP-Schalter Einstellungen m�ssen vorgenomm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x" steht wahlfrei gem�� Handbuch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1-1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1-2    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1-3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1-4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1-5     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1-6    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1-7    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1-8      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2-1       IBM-P : EIN   IBM-G :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2-2         "   : AUS     "   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2-3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2-4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2-5    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2-6    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2-7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2-8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