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 : STAR Converter Program CON2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is a memory resident program, rooted to the exist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It serves as a 24- needle driver as soon as the STAR NB-241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into grphic mode. In normal mode (text,download etc.)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ffect the data go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programm must be installed like the keyboard driv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yping CON24 when being on DOS level. It is more convenie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24.COM into the AUTOEXEC.BAT file, so during system start or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gets installed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fter installing successfully following messag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: "Residente Konvertierung installiert V1.x STAR/hmb 1987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ecessary to disable the driver just type CON24 OFF, now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ly occupied memor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P switch settings for NB 2410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supports both IBM- emulation modes, position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ed ('X' stands for a random setting according handbook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#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1-1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1-2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1-3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1-4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1-5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1-6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1-7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1-8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2-1       IBM-P : ON    IBM-G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2-2         "   : OFF     "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2-3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2-4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2-5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2-6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2-7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2-8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