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contains the file PKX35A35.EXE.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X35A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ressing the Enter key to creat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for PKXARC, PKARC, and PKSFX version 3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ocumentation files after running PKX34A20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*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istribute PKXARC, PKARC, and PKSFX to friends, associ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o a computer bulletin board system (BBS), please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PKX35A35.EXE rather than the individual files for PKXAR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KARC and PKS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