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R O C O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E F E R E N C E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MO  6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 (314) 449-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6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torm Technologies, Inc. was previously known as P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was completely updated to reflect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of release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(TM) software copyright (C) 1985, 1986 Datastorm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pyright (C) 1986 Datastorm Technologies, Inc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is a trademark of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hardware names in this manual are trademarks or tra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ecific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ProComm, including version 2.4, are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nor are they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is copyright (C) 1985, 1986 by Datastorm Technologies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 license to use ProCom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basis for the purpose of determining whether ProComm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needs.  Use of ProComm, except for this limited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registration.  Use of non-registered copies of ProCom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business, corporation, governmental agency or oth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ermits a user the license to use ProComm only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; a registered user may use the program on a differen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y not use the program o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ser may modify ProComm in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ing, disassembling or otherwise reverse engineer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are granted a limited license to copy ProComm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 subject to the above limitations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must be copi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ProComm documentation must be include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, charge or other compensation may be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may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 (Sysops) may post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ing by their users only as long as the abov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of public domain or user supported software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ProComm subject to the above conditions only afte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from Datastorm Technologies, Inc..  Suc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is granted;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Ordering section for more information on registration,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nd simi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torm Technologies, Inc. makes no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be 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arising from a failure of this program to ope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desired by the user.  Datastorm Technologies, Inc.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Datastorm Technologies, Inc.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YOUR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Comm registration licenses you to use the produc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  Registration includes mailed notification of updates an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n our support BBS.  Registered users will also be gran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registered user only BBS to become available sometime in late 19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need register only one version of ProComm; registr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use of al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s for ProComm come in three forms. 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nly, costs $25 and assumes you have already receiv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from whatever source.  We do not provide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s.  The registration fee covers the use of the program.  For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 we offer a combination registration/diskette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ncludes the latest version of the program,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supporting programs and files.  We also offer The Works!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printed, bound manual to the registration and diskette.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s! are available for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evaluation disks are available at any time for $1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do not include registration.  The fee covers diskette,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.  You can also send us a formatted disk, along with a post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, self-addressed return mailer to recei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enclosed order form when placing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THE US: Please use your Mastercard or VISA when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checks drawn on US banks in US dollars.  We can accept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cy; however, you must include an additional $5 to cov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lection costs.  Please include an additional $5 to cover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ders of The Works! delivered outside of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 Datastorm Technologies, Inc.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MO 6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ProComm Disk (current version) ............ @ 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es program and manual on disk, no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ProComm Registration ...................... @ $ 2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es not includ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ProComm Registration/Disk Combo ........... @ $ 3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es registration plus program and 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The Works! ................................ @ $ 5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es registration, program and manual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printed, boun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ubtotal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ss Discount   &lt;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issouri residents please add 6.225% sales tax)    Ta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by:   ( ) Check   ( ) MC   ( ) Visa   ( ) PO #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#: _________________________________ Exp.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of cardholder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THE US: Use MC/VISA or send check drawn on US bank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.  Otherwise add $5 for collection.  Please add $5 for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f Th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no C.O.D. ord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porate and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rporate, business, government or other commercial users of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egistered.  We offer quantity discounts starting at the el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  Corporate or site licensing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ngle unit orders, use the enclosed order form.  We accep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in amounts over $100 only.  All other orders should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s in quantities of less than 75 units are handled as bulk purch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can provide either the registration/disk combo or The Works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s of over 75 units may be handled as quantity purchase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e licensing agreements.  Licensing agreements allow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of specific numbers of copies withi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.  Duplication of multiple copies is not allow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execution of a licensing agreement.  Please write or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ntity purchase discou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- 10 copies:   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 25 copies:    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- 50 copies:   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-100 copies:     2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-200 copies:  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-300 copies:     3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+    copies: 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AND DISCOUNTS ARE SUBJECT TO CHANGE WITHOUT NOTICE. 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t cumulative; they apply to single orders of like product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 prices are the same as for individual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YOU MAY NOT USE PROCOMM WITHIN YOUR ORGANIZATION WITHOUT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 LICENS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FACE TO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number of things have changed for this release, most 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anguage.  See the accompanying file PRCM24.NEW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Enough has changed that it might be wise to delet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M files and create a new one.  This may not be necessary in all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strange things start to occur try that before calling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ing of calling in: our apologies to everyone who has tri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and couldn't get through.  We are receiving a tremendo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s and the phone is always busy.  Please do not call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ain; there are no technical problems at present, just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  Late this year we will be adding a second lin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ly who will receive priorit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bout support: while we try to answer all the mail, electro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at we get, it sometimes takes us a while to ge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Especially stuff from non-registered users.  Please be pat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we do not guarantee to provide support of any kind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 manual: as the name implies, this is a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the operation of ProComm.  It is not intended as a tuto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in general.  For more general and 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munication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ssbrenner, Alfred.  The Complete Handbook of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, 2nd edition.  New York: St. Martins Press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rdan, Larry E. Communications and Networking for the IBM PC,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.  Bowie, Maryland: Robert J. Brad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Version 2.4, like some previous versions, uses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 This means that not all of the program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.  As different sections of the program are requir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ff the disk and into memory.  All of the overlays ar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PROCOM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actical implication of the overlay scheme is that PROCOMM.EX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available to read overlays from.  On a floppy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you cannot remove the disk on which PROCOMM.EXE res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on which it was executed.  If you do, the overlay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the PROCOMM.EXE file is open and residing on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n updated file directory onto the disk, thereby over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thing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is is not a problem for hard disks.  The solution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is simply not to remove the PROCOMM.EXE disk from the dr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change the logged drive (via the Alt-B or CHDIR comma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files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 . . . . . . . . . . . . . . . . . . . . . . . . . . . . . .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. . . . . . . . . . . . . . . . . . . . . . . . . . . . . .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INFORMATION . . . . . . . . . . . . . . . . . . . . . . . .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m . . . . . . . . . . . . . . . . . . . . . . . . . . 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e and Quantity Purchases . . . . . . . . . . . . . . . 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E TO VERSION 2.4 . . . . . . . . . . . . . . . . . . . . . . .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 N T R O D U C T I O N  . . . . . . . . . . . . . . . . . . . .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  . . . . . . . . . . . . . . . . . . . .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Files  . . . . . . . . . . . . . . . . .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omm Environment Variable . . . . . . . .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G E T T I N G   S T A R T E D  . . . . . . . . . . . . . . . . .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Mode  . . . . . . . . . . . . . . . . . . . . . . . .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Emulations  . . . . . . . . . . . . . . . . . . . . .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ettings  . . . . . . . . . . . . . . . . . . . . . . . .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ranslation . . . . . . . . . . . . . . . . . . . . . .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creen  . . . . . . . . . . . . . . . . . . . . . . . . .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ProComm  . . . . . . . . . . . . . . . . . . . . . . .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 H E   S E T U P   S C R E E N  . . . . . . . . . . . . . . . .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etUp  . . . . . . . . . . . . . . . . . . . . . . . . .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etUp . . . . . . . . . . . . . . . . . . . . . . . .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SetUp . . . . . . . . . . . . . . . . . . . . . . . . .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SetUp  . . . . . . . . . . . . . . . . . . . . . . . .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Mode SetUp  . . . . . . . . . . . . . . . . . . . . . . .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ransfer SetUp . . . . . . . . . . . . . . . . . . . . .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M A J O R   F U N C T I O N S  . . . . . . . . . . . . . . . . .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  . . . . . . . . . . . . . . . . . . . . . .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Redial . . . . . . . . . . . . . . . . . . . . . . .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Macros  . . . . . . . . . . . . . . . . . . . . . . .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ettings  . . . . . . . . . . . . . . . . . . . . . . . . 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Table  . . . . . . . . . . . . . . . . . . . . . . . 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. . . . . . . . . . . . . . . . . . . . . . . . . . . . 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. . . . . . . . . . . . . . . . . . . . . . . . . . . . .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Mode  . . . . . . . . . . . . . . . . . . . . . . . . . .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Mode  . . . . . . . . . . . . . . . . . . . . . . . . . .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Gateway  . . . . . . . . . . . . . . . . . . . . . . . . .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  . . . . . . . . . . . . . . . . . . . . . . . .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splay  . . . . . . . . . . . . . . . . . . . . . . . . . .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formation  . . . . . . . . . . . . . . . . . . . . .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Screen . . . . . . . . . . . . . . . . . . . . . . . . .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Server Command  . . . . . . . . . . . . . . . . . . . .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irectory . . . . . . . . . . . . . . . . . . . . . . .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Screen . . . . . . . . . . . . . . . . .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Duplex  . . . . . . . . . . . . . . . .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Up Phone  . . . . . . . . . . . . . . . .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psed Time . . . . . . . . . . . . . . . . .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n/Off . . . . . . . . . . . . . . . . .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lors . . . . . . . . . . . . . . . . . .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Answer  . . . . . . . . . . . . . . . . . . . . . . . . .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CR - CR/LF  . . . . . . . . . . . . . . . . . . . . . .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 . . . . . . . . . . . . . . . . . . . . . . . . . . . .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Files (Upload)  . . . . . . . . . . . . . . . . . . . . .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Files (Download) . . . . . . . . . . . . . . . . . . .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. . . . . . . . . . . . . . . . . . . . . . . . . .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 File  . . . . . . . . . . . . . . . . . . . . . . . . .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ump  . . . . . . . . . . . . . . . . . . . . . . . . .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Toggle / Log Hold  . . . . . . . . . . . . . . . . . . . .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 I A L I N G    D I R E C T O R Y   . . . . . . . . . . . . . . 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for an Entry   . . . . . . . . . . . . . . . . . . . 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ng the Dialing Directory . . . . . . . . . . . . . . . . 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or Revising an Entry  . . . . . . . . . . . . . . . . . 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ng the Modem Command . . . . . . . . . . . . . . . . . . 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or Revising Long Distance Codes . . . . . . . . . . . . 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Entries . . . . . . . . . . . . . . . . . . . . . . . 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Call  . . . . . . . . . . . . . . . . . . . . . . . .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Dialing   . . . . . . . . . . . . . . . . . . . . . . .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the Directory   . . . . . . . . . . . . . . . . . . .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Redial with Circular Dialing Queue   . . . . . . . .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F I L E    T R A N S F E R . . . . . . . . . . . . . . . . . . .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g Files  . . . . . . . . . . . . . . . . . . . . . . .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Files  . . . . . . . . . . . . . . . . . . . . . .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 Protocols  . . . . . . . . . . . . . . . . . . .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. . . . . . . . . . . . . . . . . . . . . . . . . .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ODEM  . . . . . . . . . . . . . . . . . . . . .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7  . . . . . . . . . . . . . . . . . . . . .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MODEM  . . . . . . . . . . . . . . . . . . . . .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ink  . . . . . . . . . . . . . . . . . . . . .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  . . . . . . . . . . . . . . . . . . . . .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B File Transfers . . . . . . . . . . . . . . . 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XMODEM File Transfers  . . . . . . . . . . . . . . . . . 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C O M M A N D   F I L E S  . . . . . . . . . . . . . . . . . . . 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 Syntax  . . . . . . . . . . . . . . . . . . . . . 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Level Commands . . . . . . . . . . . . . . . . . . . . . . 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mmands . . . . . . . . . . . . . . . . . . . . . . . . .  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SCII Commands  . . . . . . . . . . . . . . . . . . .  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Kermit Commands . . . . . . . . . . . . . . . . . . .  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. . . . . . . . . . . . . . . . . . . . . . . .  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H O S T  M O D E . . . . . . . . . . . . . . . . . . . . . . . .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Mode Setup  . . . . . . . . . . . . . . . . . . . . . . .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etup  . . . . . . . . . . . . . . . . . . . . . . . . .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Setup . . . . . . . . . . . . . . . . . . . .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Setup  . . . . . . . . . . . . . . . . . . . . . . . . 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 - TERMINAL EMULATION  . . . . . . . . . . . . . . . . . .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. . . . . . . . . . . . . . . . . . . . . . . . . . .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Equipment Corporation VT-100 and VT-102  . . . . . . . 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of VT-100 Keypad  . . . . . . . . . . . . . . . .  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pad Application Mode for VAX/VMS EDT Editor  . . . . .  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3101 . . . . . . . . . . . . . . . . . . . . . . . . . . .  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video 900 Series . . . . . . . . . . . . . . . . . . . . .  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Equipment Corporation VT-52  . . . . . . . . . . . . .  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 Sieglar ADM 3/5 . . . . . . . . . . . . . . . . . . . . .  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h/Zenith 19  . . . . . . . . . . . . . . . . . . . . . . .  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Viewpoint . . . . . . . . . . . . . . . . . . . . . . . .  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SE 100 . . . . . . . . . . . . . . . . . . . . . . . . . . . 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-BBS . . . . . . . . . . . . . . . . . . . . . . . . . . . 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 - COMMAND REFERENCE GUIDE . . . . . . . . . . . . . . . .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 - ANSWERS TO COMMONLY ASKED QUESTIONS . . . . . . . . . . 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D - PROCOMM TECHNICAL SPECIFICATIONS  . . . . . . . . . . . 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 - USER SUPPORTED SOFTWARE . . . . . . . . . . . . . . . . 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 - PRODUCT SUPPORT . . . . . . . . . . . . . . . . . . . . 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 D E X  . . . . . . . . . . . . . . . . . . . . . . . . . . . . .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is a general purpose program designed to provide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access to a broad variety of telecommunications task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is written in the "C" programming language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routines for optimum performance.  Inclu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ies are the sorts of features one would expect to find i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histicated telecommunication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ability to emulate a number of popular termin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 dialing directory containing one hundred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utomatic redial facilities for connecting with har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everal popular file transfer protocols including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, Telink and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mand files to control automatic logon and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 DOS gateway which allows you to execute DOS comman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hile you are still on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 host of additional features, including keyboard macro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nter logging and many others covered in det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requires a minimum of 130K of available 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--that is, 130K in addition to the operating syste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s, including such memory resident programs as 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Key, etc.  If you are operating with less than 192K total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might not be able to load.  It runs under MS-DOS on the 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, AT or any close compatible, and may be used with color, compo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ProComm may have a relatively large  number of files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, you must assure that the FILES parameter in your CONFIG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enough to accommodate them.  We suggest using FILES=20 (or larg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manual can give you more information on the CONFIG.SY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Host Mode section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of course, you must have a working mode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in ProComm are all established for Hayes compatible mod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is not fully Hayes compatible, consult your modem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for details on switch settings, commands, and so forth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Comm to work correctly, particularly in Host Mode,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etect (CD) must be set to follow the true state of the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rced true (or "high") by dip-switch settings.  Similarly,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set to follow DTR ("Data Terminal Ready") but r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"true state" or "RS-232 Convention" (or however your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state it).  And finally, DTR should not be forced high by d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settings; it, too, should follow re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first loaded, ProComm creates several files which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bsequen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.PRM, the default parameter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.DIR, a dialing directory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.KEY, a keyboard macr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.XLT, the translate tabl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.HST, the Host Mode audit tr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if you plan to use the Host Mode, you might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PROCOMM.MSG, which holds the Host Mode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omm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can use the environment variable PROCOMM= to tell it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its files.  ProComm first searches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iles.  If the files are not there, then ProCom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directory pointed to by PROCOMM= (if it exist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found in neither place, and must be creat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the directory pointed to by PROCOMM=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not set, files will be created by defaul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t the environment variable by issuing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OCOMM=pathnam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"pathname" is a fully qualified path name ending with a backsl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ssue this command either from the command line or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For example, if you ha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OCOMM=C:\COMM\ProCom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UTOEXEC file,  ProComm will know to look for it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OMM\ProComm subdirectory, and you can use the program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 and still have just one set of ProComm file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end the pathname with a backslash (\), or ProComm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 and have problems reading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lear the environment variable null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OCOMM=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G E T T I N G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gin a ProComm session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[/S] [/B] [/Ffilename] [/M]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/S indicates sound effects, /B indicates black and whi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filename indicates a command file, /M indicates screen displa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/D indicates the presence of dual monitors.  (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square brackets, e.g. [/S], ar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 are optional, and may appear in any ord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, however, be separated by at least one blan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 "/S" on the command line suppresses ProComm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nd effects.  It does not, however, affect beeps (^G) com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computer or the alarm function, nor does i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peaker.  You can change the default sound setting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loaded ProComm by using the General SetUp option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/B" option may be used to run the program in black and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useful if you have a composite monito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r graphics display card.  Specifying "/B" will tell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only black, white and high intensity white for all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"/B" command line switch is omitted, ProComm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for either color or monochrome operation.  To make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colors the default, begin a ProComm session using the "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then save the current colors using the Alt-Z (set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"/F" with a filename to execute a command fi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oading ProComm.  For example, to execute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AMPLE.CMD" as the first thing ProComm does after loading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 /Fexample.cm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 are described in detail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M" option tells ProComm to perform screen displays using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rather than writing directly to the screen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useful for running ProComm under multi-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The screen write method is also select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(Alt-S)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D" option is used when you have both a color and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onnected to your computer.  This option may caus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if used in conjunction with an EGA card/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begins it displays the ProComm logo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  The first few times you use ProComm the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also appear.  Once you have read the inform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to continue.  You can also display the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y pressing Alt-I from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Version 2.4, like some previous versions, uses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 This means that not all of the program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.  As different sections of the program are requir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ff the disk and into memory.  All of the overlays ar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PROCOM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actical implication of the overlay scheme is that PROCOMM.EX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available to read overlays from.  On a floppy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you cannot remove the disk on which PROCOMM.EXE res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on which it was executed.  If you do, the overlay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the PROCOMM.EXE file is open and residing on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n updated file directory onto the disk, thereby over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thing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is is not a problem for hard disks.  The solution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is simply not to remove the PROCOMM.EXE disk from the dr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change the logged drive (via the Alt-B or CHDIR comma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files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opening display and the program initialization, you ar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.  Most of your communicating will take place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 of the screen is reserved as a status line, but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open for use.  When you first enter Termin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blank except for the status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+--------+-----+-------+----------+-----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ALT F10 HELP|ANSI-BBS| HDX |300 N81|LOG CLOSED|PRT OFF|CR|C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+--------+-----+-------+----------+-----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ndicates the current status of several of ProComm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F10 HELP indicates that you can press Alt-F10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Help Screen.  This section of the status l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what is currently occurring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e screen dump, then the words "SCREEN DUMP"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T F10 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egment of the status line ("ANSI-BBS")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activated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status indicator is for duplex: "HDX" indicates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ex; "FDX" indicates full-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urth block the status indicator reflects the mod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, in this case 300 baud, no parity, 8 data bits, and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 status indicates whether you have activated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ows "logging" incoming data directly to disk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is active, then the indicator will say "LOG OP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allows the option of sending incoming data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; if you select this option, then the prin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will say "PRT ON"; otherwise it remains at "PRT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ctivate the feature which adds a line feed to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s, the next indicator will show "CR-LF"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mains at just "C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the final item indicates the status of the CR/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Comm features are called from Terminal Mode and are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hich leaves your original screen intact.  Press Alt-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help screen which lists all available commands. 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either from the help screen or directly from Terminal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turn to Terminal Mode from most windows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keyboard and screen functions will operate locally as you exp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.  What they do on the remote computer depends on whic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you are using.  ProComm supports ten popula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BM 3101               - DEC VT-100             - DEC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levideo 910/920      - Televideo 925/950      - Wy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ear Siegler ADM-3/5   - Heath/Zenith 19        -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S Viewpoi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ix A contains a complete list of the functions supported for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emulation currently in use, select the Termi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rom the main SetUp screen (Alt-S), or use the Emulat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omm supports a variety of communications configurations. 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baud rate, number of data and stop bits, parity, and dupl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defaults to 300 baud operation, with 8 data bits, 1 stop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ity and full duplex (echo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lt-P (Line Settings) command to review or change the act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ettings.  After opening the Line Settings window,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urrent settings.  Enter a number from 1 to 12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defined setting.  Use the numbers 13 through 19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d configuration.  Enter 20 to select COM1 as your activ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to use COM2, 22 for COM3, and 23 for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ve option (24) to make the new configuration your defaul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the parameter settings without saving them to disk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ly for the current session, and will return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the next time you use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made your selections, press &lt;ESC&gt; to return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The new parameters are now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situations in which ProComm will transl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or coming from the modem. The strings that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modem initialization string, the modem command,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umbers, long distance codes, keyboard macros, mod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nd several script commands.  The translation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s, escape codes and other control characters to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providing a pause feature.  ProComm translation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in the General SetUp screen.  Translation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CR, ESC, CTRL-char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CR translation character is the exclamation point ("!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ime ProComm encounters the CR translation characte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s mentioned above, it replaces that character with a CR (ASCII 1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the character without translation use two of them togeth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when "!" is the CR translate character, a keyboard macro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SSWORD!" sends the string "PASSWORD" followed by a carriage retur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macro set to "GO AWAY!!" will be translated as "GO AWAY!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wo of these characters in a row are translated as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some other method is necessary to send two adjacen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.  You can do so by using the CTRL-char transla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For example, if the CTRL translate character is set to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^") the string "^M^M" is translated as 2 carriage returns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M is a 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SC translation character is the vertical bar ("|"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encounters this character in one of the translated str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it with an ESC (ASCII 27).  Again, to send the charac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use two of them together.  For example, when "|" i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character, a keyboard macro set to "|[2J" sends the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 clear screen (ESC [ 2 J).  A keyboard macro set to "|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" will be translated as "| box |". Again, since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characters are translated as the true character,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s necessary to send two adjacent escapes.  As with th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character, you can indicate two consecutive escap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RL-char translation described below.  If, for example,  the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character is set to the caret ("^") the string "^[^[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as 2 escapes (because Ctrl-[ is an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RL character translation is slightly different. 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-in marker to indicate that the following charac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as a CTRL character. For example, using the defaul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character "^" (the caret), the string "^C" w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trl-C (ASCII 3).  Again, two translation characters toge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the actual character, so "^^C" would be translated as "^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aret character followed by a capital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translation character provided is the pause.  If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countered during translation, ProComm will pause for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doing anything else.  The default translate pause charac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de ("~").  This translation character is significa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s in that two pause characters together cause a 1 second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together cause a one and one-half second pause,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pause translation characters are not interpre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If you wish to actually send that character (e.g. the 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hange the setup for the pause transl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note the difference between the translatio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 modem pause character. The translation pau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 pause in characters being sent to the modem. 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or pauses around a modem escape code, as in a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or for allowing the modem to respond to someth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.  On the other hand, a modem pause character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used by Hayes, causes a pause in characters sent from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line.  It is appropriate for such tasks as waiting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tone when dialing out through a PBX or office telephon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pause character and the modem pause character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nd should not b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Screen lists the command keystrokes used to execute a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The Help Screen is displayed when you press Alt-F10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.  Pressing Alt-F10 produces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--------------------------------------------------------------------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                     P r o C o m m   H e l p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+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JOR FUNCTIONS          UTILITY FUNCTIONS         FILE FUN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ialing Directory  Alt-D Program Info ..... Alt-I Send files ... Pg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utomatic Redial.. Alt-R Setup Screen ..... Alt-S Receive files  PgD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Keyboard Macros .. Alt-M Kermit Server Cmd  Alt-K Directory .... Alt-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Line Settings .... Alt-P Change Directory . Alt-B View a File .. Alt-V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ranslate Table .. Alt-W Clear Screen ..... Alt-C Screen Dump .. Alt-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Editor ........... Alt-A Toggle Duplex .... Alt-E Log Toggle .. Alt-F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Exit ............. Alt-X Hang Up Phone .... Alt-H Log Hold .... Alt-F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Host Mode ........ Alt-Q Elapsed Time ..... Alt-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hat Mode ........ Alt-O Print On/Off ..... Alt-L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OS Gateway ..... Alt-F4 Set Colors ....... Alt-Z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ommand Files ... Alt-F5 Auto Answer ...... Alt-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Redisplay ....... Alt-F6 Toggle CR-CR/LF . Alt-F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Break Key ....... Alt-F7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any of these features from the Help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erminal Mode.  The Help Screen is merely a help, not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for reaching the options, nor do you need to return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before selecting one of the options.  Each of the featur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Screen is described in more detail in Section 4, and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in still greater detail in other sections of this manu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turn directly to Terminal Mode from the Help Screen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ing ProCo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it ProComm at any time from Terminal Mode or the Help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Alt-X.  You will be asked to confirm the decision to lea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Y" to exit or "N" to resu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T H E   S E T U P   S C R E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allows you to define many of your own power-up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parameters.  You can also change a setting temporarily,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ession, then automatically go back to you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ext session.  Setup is reached via the Alt-S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into 6 sections: Modem Setup, Terminal Setup, Kermi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Setup, Host Mode Setup and ASCII File Transf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S from the Help Window or while in Terminal Mod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facility.  The screen will clear and present you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) 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)  TERMI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)  KERM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)  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)  HOST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)  ASCII TRANSF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)  SAVE SETU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it the main setup screen at any time by pressing &lt;ESC&gt;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you have made but not saved to disk (using the "S"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) will be in effect only for the current ProCom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setup section by typing its number and pressing &lt;CR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clear and display the current settings for that se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 setting, enter the number of the setting you wish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CR&gt;.  Then make your change as described below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 parameter, you decide not to change it, you can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value by simply pressing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rameter you have selected requires a string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or the new string and press &lt;CR&gt;.  Note that pressing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yping any characters will clear the setting;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 current string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arameters offer you a selection of valid values. 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to cycle among the available values.  When the value you des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press &lt;CR&gt; to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tting you are changing requires a number, enter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&lt;CR&gt;.  ProComm will check to make sure that the number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valid range.  If you have selected a number outside that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will inform you of the error and allow you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your changes in a particular section, press &lt;ESC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in SetUp Menu.  If you wish to save your changes to dis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" from that menu.  If you choose the Save option,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come your power-up defaults.  If you do not save the set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you have made will be in effect for only the current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option 1 from the main SetUp Menu,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will appear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+ MODEM SETUP +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) Modem init string .... ATE0 S7=60 S11=55 V1 X1 S0=0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ialing command ...... ATD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Dialing cmd suffix ... !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) Connect string ....... CONNEC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) No Connect string 1 .. BUS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) No Connect string 2 .. VOIC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) No Connect string 3 .. NO CARRI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) No Connect string 4 .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) Hangup string ........ ~~~+++~~~ATH0!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) Redial timeout delay . 3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Redial pause delay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-&gt;                                            ESC Ex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nge these options by typing the appropriate sel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initialization string is sent to the modem every tim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Comm session, and again whenever you exit Host Mode.  It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46 characters in length, and may contain carriage returns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using the translate conventions described in Section 2.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strings vary among different types of mod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configured for Hayes or compatible modems, is 'AT E0 S7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1=55 S0=0 V1 X1!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is the command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0 sets modem echo of comma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7=60 sets the maximum wait time for a carrier at 6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11=55 sets touch tone spacing (and is very fa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0=0 turns off the modem's auto answ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1 activates verbal resul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 activates the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causes ProComm to send a CR to the modem at the end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include that last "!" if you need ProComm to send a C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th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ization string may be tailored to suit your particula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eds.  Consult your modem user's guide for detail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nd available commands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ia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ing command is used to instruct the modem to dial a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nt to the modem by the Dial (Alt-D) and Redial (Alt-R)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number to dial and any long distance cod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.  The default is 'ATDT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is the command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 is the di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turns on touch tone dialing  (P is used for pulse di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dialing command may contain imbedded pauses, CRs, ESCs and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using the conventions on string transl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ialing cmd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ing command suffix is sent to the modem at the end of a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indicate that the command is complete.  The defaul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!", which is translated as a CR, and should be correct for most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dialing command includes the Dialing Command,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be dialed (and any associated codes or number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Command Suffix.  A local call using tone dial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look like 'ATDT 123-4567!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DT is the dia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-4567 is the number being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(translated as a CR) is the dialing command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string is the message your modem sends to ProComm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connection has been made.  The default is "CONNECT".  ProCom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during automatic redial (Alt-R) to determine whe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made.  Note that this parameter must be set correctl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 or lower-case) for auto redial to work.  Transla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string.  For example, if your modem sends '&lt;LF&gt;&lt;LF&gt;&lt;CR&gt;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CONNECT (as the IBM PCjr modem does), set the Connec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^J^J^M'.  (A Ctrl-J is a LF, and a Ctrl-M is a 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- 8) Modem No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rings are also used by the auto redial feature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o modem messages that indicate that a connection was not achie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s are "BUSY", "VOICE" and "NO CARRIER"; a fourth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by selecting option number 8.  Again, these str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matches to the messages your modem displays, including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  Some modems do not support these call 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, although most support at least "NO CARRI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Hang-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g-up string is the command sent to the modem to cause it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When Alt-H (Hangup) is pressed, ProComm first attempts to hang-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ing the Data Terminal Ready (DTR) line.  If that attemp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termined by checking Carrier Detect [CD]), ProComm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-up string to the modem.  The default, set up for Ha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modems, is "~~~+++~~~ATH0!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~~  is a 1 1/2 second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  is the modem escape sequence to drop in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~~  is another 1 1/2 second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is the modem command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0 is the hang-u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  sends a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~" and "!" characters are translated by ProComm, not the mode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 on string translation for information about how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).  The "+++" surrounded by the 1 1/2 second pause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to go into command state, where the hang-up command is then issu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see the Alt-H command,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Redial Timeou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etermines the number of seconds that ProCom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Redial (Alt-R) for a Connect or No Connect respo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  If the timeout delay is exceeded before a modem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, ProComm will cycle and attempt another redial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your modem's timeout value is set higher than thi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or strang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may also be modified on the fly during a redial attemp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5 on Redial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Redial Pau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dial pause delay is the number of seconds that ProComm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each dialing attempt during a redial.  The pause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modem settle down between calls.  The default is 2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pause time 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rmi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e Terminal SetUp option (number 2)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a screen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+  TERMINAL SETUP 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Terminal emulation ... ANSI-BBS 10) Enquiry ..........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Duplex ............... HALF     11) Break Length (ms). 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Flow Control ......... NON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) CR translation (in) .. C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) CR translation (out) . C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) BS translation ....... DES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) BS Key definition .... B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) Line wrap ............ OFF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) Scroll ............... O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==&gt;                                          ESC Ex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parameter to change by entering its number followed by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emulation means using your computer to act like a terminal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to select the terminal you wish to emulate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omm's terminal emulations are described in detail in 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option 1, press the space bar until the termina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s displayed.  Then press &lt;CR&gt; to make that termina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.  Take care to insure that the rest of the sett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match what is expected for the terminal type you sel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VT100 is the most popular terminal emulation for our us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BS work, we suggest ANSI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default duplex setting here.  Your choices a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ex (no echo) and half duplex (local echo). 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ystem you are calling can tell you what is appropri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f what you type is not displayed on the screen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try going to half duplex.  If you see two of every charact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"ttwwoo  ooff  eevveerryy  cchhaarraacctteerr"), change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ex.  Duplex may also be changed on-the-fly using the Alt-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control (sometimes called "handshaking") is a method comput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rol the way they talk back and forth.  It's similar to a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in that it determines in which direction traffic can flow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e only flow control that ProComm currently supports is XON/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r choices for this parameter are XON/XOFF or NONE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flow control set this option to XON/XOFF; otherwise select 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erforms XON/XOFF at the interrupt level.  To prevent de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extraneous XOFFs caused by line noise, ProCom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XOFF flag.  If you see a message on the status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an XOFF was received, but you think it is not vali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to clear the XOFF flag and allow you to continu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R translation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used to set the power-up default for incom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rans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needs a CR/LF sequence to correctly handle lines sent to 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.  The CR (carriage return) moves the curso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ne, and the LF (line feed) moves it to the next lin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send only a CR and expect you to provide the line fe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send both the CR and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to CR, ProComm leaves incoming carriage returns al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the remote system will also send a LF.  When set to CR/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automatically adds a LF to any CR received.  If the lin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emote write on top of each other, you ne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to CR/LF.  IF lines appear to be double spaced, go to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TTY (non-full screen) applications (including most BBS's) se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iage return and line feed, so the ProComm default is C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setting on-the-fly without affecting the power up defa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lt-F3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 CR translation (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different systems send different line end sequences,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eed to receive different line end sequences.  Some system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R, while others must have a CR/LF comb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set the ProComm power up default for outgo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anslation.  If set to CR, outgoing carriage returns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.  If set to CR/LF, any carriage return sent by ProCom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nit will have a line feed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omm default is to send the C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B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space (BS) may need to be interpreted differently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emulation in use.  In most cases it is "destructive" (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cursor will both move to the left and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position when the BS key is pressed or a BS i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.  In other cases, the VT100 for instance, the BS behave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-left command, merely moving the cursor without era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; it is thus "non-destructive" (NON-DEST).  You ma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behavior for your application using this parameter.  The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BS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when the backspace key is pressed it sends a BS (ASCII 8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unit; by using this option, however, you can force ProCo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a delete (DEL, ASCII 127) instead.  The BS key defini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specially useful when the terminal being emulated has a Del ke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-PC has its B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omm default is to send a 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ncoming line is greater than 80 characters long, it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wo different ways.  It may be truncated (cut off) so th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80th are lost, or it may be wrapped around to contin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ine.  This setting controls which method ProComm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ine wrap is set ON, lines greater than 80 characters in l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around and be displayed on the next line.  With line wrap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lines greater than 80 characters in length will be trun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ost terminals truncate lines, the ProComm default is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 parameter controls what happens if ProComm receives a C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/LF) while the cursor is positioned at the bottom line.  I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set ON, ProComm moves all the lines on the screen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sing the top line) and the new line is printed in the blank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.  If scroll is OFF, the cursor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left column, and the new line overprints the old. 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will be set ON (the default), although for som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you may need to inhibit scre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Break Length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eak is a spacing condition on the line.  It is often use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ystem's attention.  ProComm uses Alt-F7 (or CTRL-BREAK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) to signal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 length option allows you to set the length (in millisecon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 signal.  The default is 350 ms, and is sufficie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Enquiry (Ctrl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ystems send an ENQ control character (Ctrl-E, ASCII 5) an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dentifying sequence to be returned.  If Enquiry is set ON,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spond to an ENQ by sending the keyboard macro assigned to Alt-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quiry is set OFF, the ENQ will be treated as just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ird option is available for users of the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(CIS).  CompuServe uses an ENQ to signal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file transfer.  If you wish to be able to perform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 using the CompuServe 'B' protocol while logged on to 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option to CIS B.  Be sure, however, that you are not set to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while logged onto other systems, or strang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omm default for Enquiry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rm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it Setup section provides control over a number of Ker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arameters.  After selecting option 3 from the main Set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esented with a screen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+ KERMIT SETUP 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ntrol quote char ... 35 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ximum packet size ..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ad character ........ 0  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umber of pad chars 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8th bit quote char ... 38 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Handshake char ....... 0  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End of line char ..... 13 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File type ............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Block check type ..... 1 BYT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-&gt;                                                      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not have the space here to give a Kermit tutorial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what these elements are, you probably should not chang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system administrator for your system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regarding their Kermi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rameter worth mentioning is the Handshake character (option 6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lementations you should use the default of 0, which impl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.  In the case of line at a time (not full screen)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frame access in half duplex, a handshake value of ASCII 1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rther discussion of ProComm's Kermit implementation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ransfer section,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General Setup option from the main SetUp Menu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creen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+ GENERAL SETUP 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Editor name ........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Default d/l path ...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Default log file ..... PROCOMM.LOG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Screen dump file ..... PROCOMM.IMG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Screen write method .. DIREC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Translate table ...... OFF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Sound effects ........ ON        12) Xlat pause character . ~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Alarm sound .......... ON        13) Xlat CR character .... 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Alarm time (secs) .... 5         14) Xlat CTRL character .. ^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) Exploding widows ..... YES       15) Xlat ESC character ...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XMODEM mode ......... NORMAL     16) Aborted downloads ...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=&gt;                                                        ESC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di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arameter to name the program to be accessed by the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or) command.  Pressing Alt-A will execute this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, without the necessity of popping out through the DOS Gate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ProComm.  This is very handy for editing or listing a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, as well as for developing ProComm command file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name parameter can be specified in a number of way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filename with path (e.g. C:\WP\EDIT\EDITOR.EXE)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without extension (e.g. EDITOR) or anything in betw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th is specified, ProComm will search the directori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PATH for the indic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can run almost any .EXE or .COM program using this fea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re is enough memory available.  Keep in mind that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requires approximately 130K of RAM, and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17-30K (depending on the version).  Other resident program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ideKick) can take up even more.  If you are running only 192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possible to operate ProComm), you may not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desired program unless it is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A command cannot be used to execute a batch (.BA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Default d/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pecify where you want to put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  If no path is specified, downloads will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gged drive and directory.  If a path is specifi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laced in the named directory.  For example,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OMM\PROCOMM\D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files that you download will be placed in the \COMM\PROCOMM\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drive C:.  Keep in mind that the pathname mus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("\") in order for ProComm to interpret it correctly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user's guide for details about directory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verride the download directory option when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s which require you to name the incoming file (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, and ASCII).  To do so, include a path when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to download.  For example, when downloading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protocol, ProComm will prompt you for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ASIC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ilename, the file will go directly to the \BASIC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drive, and not to the default download directory.  Th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s include the filename as part of the data being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will not be prompted for the filename to use and thu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ride the default download directory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efaul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ctivate file logging (Alt-F1), ProComm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log file to use.  Pressing &lt;CR&gt; without naming a file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to the default file.  Use this parameter to set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g file to use when file logging is in effec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ProComm will not overwrite existing data; rather, new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ppended to the end of the file.  If the file does not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reated in the current directory and the data will be sav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creen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names the file to which ProComm will append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G).  If the screen dump file does not exist when Alt-G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created in the current directory.  Again, ProCom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an existing file, but will append the screen dump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creen wri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can use either of two different methods to perform 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.  In the first method, characters are writte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uffer memory area.  In the second,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(operating system) function calls.  Normally you would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rites because they are much faster.  In some cases,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nder multi-tasking operating systems or when you are using a not-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computer, you might wish to use the BIOS.  The ProCom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use direct screen writes.  You may also select BIOS m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M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rans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controls whether or not ProComm uses the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late, or strip, incoming characters.  Selecting YE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table to be activated immediately, as well as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  ProComm defaults to NO.  The translate table may be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d ON/OFF using the Alt-W command from the Terminal Mode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. The translate table is discussed in more detail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ontrols the use of ProComm-produced sound effec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ffects include the open and close window sounds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udible feedback.  It does not control the alarm function,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the modem or beeps (Ctrl-G, ASCII 7) sent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.  Sound effects are ON by default, and may also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/S" command line option 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) Alarm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controls whether or not the alarm is audible.  The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end of file transfers, connects during re-d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vents.  It may also be activated by the ALARM script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 sound is ON, these events will trigger a ringing s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for the number of seconds specified by the alar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  If the alarm sound is OFF, the appropriate message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dicated time but will be silent.  By default, alarm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Alarm time (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larm time setting to determine the time (in second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he alarm sound to ring.  If, for example, you wa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alarm to ring for two minutes, then set the alarm time to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Explo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makes extensive use of windows in its operatio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manner in which those windows appear.  If you select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will use "exploding" windows, i.e. windows that start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dly grow to full size.  If, on the other hand, you select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will appear without expanding frames.  By default Pro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ploding windows.  This is purely a cosmetic effect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ing on the functionalit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X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mote systems, such as CompuServe, cannot handle the normal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timeout periods.  They need a less critical timing situ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ystems, set the XMODEM mode to RELAXED to avoi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s resulting from timing errors.  In most cases, however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Xlat pau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late pause character parameter is used to se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o be interpreted as a pause during string translation.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tilde (~) as the default.  See Section 2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Xlat 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ets the character which is to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age return during string translation (the translate CR charac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an exclamation point (!) is used. See Section 2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ransl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Xlat CTR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late CTRL character parameter is used to set the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erpreted as signaling a control character du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lation.  The default is the caret (^).  Section 2 has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Xlat ES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arameter to set the character which is to be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during string translation.  By default, ProComm uses a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).  See Section 2 on string transl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Aborte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will determine the disposition of files that ar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downloads.  If it is set to KEEP, these partial files are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and are your responsibility.  If it is set to DISCAR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d from your disk when the download aborts.  By default,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st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Host Mode Setup option from the main SetUp Menu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Mode SetUp screen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+ HOST MODE SETUP 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Host ID string ....... Welcome to ProComm Hos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Auto answer string ... ~~~+++~~~ATS0=1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Host mode password ... PASSWOR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DOS shell password ... SHEL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Auto baud detect ..... METHOD 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Connection type ......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=&gt;                                                      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Hos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ID string is a message that is sent to a remote caller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s to ProComm in Host Mode.  It can be set to anything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default message includes a CR translation character 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!") at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uto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answer string can be thought of as a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the host mode.  Use it to set the modem into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e default string is "~~~+++~~~ATS0=1!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~~  is a 1 1/2 second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++  sets the modem in comman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~~  is another 1 1/2 second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is the command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0=1 sets the modem to answer after o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causes ProComm to send a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~~~" part is a ProComm command rather than a modem comman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not have to be reset.  The other commands depend on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rticular modem.  Consult your modem user's guid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Host mo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omm Host Mode provides some security by means of access pass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mode password must be correctly entered by all remot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y are granted access to your system.  The caller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completely, including upper- and lower-case letters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to null, then callers can get through the password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CR&gt; without typ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DOS shel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must know this secondary password to be allow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OS shell.  Be very careful about this password;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nyone to have system-level access on your machin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ly not leave the DOS shell password blank, nor should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uto bau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baud detect allows ProComm to match the baud rate at whic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rovides three choices of auto baud detect in host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oice is NONE, that is ProComm will not attempt to match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with incoming calls.  Users must call at the same rate that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in order to be connected.  The second choice, called MODEM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modem messages to determine baud rate.  Your modem mus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CONNECT (for 300 baud), CONNECT 1200 and CONNECT 2400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MODEM MSG.  In addition, your modem must be configur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ssage.  That configuration is usually achieved via the X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which may be placed in either the modem initializat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auto answer string.  The third choice, known as KEY HIT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llers enter several &lt;CR&gt;s (or SPACES if at 2400 baud)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to match baud rates.  No modem messages are required.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KEY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type determines who ProComm Host Mode is talking t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MODEM, ProComm assumes a modem connection and per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Host Mode section later in this manual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ProComm bypasses the carrier detect process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s a connection; this feature is useful for direct 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CII Transf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Transfer SetUp Menu is used to determine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 in the ASCII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+ ASCII TRANSFER SETUP +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cho locally 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xpand blank lines 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ace character ....... 0  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haracter pacing ..... 15  (1/100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Line pacing .......... 10  (1/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CR translation 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LF translation .......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CR translation 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LF translation 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=&gt;                                                      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CI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Echo locall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etting to control whether or not ProComm echoes locally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ansferring during ASCII uploads.  In most cases set this to 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remote do any desired echoing.  If the remote and ProCom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displaying what is being transferred, you'll have a real m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xpand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ystems interpret a blank line to mean "end of text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true when entering online messages.  Use this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to expand blank lines.  This would allow you to includ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(for spacing) in messages that you are uploading withou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ing it is the end of the message.  When set ON, ProComm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to lines being uploaded that contain only a CR or CR/LF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lines are uploaded as they exist.  By default ProComm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e character provides one means of pacing uploaded tex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character is set to a value other than 0, ProComm will send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ait to receive the specified character before send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Enter the decimal value for the ASCII character desir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set it to 13 to indicate a carriage return.  ProComm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then wait to receive a CR from the remote before continu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next line.  The default is 0, which means that no 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haracter 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cing option that ProComm provides is character 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this option causes ProComm to pause after each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nt during an ASCII upload.  This can help avoid over-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omputer's input buffer.  If character pacing is 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0, ProComm will send a character, then wai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milliseconds (1/1000 second) before sending anothe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haracter pacing is set at 15 ms.  Character pac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conjunction with any of the other p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Line 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can also perform line pacing during ASCII uploads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.  Line pacing is similar to character pacing except that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after each line, rather than after each character.  Af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nt, the program will wait for the time specified (in 1/1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nding the next line.  Pacing may be set to zero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ndle that speed of transmission.  Line pacing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character pacing; it is generally not need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pace character.  The ProComm default for line pacing is 10-te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cond (i.e., one full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CR translation (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iscussed above, different systems require different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.  This option controls outgoing carriage retur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n ASCII upload.  You have 3 options.  If CR transla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, no translation is performed and carriage return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remote.  If set to STRIP, all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untered in the file being uploaded are stripped, and not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f set to ADD LF, a line feed will be added to all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s.  ProComm defaults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LF translation (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translation is similar to CR translation, but affects line feed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 translation, you have 3 options.  If you select NO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is performed.  If you set LF translation to STRIP, a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s encountered in the file being uploaded are stripped.  If you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CR, a carriage return will precede all outgoing line f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for outgoing LF translation is STR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ay close attention to what is being don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.  On a PC, most text files are delimited by a CR/LF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mainframe and other systems, however, want to receiv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ly a CR as the delimiter.  Thus the ProComm defaults t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CR/LF sequences and transmit it as a CR-only delimi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combinations available in ProComm will allow you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files to virtually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CII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C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CR translation is exactly like that described above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text going in the other direction; it translates CRs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omm from the remote.  There are three options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carriage return translation during ASCII downloads.  If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is set to NONE, no translation is performed.  STRIP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rriage returns encountered in the file being recei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while ADD LF causes a line feed to be added to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s.  The ProComm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LF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ontrols incoming line feed translation dur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.  It also has 3 options.  If it is set to NONE,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erformed.  If it is set to STRIP, all line feeds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eing downloaded are stripped, and if it is set to ADD C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will be added in front of all received line feeds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faul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 the variety of ASCII translation option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SCII text files from any system in a format suit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M A J O R   F U N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opening display and the program initialization, you ar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.  The bottom line of the screen is a status lin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screen is open for use.  Most of your communica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n Terminal Mode, and most ProComm commands are executed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  Commands are usually executed in a window which le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cree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activated by pressing certain keystrokes whil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may, however, get a listing of available command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0, the Help key.  You can then execute command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 without returning to the Terminal Mode.  Pressing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key will return you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Screen lists all of the major ProComm features,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blocks: Major Functions, Utility Functions, and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D activates the dialing directory. The dial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nline phone list which contains up to 100 entrie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lating to those entries such as baud rate, parity,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The functions available from the dialing directory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redial facility (accessed with Alt-R)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redialing of a single number or a list of numb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useful for connecting to hard-to-reach numbers. 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ow to use them are examined in Section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cros allow you to assign character strings to the keys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lt-9, which may then be used to transmit the assigne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with a single keystroke.  Macro strings may be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ong, and may contain imbedded control codes an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using the translate conventions described in Section 2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you've assigned, simply press the 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keyboard macro facility by pressing Alt-M from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Help Screen.  A window will appear listing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s.  To revise an assignment press "R", then the key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0 through Alt-9).  Now type the string you wish assign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Press &lt;CR&gt; when you are done.  Respond "Y" to the 'OK'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assignment; otherwise, it is discarded.  Afte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f macros be sure to save them to disk, using the "S" op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discarded when you leave the current ProComm sess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 to return to Termin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and use any number of keyboard macro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ystems.  By default, ProComm will load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.KEY when it is brought up.  To create other .KEY file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C" (clear) to clear out the current macro definitions. 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" (revise) option as described above to create your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.  Now choose "S" to save the new definitions. 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ile name, give the name of the file you wish th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aved in.  The file may use any valid filename; we sugges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extension of .KEY to help distinguish the nature its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CR without naming a file will cause ProComm to stor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file PROCOMM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 new macro file select option "L" (load).  Then gi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file to load.  Again, if you press &lt;CR&gt; without na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file, ProComm will use the default (PROCOMM.KEY)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loaded and the new definitions displayed.  Macro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be loaded via the MLOAD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macro key files give you considerable flexibility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ystems.  One thing you can do is create different .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rious systems that you call, then load the macros via a 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in a script file linked to that system in the dial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consistent scheme (i.e. user ID in Alt-1, password in Alt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implify many of your onlin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supports a wide variety of communications configuration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elect baud rate, the number of data and stop bits, p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ex.  The program defaults to 300 baud operation, with 8 data bit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bit, no parity and echo off (full du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lt-P command to review or change the active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  After opening the Line Settings window, ProCom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ttings.   Enter a number from 1 to 12 to change to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  Use the numbers 13 through 19 to defin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 Enter 20 through 23 to make COM1 through COM4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ve option (24) is used to make the new configuration your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e line settings without saving them to disk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ly for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to return to Terminal Mode, and the new setting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systems have different line control needs.  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ettings are N/8/1 (no parity, 8 data bits and 1 stop 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7/1 (even parity, 7 data bits and 1 stop bit).  Mos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(BBS) require N/8/1.  Many mainframe computers use E/7/1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online services such as CompuServe and The Source vi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like Telenet and Tymnet, be sure to use E/7/1.  A good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mb is if you are at N/8/1 and your screen displays a lot o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phics characters and the like), switch to E/7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using E/7/1 on some systems is to use N/8/1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 bit off all incoming characters using the translate tab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, set the upper 128 (128-255) characters in the translate t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exactly 128 less than their ASCII decimal values.  Thus 12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et to 0, and 255 would be set to 12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's translate table provides a means for you to strip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anted characters you receive from the remote.  Press Alt-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ranslation settings.  The table will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is currently taking place, as well as showing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values for the ASCII characters 0-127.  Press F2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values for characters 128-255.  Pressing the keys F3 and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oggle the translation effect on or off.  You may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from the General Setup screen in the Setup menu (Alt-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a translation value, enter the decimal ASCII code to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nter the translated value (again in decimal).  To strip an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translate it to 0.  For example, suppose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g sends a lot of beeps (ASCII 7) and you want to filter them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the translate table (Alt-W).  Enter a 7 at the '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' prompt, and then a 0 at the 'NEW VALUE' prompt.  The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ighlighted in the display.  Now save the table by pressing F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it by pressing F3.  All beeps (ASCII 7) coming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be stripped out.  Use the same technique to translat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to something else. Press &lt;ESC&gt; to return to Termin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mportant note: when you turn the translate table ON,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XLT file from disk and overwrites the existing table.  Thu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ome changes, then turn on the table, since the changes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verwritten.  You must either make the changes,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urn on the table, or turn on the table, and the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 To make the changes effective for only the current sess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ave th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an editor, word processor or other program from within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A.  ProComm will then attempt to load the program you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name in the General Setup portion of the Setup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any executable program (except batch files) to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A command.  This command is quite useful for view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some editing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this function to work, however, a couple of th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set.  First, COMMAND.COM must reside on the drive you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. Second, ProComm must be able to find the program you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the discussion on the editor name in the General Setup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, your computer must have enough available memo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program.  There is no default for this feature, so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up before attempting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ProComm, press Alt-X.  You will be asked to verify your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ure that you are not exiting by mistake.  Answer "Y" to exit,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working.  Be sure that you have saved any setup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and wish to keep before exiting or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be sure you have completed your online tasks and sig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roComm will hangup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includes a limited Host Mode which allows remote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You can activate the Host Mode by pressing Alt-Q. 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password protection, file transfers, operator page and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t can also display a canned message or graphics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a history of logons.  Host Mode is describ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t Mode provides split screen operation for online convers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text (and echoed outgoing text if in full duplex)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op 18 lines of the screen.  Outgoing tex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Chat Mode by pressing Alt-O.  Limited line editing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tgoing text; use the backspace key to edit a line before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  Text is sent to the remote only after a carriage retur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 gets full (about 3 full lines of text).  Ctrl-Q and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(XON and XOFF), however, are s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disk logging will continue if they are active wh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s.  The Redisplay facility (Alt-F6) is also available in Cha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&lt;ESC&gt; to exit Chat Mode and return to the normal Termin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rovides a gateway to DOS which allows you to execu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or other programs without ending the ProComm sess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e DOS gateway press Alt-F4.  ProComm uses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to find the command processor, 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is present on the boot drive, or the gatewa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  Type "EXIT" on the DOS command line when you wish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executing other communications programs through the Gatew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erratic results when you return to ProComm.  If this occur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P command to reset ProComm's line settings may re-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s are text files containing ProComm command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s to perform automatic logons, unattended file trans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tasks.  You can create command files using virtually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provided that the program can save files in a "non-document"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raight ASCII--format.  Command files may be executed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, from the command file menu (Alt-F5), or by link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directory entries.  See Section 7 for a complet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files and the ProComm command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display lines that have scrolled off your screen, press Alt-F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will display the last 10000 characters that have com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the most rec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through the redisplay buffer in any of several ways: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gUp and PgDn keys to scroll one page in either direction;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wn arrow keys to move one line in either direction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key will cause the first page of the buffer to displa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End key will display the last page.  To search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th the redisplay buffer, press "F" or "/".  A window will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be prompted for the string to search for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ProComm will scroll to the page it is on and highlight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he same string again, press &lt;CR&gt; when ProComm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to look for.  Search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the ProComm program information screen, press Alt-I. 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return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etUp option (Alt-S) to access the 6 setup areas: modem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setup, Kermit setup, general setup, host mode setup,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setup.  These options are described in detail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rovides several Kermit server commands for use wi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running in Kermit server mode.  Access the command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K, then select the desired command from the menu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6 for  more details regarding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Alt-B command to change the default directory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drive.  To change directories, press Alt-B. 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ing the current drive and directory.  Simply en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a colon), directory or both and press &lt;CR&gt;.  You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default drive and or directory.  Press &lt;ESC&gt;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C to clear your screen and home the cursor.  This i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nly.  Clearing the screen will also reset ProComm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useful when connecting to systems which change colors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E will toggle ProComm between full and half duple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efault duplex in ProComm's SetUp (Alt-S) screen.  I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appear twice (e.g., "AAppeeaarr  TTwwiiccee")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ex to full.  Similarly, if you type something that is no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hould be, try toggling duplex to half.  A message i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status line, and the duplex block (the third b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) indicates whether you are currently operating und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ull duplex ("HDX" or "FD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 U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H to hang-up your telephone connection.  ProComm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hangup by dropping DTR (Data Terminal Ready).  If thi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as indicated by the presence of CD, then the modem hang-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 to the modem.  If ProComm is not causing your modem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correctly, be sure that your modem does not have DTR or CD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, and check the hang-up string in the modem SetUp screen (via 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st the string suggested by your modem user's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T will display the current time and dat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psed time since the last call was made.   Elapsed time is rese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make a call using the dialing directory or mak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automatic redial fac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L to toggle printer logging on or off. If printer lo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d on, any information coming from the remote system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your printer as well as to your screen.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log is indicated by the message PRT ON or PRT OFF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lt-Z from Terminal Mode to set your local screen colors.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n with a list of window selections on the left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ight.  Press the up or down arrow keys to select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Next, press the left or right arrow keys to choose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to change (background, foreground, or hi-light)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to cycle among the color choices.  After you hav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you want to change, press &lt;ESC&gt; to exit. 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ave the color changes to disk.   If you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k, they will remain until you change them again;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ain only for the current session.  You can use this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colors temporarily, try them out during a session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t-Z and save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windows do not appear in the window list but are settable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T (elapsed time), Alt-B (change directory), and Alt-X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use the same colors as the keyboard macros window.  Th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(Alt-R) uses the phone directory (Alt-D) colors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(Alt-S) use the help window colors.  Communication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in the redisplay section and the command fi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t-F5) uses the file transfer window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trol the auto answer feature of most modems using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For instance, sending the command "ATS0=1&lt;CR&gt;" to a Haye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answer the phone on the first ring.  Similarl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S0=0&lt;CR&gt;" tells that modem to turn auto answ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allows you to issue an auto answer command at the to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.  Pressing Alt-Y causes the string you have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answer string in the Host Mode section of the SetUp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modem.  Note that this command is used to set the mod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answer mode; it is not used to command the modem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 You could use a command such as "ATA!" in a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ruct the modem to answer on command.  See Sections 3 and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regarding the auto answ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CR -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mote systems delimit lines of text with a single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others use a carriage return/line feed combination.  ProComm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lines that end with both a CR and a LF.  If necessary,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dd a line feed to each incom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-F3 to toggle this feature between CR and CR/LF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only, that is, do not add additional LFs.  If text line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, the remote is not sending LFs, so switch to CR/LF. 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double spaced, try the CR setting.  A message i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hen you toggle this option, and the curren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in the next-to-last block of the status lin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for this option may be set in the Terminal Setup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eak is a spacing condition on the line, often used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to the remote.  Pressing CTRL-BREAK will cause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to occur.  On some non-IBM machines pressing CTRL-BREA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lockup; therefore ProComm provides another keystroke, Alt-F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so causes the break condition to occur.  The default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break is 350 milliseconds, but that may be changed via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creen.  Use the keyboard macro feature if you requi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character be sent in order for the remote to realize a bre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iles (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rovides a number of common protocols for use transferr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PgUp will activate the screen listing those protocol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choose among them.  See Section 6 for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Files (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PgDn activates the download menu screen and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vailable protocols.  See Section 6 for more detail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F to get a file listing of the currently logge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Enter the file specification ("filespec") at the promp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would in the DOS DIR command.  Paths and drives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 must be set correctly for this feature to work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COMMAND.COM on the boot drive, or the Alt-F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amine a file that exists on your system type Alt-V. 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the name of the file.  Enter the complet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drive and path designator if desired. 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page through the file.  Press Home to go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Pressing &lt;ESC&gt; will end the viewing procedur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.  This viewing facility is rather primitive;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s a convenience.  For more complete browsing power, use the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command, or drop through the DOS gateway and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Alt-G activates a screen dump of the current screen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ntents are appended to the current .IMG file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SetUp screen.  The default screen dum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OMM.IM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oggle / Log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rovides two alternatives to file transfer for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 file and printer logging.  After initiating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, any information coming from the remote system is ro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as well a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L to begin capturing information to your printer. 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status line will indicate that the printer log is open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again will toggle printer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writes the logged data to the DOS device PRN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PRN is LPT1:.  You may use the DOS 'MODE' command to redirect P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r printer is on COM1: us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LPT1:=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printer outp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an also be captured to disk, using the Alt-F1 command. 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of the file to be used, or press &lt;CR&gt; to use the defaul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already exists, new information will be append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.  Press Alt-F2 (Log Hold) to suspend informatio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losing the log file.  A message indicating logging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on the bottom line of the screen.  Press Alt-F1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log fil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ception of formfeeds, terminal control sequen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5.  D I A L I N G    D I R E C T O 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omm dialing directory automates most of your dialing tas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holds information for 100 of your most often-calle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cludes the name and phone number, as w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arameters specific to that entry.  Also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a user definable modem command, with an optional suff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four long distance codes that you can use with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distance services.  You can even link command files to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ies to provide custom setup configurations o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sequenc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D to access the dialing directory.  A window is ope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pages of 10 entries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  D I A L I N G   D I R E C T O R Y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Name             Number       Baud P D S  E  CMD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- ProComm Support BBS   1 314 449-9401  2400-N-8-1  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2- ..................... . ... ...-....  1200-N-8-1  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3- ..................... . ... ...-....  1200-N-8-1  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- ..................... . ... ...-....  1200-N-8-1  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- ..................... . ... ...-....  1200-N-8-1  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6- ..................... . ... ...-....  1200-N-8-1  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7- ..................... . ... ...-....  1200-N-8-1  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8- ....................  . ... ...-....  1200-N-8-1  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9- ....................  . ... ...-....  1200-N-8-1  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0- ....................  . ... ...-....  1200-N-8-1  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==&gt;  R Revise           M Manual Dialing     Entry to Di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P LD Codes         D Delete Entries     F Fin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PgUp/PgDn Page     L Print Entries       /  Scrol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Home Top Page      End Bottom Page      ESC Exi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Modem Dial Cmd:  ATDT               LD Codes Active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Dial Cmd Suffix:  !                  Com Port Active: COM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odem command ("Modem Dial Cmd"), modem command suffix ("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Suffix"), active long distance codes ("LD Codes Active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port ("Com Port Active") ar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 modem command defaults to "ATDT", with "!" (transl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as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gUp and PgDn keys to display the previous or nex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  The up and down arrow keys will scroll the display on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irection.  The Home key will position the display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in the directory, while the End key will position it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 Press &lt;ESC&gt; to exit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ing for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ing directory also has a search capability.  To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entry press "F" or "/".  A window will open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o search for.  Enter the string you wish to be foun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&gt;.  ProComm will search the name and number fields for the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  If the string is found, the dialing directory will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containing that entry, and the entry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ing directory search facility is not case sensit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 search for the string "abcd" will match "abcd", "ABCD", "Ab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mix of upper- and lower-case characters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elephone numbers or even parts of numbers.  (That 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for "Phil Sidney", just "Sidney", or "555-1586", or even "1586"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arch routine reaches the end of the dialing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a match, it will wrap around to the beginning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e its search until it has checked each entry on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still not found, a message to that effect is display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 search for the same text, press "F" or "/" a secon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mmediately pres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ng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use the dialing directory most of the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  The name and phone number fields will be filled with perio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aud rate is 1200, with no parity, 8 data bits, 1 stop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 (full duplex).  You may add a new entry or revise an ol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R" option.  You may also revise the long dista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entering the appropriate LD code identifier: -,+,@,#).  An entr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be displayed on the screen in order to revi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or Revis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n entry to the directory, or to change an existing entr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" at the "==&gt;" prompt.  A window will open and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to revise.  Type the entry number (1-100) you wish to rev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values for that entry are 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ompted first for the name.  Press &lt;CR&gt; to re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or enter up to 24 characters for a new or revised n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backspace and left arrow keys to edit your entry. 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done.  You will now be prompted for the phone numbe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numbers you need; the number will be right just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 For example, if you are entering a local number,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paces for the area code.  Press &lt;CR&gt;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ing th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baud rate will now be displayed.  Press any key (excep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&lt;CR&gt;) to cycle through the available baud rates.  Press &lt;CR&gt;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you want.  Use the same technique to select the parit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, stop bits and echo.  You will now be prompted for a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o the entry.  Enter the filename without an extension or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ommand file may be linked to any number of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.  To clear an existing command file, type a space and then &lt;C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link a command file with this entry, then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specifying a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pecifying the command file, you will be asked wheth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to disk.  Enter "Y" to save your changes, "N" to abandon th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abandon a revision at any point by pressing &lt;ESC&gt;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he entry, it will be written to disk, then the curren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played, reflecting the changes you have just mad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entry to disk, all your chang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ng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dialing command, and its suffix, are settable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ection of the Set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or Revising Long Dista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ce codes are used primarily for accessing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distance services.  Four such codes are provided,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"-", "+", "@" and "#".  Enter "P" at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==&gt;" prompt to display a window containing the curren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definitions.  Press any key to remove this window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vise a long distance code, enter the "R" command. 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ce code id character at the "Entry to revise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ring for that long distance code will be display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for the new value.  Control characters and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included in long distance codes by using transl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earlier.  Press &lt;CR&gt; to complete the long distan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.  Pressing &lt;CR&gt; as the first character in the new string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ng distance code.  If you do not save the changes to disk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 effect for the current session only.  Press &lt;ESC&gt;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ce code chang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ce codes are used to provide access to alternat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s, to dial through office PBX or switchboard equipment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uses.  Long distance codes may precede or follow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ing directory entry.  For example, say you wish to call so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number using your Sprint account.  Begin by setting up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code.  Choose "R" to revise, then select the ld co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'll use "#").  Set the "#" ld code to "123-4567,,,99999," where "12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67" is your local Sprint telephone number, and "99999" is your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ID (or password).  To dial an entry, say number 14, using S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#14" at the "==&gt;" prompt.  This is what happens: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the local Sprint number, wait six seconds (the comma is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command convention for a two second delay) then enter your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de.  It then waits another 2 seconds (the final comm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s whatever happens to be specified in entry number 14.  Simila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erformed using different ld codes.  And remember, each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either before (i.e. "#14"), after (i.e. "14#") or bo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the entry to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'D' command to delete entries from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A window will open and prompt you for a range of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.  Enter the starting and ending entry numbers for the r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to delete.  Leave the second field blank to delete a single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delete entries 15-25, enter "15" in the first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5" in the second.  After verification, those 11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 To delete just entry 37, enter "37" in the first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CR&gt; in the second.  You'll be asked to verify that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entries deleted before any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al an entry in your dialing directory, simply type the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100) at the "==&gt;" prompt.  To dial with a long distance cod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's identifier before and/or after the entry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14" to dial entry number 14.  Enter "#14" to dial entry numb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the long distance code identified by "#".  Enter "14+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entry number 14 followed by the '+' long distance code.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d the modem command, an optional long distance pref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an optional long distance code, and finally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 to the modem.  All five parts of the dialing string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nventions described earlier under string transl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).  The parameters for the dialed entry becom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nd remain after the call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mmand file is linked to the entry being dialed, th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 will be used to place the call.  When a connection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s passed to the linked command file.  Command file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setting up custom terminal configurations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logons, loading specific keyboard macro file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al a number not in your directory, enter the manual dia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M") at the "==&gt;" prompt.  Then enter the telephone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.  ProComm will send the dialing command plus the string you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he modem command suffix.  A long distance code indic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f it is the first and/or last character in the string (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ter "+212-555-1552", "212-555-1552#" or "+212-555-1552#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ing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lets you output your directory to a printer, disk file or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 Type "L" at the "==&gt;" prompt, then specify wher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Simply press &lt;CR&gt; to use the default of PRN.  You can ev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o the COM port you are using and send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 Redial with Circular Dialing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mote systems can be very hard to reach.  ProComm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hard-to-reach systems with its automatic redial featur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to invoke the redial procedure.  When the redial window o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one or more dialing directory entries separated by blanks,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micolons.  Entries may contain long distance codes.  Pro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ously redial the numbers in the list until you are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CR&gt; without specifying any entries will cause ProComm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that were in the list the last time i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dial time is exceeded, or ProComm senses one of the modem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strings (specified in the SetUp screen)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ove to the next number in the list.  As each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, it is removed from the circular queue.  To remove an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called from the list without first connecting, press the D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at number is being dialed.  You can also press the Spac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current call and proceed to the next ent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length of time ProComm waits for some respons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key; specify the new time to wait (from 5 to 100 seconds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&gt;.  If you want this change to become permanent, respond "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ve to disk?" prompt.  Be certain, however, that the your modem'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is set at least as high as the wait time you specify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modem will timeout and disconnect before the redia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reached.  You can specify the redial timeout delay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S) screen as well as at the red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calls ProComm will delay for the amount of tim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pause delay parameter (see Section 3).  This delay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modem sufficient time to reset between calls.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with the next call, press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 will sound when you connect during a redial.  If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nked to the entry that has connected, program control will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ed command file.  Command returns to you when tha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finished its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F I L E    T R A N S F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transfer information makes a communications program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tool.  ProComm gives you several choices for two-w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via file transfer protocols.  With them you can upload (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wnload (receive) files from almost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a file upload to another system by starting the transf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computer.  When the remote indicates that it is ready, press Pg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esented with a menu of protocol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+ UPLOAD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1)  XMODE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2)  Kermi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3)  Telin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4)  MODEM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5)  YMODE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6)  YMODEM Bat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7)  ASCII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8)  COMPUSERVE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9)  WXMODE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ESC to Abo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Protocol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of the protocol you wish to use.  A second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for the name of the file to upload.  Ente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path if you wish, then press &lt;CR&gt;.  Another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ort on the progress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upload is something of a special case.  No transfe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ll be displayed, but the status line will indicate tha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is taking place.  ASCII uploads are under the control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options.  The first set of options control pacing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to pause after it sends each line of text or afte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overflowing the receiver.  You may also set ProComm to w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specific character before sending the next lin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llows you to specify if text is to be echoed locally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s you will want to let the remote do any echoing of transferr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other options determine whether carriage returns or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tripped or translated from the 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files is just as easy.  After starting the downloa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emote, press PgDn.  The protocol selection window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(but this time headed "DOWNLOAD").  Ent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you wish to use. If a Default Download Path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eneral SetUp area, downloaded file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directory.  Otherwise they will be placed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ASCII, XMODEM or YMODEM protocol, a window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the filename.  In all other ca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 by the sender and you do not need to enter it loc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the name of a file that already exists you will be ask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overwritten.  If a filename provided by the send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the received file will be renamed by placing a dollar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osition of the filename.  For example, if you selec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.EXE using the Telink protocol and that file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ile will be named $ILE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pecified the protocol and (possibly) the file n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ll open which displays information regarding the trans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er is complete, or an abort is sensed, the alarm will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II downloads are somewhat different from the others in two resp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no transfer status window is displayed.  A message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dicates that an ASCII download is in effect.  Second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 need user intervention to complete.  Text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 until you press &lt;ESC&gt; to terminate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, however, a large degree of control over various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parameters.  These can be set from the SetUp screen (Alt-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form CR and LF translation in a number of way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o or from almost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 Transfer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ine file transfer protocols available in ProCo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transfer is the equivalent of typing informat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another.  The ASCII characters are sent in a one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handshaking (other than XON/XOFF, if it is activated)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erformed.  This method is fine for some application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mited to tex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ifference between an ASCII download and file logging 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(including terminal escape sequences) is captured, wh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terminal control sequences (with the exception of formfee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rovides a number of ASCII file transfer settings whic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 data to or from most any system.  These options are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ASCII Transfer SetUp section of the SetU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is a block-oriented error checking protocol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by its creator, Ward Christensen.  It is very popul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bulletin board systems.  XMODEM transfers only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.  The protocol uses two-way communications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or cyclic redundancy check for error checking.  X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ext or executable files with over 99% accuracy.  ProCom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justs for both the checksum and CRC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ODEM protocol is defined such that CRC checking is alway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 If CRC is not acknowledged by the sender then the checksum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  While ProComm correctly implements this system,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s do not.  As a result, a problem can arise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sponds to the CRC attempt but uses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XMODEM requires transfers to be performed with 8 data bit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bit and no parity.  If you attempt to begin an XMODEM transf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other parameters, ProComm will automatically switch to N/8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you to your original parameters when the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ystems, such as CompuServe, have trouble meet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timing sequences.  You may set ProComm's XMODEM facilit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laxed" mode, which has less critical timing, using the SetUp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Most other systems, however, will work fine with XMODEM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7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7 is a variant of the XMODEM protocol.  By sending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transfers (multiple files) can be accomplished.  CRC an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is another XMODEM variant.  Its main advantage is that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data blocks (1K) and thus speeds transfer times.  ProCom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for single file transfers and YMODEM Batch for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.  YMODEM Batch also provides some header inform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and filesize.  YMODEM file transfers are alway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nk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nk is yet another XMODEM/MODEM7 variant which adds fil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 information.  It is found mainly on FIDO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and provides for batch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is a packet-oriented protocol developed at Columbia Un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on many different computer systems.  By using 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8th-bit quoting, Kermit is able to transfer binary files betwee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8 bit systems.  In some implementations, such as ProComm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ultipl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's implementation of Kermit includes all of the lates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, including data compression, file attributes, and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significant of these features is sliding windows.  A "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" protocol is a full duplex protocol that can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t the same time.  The XMODEM family of protocols are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.  They must wait between each block of data for a rep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ide.  XMODEM wastes quite a bit of time this way. 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can send a continuous stream of data while receiving repl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, thus greatly increasing file transfer efficiency.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will automatically sense if the other Kermit supports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nd will use them if it does.  Currently, Sliding Window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on The Source, TCOMM BBS, and PC-HOST BBS. 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are under development and should be appearing soon.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is backward-compatible with earlier versions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's default Kermit settings are fairly standard and sh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only under special conditions.  Because of the sli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, block size should be limited to a maximum of 90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 as in standard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a few Kermit server commands are supported.  Press Alt-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Kermit server command menu.  Available comman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, Logout, Send and Get.  Get (option 1) and Send (option 2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mpt you for the appropriate filename and the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d function, i.e. either GET (receive) or SEND (transmit)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(option 3) will terminate the Kermit sess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evel.  Logout (option 4) will terminate Kermit and log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.  These commands are effective only when the remote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on Kermit is available from Columbia University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each for the Protocol or User man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Kermit Distribu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lumbia University Center for Computing Activ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7th floor, Watson Laborato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612 West 115th Stre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B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Serve B protocol is available on the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  It may be used with ProComm in two ways.  You may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Upload or Download selection windows like any other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operate it in an automatic mode.  To do so, set the E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n the Terminal SetUp section to CIS B.  This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 capabilities of ProComm to handle CompuServe B file trans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need do at that point is instruct CIS to begin a trans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software do the rest.  Be sure not to set ENQ to CIS B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connecting to CompuServe or strange results ma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MODEM, another variant of the XMODEM protocol, is used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Link online service; it provides a sliding window protocol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discussed under "Kermit File Transfer"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7.  C O M M A N D   F I L 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files are text files you create that contain ProComm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command files to perform automatic logons, perform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 and many other tasks.  You can even link comma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ies in your dialing directory so that the entire di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procedure is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a command file using virtually any word process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in straight ASCII format; if your word processor normally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ecial or extended ASCII characters, then you should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-document" mode.   A command file may have any valid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ProComm looks for files with an extension of .CMD when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comma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s can be executed from within ProComm or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hen you first invoke the program.  If you specify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using the "/F" option, they will be execu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program startup.  Execute them from inside the progra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5.  ProComm first searches the current directory for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MD extension.  If any are found, their nam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If none are found, ProComm will look in the direct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Comm environment variable.  Again, the names of any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 in the window.  If no files are found in eith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essage "NO FILES"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a command file you may either type the filename or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ing window display of available .CMD files.  If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you may omit the .CMD extension.  To choose from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position the highlight on th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nd press &lt;CR&gt;.  PgUp and PgDn will scroll the window one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irection.  The arrow keys will scroll the window on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irection.  Pressing the Home key will position the 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ge of available command files; pressing End will positio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.  If you don't see the highlighted entry, use the Alt-Z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color being used for highlighting so that it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at being used for regular foreground display. 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uses the colors displayed in Alt-Z for the file trans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begin to enter a command file name at the prompt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e window, but you may not select a file for execu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ing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a command file by pressing &lt;ESC&gt; during its execution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abort when the current command has completed (which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seconds).  In some cases, such as while dialing or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, two &lt;ESC&gt;'s are needed: one to abort the tas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econd to abort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pecial command file named PROFILE.CMD which ProComm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directory first, then in the directory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environment variable (see Section 1).  If PROFILE.CMD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executed immediately upon program startup,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specified as a "/F" command line option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 to do such custom setup work as changing to a specia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off the sound, changing line settings, or overrid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commands begin with special command word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ay be entered in either upper- or lower-case. 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ProComm looks only at the first 4 characters.  Thu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commands are treated the s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= trans = Tran = TRAN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mmand must appear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CONNECTED                   ; this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"sorry!"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CONNECTED MESSAGE "sorry!"  ; this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mmands have one or more additional arguments;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brackets ([]) it is optional, otherwise it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listed within quotation marks (" ")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ation marks; thus the command RUN, if you wish to use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, would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"WORDS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may be separated by blanks or commas.  Thu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FILE XMODEM "FIL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FILE,XMODEM,"FIL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quotation character in a quoted string, preced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scape character ` (the reverse tick mark, or accent grave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).  Thus to pri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said "Goodbye" and then wen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"She said `"Goodbye`" and then went h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re used as targets of GOTOs and GOSUBs.  Labels mus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.  Below are some valid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_is_a_long_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_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must appear on a line by themselves.  (Comments ar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lines; executable statements are not).  Labels may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; however, only the first 8 characters are used by the interpr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LABEL_TAG1: and LABEL_TAG2 are the same as far as Pro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begin with a semi-colon (;).  Any text following a semi-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comment text.  Below are vali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This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7:                   ;This is a comment on a labe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 "Welcome back"   ;And this is a commen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10 string variables, named S0-S9, which may be set an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quoted strings.  They have a maximum length of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.  They may be set by the ASSIGN, GET and RGET commands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may be used in place of a quoted string in 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below with the @ character.  For example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S5 "Hello, Mike Todd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"Hello, Mike Todd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ally the same.  One of the most useful application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is in obtaining and using user responses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"Enter the name of the file to uploa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FILE XMODEM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riables are also a very handy method for passing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s.  When you chain from command file to command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E command, string variable contents are not reset. 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et a variable in one command file, and act on th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omm allows the nesting of commands such as IF, SWITCH and GOS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ing, however, is limited to 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are received from a remote system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buffer.  During command file execution, the receiv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ied before each command is executed, with the exception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means is that before each command is performed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have come in are displayed on the scree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ot available to be processed by later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are the GET, RGET and WAITFOR commands, as well as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  In these cases the buffer is not emptied, allow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the accumulated characters.  The point here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command sequence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"passwor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UPLEX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you are looking for may come in and be proces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command has a chance to see it.  A better solution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uplex at some other point, and let the WAITFOR comm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a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UPLEX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"passwor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 "target" 35           ; 30 seconds is the defaul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s described below to perform your specific task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your command files thoroughly before using them for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notations apply to the commands listed below: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with an asterisk (*) may be tested with the IF command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with an at-sign (@) indicate where string variables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quoted strings.  Sx indicates that you should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riables.  Ellipses (...) mean that you may plac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in that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ARM [second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 command will sound an alarm to alert you to some even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seconds] option to determine the amount of time the al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  If the [seconds] option is not specified ProCom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Time specified in the General SetUp screen.  This comm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ontrol of the Alarm Sound setting.  Both Alarm Sound and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may be regulated using the SET comm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ALARM 5             ; sounds the alarm fo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Sx "string"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ssigns the contents of "string" to a user vari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to set a user variable from within your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ASSIGN S5 "12345"   ; set S5 to contain the string '1234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S6 S5        ; sets S6 to be the same as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 command is used to send a break to the remot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[time] argument determines the length of the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.  If [time] is not specified, ProComm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dicated by the Break Length option in the Terminal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BREAK               ; send a break using the defaul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500           ; send a 500 milliseco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"drive and/or directory"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DIR command will change the logged directory and/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CHDIR "A:"          ; change the logged driv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DIR "C:\COMM"     ; change to \COMM dir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DIR "\COMM"       ; change logged dir to \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[bg 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 command is used to clear the top 24 lines of your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 [bg fg] (you must use both codes)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ckground (bg) and foreground (fg) colors.  If the [bg fg]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used, the screen will be cleared to the current colo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g fg] option is used, ProComm will clear the screen to the ne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reset the current colors to those specified.  The co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Black                   8 Dk Grey        (8-15 are th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lue                    9 Lt Blue        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Green                  10 L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Cyan                   11 L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Red                    12 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Magenta                13 L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Brown                 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Lt Grey                1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codes 0-7 are valid for background colors; any of th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may be used for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CLEAR 0 10          ; clear screen to lt 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              ; clear screen to cur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"entry"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AL command is used to call an entry in your dial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number of the entry, optionally preceded and/o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ce code identifier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DIAL "5"            ; call entry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"#5"           ; call entry 5 using ld cod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cond command file is linked via the dialing directory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ialed, the linked command file will not be executed. 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ments to be executed in the command file which initiates the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F LINKED command to avoid secondary dialing in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to dialing directory entries.  For example, includ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LINKED            ; do not execute the dial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"5"            ; this file is executing via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                    ; to a dialing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mmand file linked to entry number 5 allows you to use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oth as a stand alone file and linked to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uses the auto redial facility to place its calls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re-dialing until a connection is made.  To make a call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redial, use the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TRANSMIT "ATDT1 314 449-9401!"     ; plac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 10                           ; wait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..                           ; do these command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                              ;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f you sort your dialing directory you will need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s so the entry number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"command" [WAIT]        @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allows you to execute DOS commands or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ProComm .CMD file.  Enter the "command" as it would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line.  For example, to go out to DOS and typ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FILE.EXT to your printer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"type FILE.EXT &gt; 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al argument WAIT is included, ProComm will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after executing the command, before returning to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xecute this command properly you must make sure of two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must have enough memory to run the "command"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must be where ProComm can find it.  (Either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wherever COMSPEC is pointing).  While this comm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status checkable with the IF command, the error check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.  The DOS command will indicate FAILURE only if COMMAND.C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.  IF COMMAND.COM was found, even if the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valid, SUCCES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DOS "del FILE.EXT"       ;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"sortdisk"           ; run a program called sor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"COMMAND.C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If you execute a program or command requiring user inp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round to provide it, since the program will wait 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 terminal -or- EMULATE "term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MULATE command changes the active emulation to that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erminal types are: VT100, VT52, IBM3101, TV920, TV950, ADM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H19, ANSI, ADDSVP and WYSE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EMULATE VT100       ; change emulation to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ULATE "IBM3101"   ; emulate the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"cmd file"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E command allows you to begin execution of a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currently executing command file will be ended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.   The EXECUTE commands allows a one-way chaining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ecution.  The file extension of .CMD need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string variables are not reset when chaining command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m to pass values.  String variables are reset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you begin the first command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EXECUTE "CALL_KEN.CMD"        ; execute CALL_KE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0                        ; ge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S0                     ; switch based 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GN S1 "CHOICEA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GN S1 "CHOICEB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GN S1 "DEFAULT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 command terminates the executing command file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TRANSMIT "Goodbye"       ; log of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UP                   ; hangu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                    ; return to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Sx "target"        @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D command looks for an occurrence of the "target"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riable Sx.  Test for an occurrence of "target" within S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F FOUND command.  The FIND comman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MESSAGE "Enter the password:"      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ET S0                            ; ge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S0 "password"                 ; look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FOUND                       ; f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"Invalid password"    ; not found, do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SECURITY_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SUB WELCOME                 ; found,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x [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T command is used to obtain and store user input.  The S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ich string variable is used to hold the data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ngth] variable determines the maximum number of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cepted.  If the [length] argument is not specified,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80 character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sponding to a GET command, the user must enter a &lt;CR&gt;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is input is complete.  The &lt;CR&gt; is not includ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If the [length] argument is used, the user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up to [length] number of characters, but still must use a &lt;C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his entry.  ProComm will beep if the user attempts to en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[length]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GET command is the same as the GET command except that the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nters is not displayed; rather each character typed will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terisk (*).  This is handy for security-related i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MESSAGE "Enter your choice: (A,B or 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"Enter the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ET S9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S9 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"You are not an authorized us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 "filename"        @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XMODEM "filename"       @ *     (Widowed 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XMODEM "filename"       @ *     (Relaxed 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ODEM "filename"        @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MODEM                    *     (Y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INK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7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"filename"         @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B                       *     (CompuServ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TFILE command performs a file download (receive)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re currently supported; see the section on file trans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information on each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erform a download you must first initiate the transfer on the rem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at system indicates that it is ready, begin you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4 protocols require you to specify the filename to receiv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rotocols, the filename is provided by the sending syste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may be checked for successful completion using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/FAIL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WAITFOR "Begin your transfer now"  ; wait till it'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FILE XMODEM "FILE.EXT"          ; receive 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FOR "Kermit-32&gt;"               ; 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 "Enter file to transfer"   ; transfer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1                             ;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"SEND "                   ; send transf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S1                        ;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"^M"                      ; and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FILE KERMIT                     ; now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UB command provides for an unconditional branch with return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ing a GOSUB command, the interpreter searches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bel specified.  If the label is found, execution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mmand immediately following the label.  If the lab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the command file will terminate with an "Unexpected end of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uccessfully branching to the specified label,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ntil a RETURN command is found, at which point Pro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back to the point at which the GOSUB was call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mand immediately following the GOSUB.  Each GOSUB mus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s may be nested to a depth of 10 levels.  If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encountered within a GOSUB, an "Unexpected end of fil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ccur.  If you attempt to nest more than 10 GOSUB calls, a "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" error will result.  Likewise, if you attempt to RETUR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 corresponding GOSUB, a "Stack underflow"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SWITCH S0           ; switch based on the contents of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SUB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"Z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SUB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SUB ERR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Subrouti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OTO command performs an unconditional branch to the indicated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countering a GOTO command, the interpreter search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label specified.  If the label is found,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 the command immediately following the label. 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ound, the command file will terminate with an "Unexpecte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" error.  Remember, only the first 8 characters of a lab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used.  If two identical labels exists, ProComm will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closest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s may not be used to jump into the middle of IF or SWITCH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y may be used to branch out of those constructs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 be used to branch into or out of subroutines (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used with the GOSUB command), although they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boundaries of individual subroutines.  Use of a GOTO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will result in unexpected and usually erroneou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IF NOT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ERROR_EXIT          ; this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"Abnormal 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LABEL1                   ; this is no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GUP command attempts to disconnect the phon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for the Alt-H command in Section 3.  Use the I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determine if you successfully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HANGUP              ; disconnec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command is used to put ProComm into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HOST           ; enter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F command is used to make decisions.  The syntax of the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art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art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LSE part is optional.  The condition is evaluated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, [part 1] is executed.  If it is false, and there is an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rt 2] is executed.  There must be an ENDIF for every IF.  I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nested up to 1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conditions for the IF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       CONNECTED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       LINKED        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CCESS condition is evaluated as true if the last check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uccessfully executed.  A "checkable" command is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hat sets one of the condition flags.  Checkabl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in this chapter by having an asterisk (*)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"some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         ; this segment will execute if "someprog"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ILURE condition is considered true if the last check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successfully completed.  For example, if you had an R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imed out, FAILURE would be considered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ET S9 8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         ; this segment will execute if RGET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ED condition is true if CD (Carrier Detect)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.  CD is high when you are connected to a remote system,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forcing the CD lead high.  WARNING: be sure that your mod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rce CD high (usually a dip switch setting) or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 will always be tr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         ; perform this segment if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ED condition is considered true if the command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was started because it was linked to an entry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n other words, if you have a command file called VA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linked to dialing directory entry number 5, and you ca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5 and are connected, and VAX.CMD begins execution, an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sidered true.  The primary use for the LINKED condition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one command file and use it both stand alone and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ing directory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de segment, the DIAL command will b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was not executed because of a dialing directory link. 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OT o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condition is used to test the result of the last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It is considered true if the "target"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tring variable.  For example,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S9 "ABCDE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S9 "C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denoted by ellipses (...) would be executed, as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would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ITFOR condition is used to check the result of the last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If the "target" specified in the WAITFOR command wa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ITFOR condition would be true.  If the WAITFOR command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ceiving the "target", the condition would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 "ABCDEFG" 15     ; wait 15 seconds for 'ABCDE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              ; execute if 'ABCDEFG'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              ; execute if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 operative may be employed with any of the conditio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the NOT is to reverse the value of the cond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NECTED is false, then NOT CONNECTED would be true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CCESS and FAILED are exactly the same.  The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OUND                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art 1]                 [part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     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art 2]                 [part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     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sult in identical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IF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               ; do this if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FOR "Some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               ; do this if i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               ; else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_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FILE KERMIT "FIL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"Error in file transfer.  Retry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SEND_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How to redial without using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"ATDT123-456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FOR "CONNECT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"No connect.  Redial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FILE "filename"        @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SFILE command is used to determine if a specific fil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 Use the IF SUCCESS/FAILURE comman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IS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ISFILE "procomm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"Doc file ex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"Doc 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"Ent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FIL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"File does not ex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FILE "filename"        @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FILE "filename"         @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SERVE command may be used to issue a Kermit server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commands are list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MESSAGE "File to send?"  ; prompt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0                   ; g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SERVE SENDFILE S0    ;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SERVE FINISH         ; issue the FINISH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FLUSH command is used to clear any accumulated keystrok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buffer.  Any keystrokes that have been enter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,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KFLUSH                   ; clear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row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E command positions the cursor to the location specified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 (column).  Rows are numbered 0-24, columns 0-79, with 0,0 (row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0) being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CLEAR                    ;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 10 20             ; posi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"ENTER CHOIC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 10 44             ; position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["filename"]        @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command controls file logging during command file execu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command to start logging data to disk.  If "filename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the Default Log File as specified in the General SetU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Use the CLOSE command to turn off file logg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command will stop text from being logged temporari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the log file.  Use the RESUME command to continue logg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LOG OPEN            ; use default lo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SUSPEND         ; put log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RESUME          ; resum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CLOSE           ; clo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number -or- MACRO "number"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command will send the string currently assigned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keys (Alt-0 through Alt-9).  Use the MLOAD comma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keyboard macro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MACRO 5             ; send macro assigned to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S8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S8            ; send macro assigned to Al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string"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command displays a string on the local console. 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nt to the remote.  The message is displayed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in the current colors.  MESSAGE will always do a CR/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tring.  The "string" may contain control characters such as 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by using the translation conventions described in Section 2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mmand for prompts, informational messages, building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MESSAGE "+---------------------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"| Enter your choice:  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"+---------------------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TE 2,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S9 "This is the first line^M^JThis is the sec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OAD "filename"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LOAD command is used to load a keyboard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MLOAD "SYSTEM1.KEY"      ; load a new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seconds -or- PAUSE "seco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USE command halts command file execution fo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conds.  Characters received during a pause are not disp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ause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TRANSMIT "Kermit send file.ext"    ; star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 3                            ; let the remot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 RECEIVE                     ; recei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ommand is use to control print logging.  Use the 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gin logging the session to the printer; use OFF to end lo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writes the printer log to the DOS device PRN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mand in DOS to redirect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PRINTER ON          ; begin prin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OFF         ; end prin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T command terminates the executing command file and exits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  Use it only to shut down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TRANSMIT "Logoff"        ; log of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UP                   ; hang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                    ; close down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FLUSH command is used to clear the input buffer. 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been received, but not yet displayed, will be los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issued.  It is generally used to clear the input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ation for so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RFLUSH              ; clear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ET Sx [length] [delay]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GET command provides services similar to those of the GET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nput is taken from the remote computer rather th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The RGET command will complete when a &lt;CR&gt; is recei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ngth] characters have been received.  Unlike with the GET comm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&gt; is not required if [length] characters have been receiv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lay] argument to specify the maximum number of seconds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be received before timing out.  If [delay] seconds hav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ceiving a &lt;CR&gt; or [length] characters, the RGE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and execution will continue.  You can determine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 out using the IF SUCCESS/FAILED command.  You must specify [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pecify [delay].  If length is not specified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80 characters is used; if [delay] is not specified, the default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TRANSMIT "ATS0=1^M"      ; go into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_IT_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CONNECTED         ; wait for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WAIT_I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"ENTER 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ET S9 8 45             ; wait 45 second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            ;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MIT "Times up.  Good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WAIT_I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S9 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MIT "Sorry , but you're not authoriz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WAIT_I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"program" [WAIT]        @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 command is similar to the DOS command except t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internal DOS commands.  See the explanation of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ditions necessary for the correct execution of this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difference between the DOS and the RUN commands is th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RUN will report any non-zero return code from the "progra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; only "programs" exiting with a return code of zero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al argument WAIT is included, ProComm will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after executing the program, before returning to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RUN "filesort"      ; execute a program called fil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S0 "file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"filesort returned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"filesort executed successfu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"filename"        @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XMODEM "filename"       @ *     (Relaxed 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 "filename"        @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ODEM "filename"        @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MODEM "filename"       @ *     (Y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INK "filename"        @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7 "filename"        @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"filename"         @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B "filename"          @ *     (CompuServ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XMODEM "filename"        @ *     (Windowed 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FILE command performs a file upload (send). 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re currently supported; see the section on file trans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information on each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erform an upload you must first initiate the transfer on the rem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at system indicates that it is ready, begin you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9 protocols require that you specify the filename to se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may be checked for successful completion using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/FAIL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WAITFOR "Begin your transfer now"  ; wait till it'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FILE XMODEM "FILE.EXT"         ; send 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FOR "Kermit-32&gt;"               ; 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 "Enter file to transfer"   ; transfer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1                             ;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"RECEIVE"                 ; send transf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S1                        ;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"^M"                      ; and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FILE KERMIT S1                 ; now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T command is used to control various system parameters an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ully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command performs a screen dump as described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SNAPSHOT       ; dump the screen contents to the .IM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command provides special multi-way decision making. 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value of a string variable against a number of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es accordingly.  The syntax of a SWITCH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S2                          ; switch based on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"target1"                ; if S2 = 'target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                    ; do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CASE                       ; unti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"target2"                ; any number o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CASE                       ; needed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                      ; if no previous cas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                    ; do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SWITCH                          ; ends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variable Sx contains some value, usually put there by a 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ET command.  When a SWITCH command is found, ProComm begin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SE statement that contains a "target" which match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pecified in the SWITCH.  The match must be complet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case sensitive.  Thus the values 'ABC', 'abc' or 'AbC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tch a CASE 'abc' command, but the values 'ABCDE', 'XYZab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 b c'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nding a CASE that matches, ProComm will continu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starting with the command immediately follow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  Execution continues until an ENDCASE command is found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ProComm skips to the command immediately follow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WITCH command and resumes execution.  Note that each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a matching ENDCASE, and each SWITCH a matching END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pecial case known as the DEFAULT case.  The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ase will be executed if no previous CASE matche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The DEFAULT case is optional and need not be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EFAULT case, and no other match is found,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will continue with the statement following the 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pecial case the _NULL case.  The _NULL case will be exec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variable being switched on is null, i.e., has no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a user enters a CR only in reply to a GET or RGE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variable being gotten will be null.  The _NULL case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iggered.  The correct syntax for the _NULL ca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"_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(display some menu of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"Enter your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S5                     ; switch based on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"A"                 ; if S5 = 'a' o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SUB CHOICEA       ;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"B"                 ; if S5 = 'b' 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SUB CHOICEB       ;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"_NULL"             ; do this if us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SUB NULL_CASE     ; only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                 ; S5 not = to 'A' or 'B'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"Invalid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U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TO GE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"Continue? (Yes/No)"  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7                        ; ge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S7                     ; switch based o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"NO"                ; they said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                ; s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 of a SWITCH command is to get a choice from the user,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various tasks depending upon the option selected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the command file would begin by presenting some list of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easily build a menu using the MESSAGE and LOCATE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could then prompt the user for his selection,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into a string variable, in this case S5.  The comman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based on the user's selection.  If the user entered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, the SWITCH will execute the first case and call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CHOICEA.  After returning from that subroutine,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 the first statement following the ENDSWITCH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d entered 'B' as his choice, the CHOICEB subrouti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ither 'A' nor 'B' had been entered by the user the DEFAUL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execute.  In that event the "Invalid selection"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the program would pause for 3 seconds, and then branch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ET_CHOICE label and the process would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example, if the user had entered 'No' the first c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nd the command file would QUIT.  In all other cases,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would execute, and the command file woul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CE command allows you to "trace" the execution of a comman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RACE ON, every command will be printed to the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ing colors, as it is executed.  TRACE is very handy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ant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TRACE ON                 ; set 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"string"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T command sends a character string to the remo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ng" may contain control characters using the standar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MESSAGE "Enter your ID"       ; send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6                        ; get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S6                   ; send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"!"                  ; plus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FOR "First name:"         ; Wait for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"TOM!"               ; send the name plus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target" [delay]        @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ITFOR command allows you to wait for a particular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from the remote before command file execution contin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lay] option tells ProComm how many seconds to wait for the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iming out and continuing execution.  If no [delay]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omm will wait 30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F WAITFOR condition to test the results of a WAIT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WAITFOR "first name:" 45    ; wait for the string "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for 4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AITFOR                  ; if it was found w/o ti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MIT "TOM!"        ; sen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                       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ERROR             ; go to err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targets are not case sensitive, thus either "FIRST NAM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rst Name" would successfully complete the command sequence abo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include control character in the target using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WAITFOR "^M^JBUSY"       ; wait for CR LF the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"target" "response"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EN command is used to transmit a certain "response" tex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"target" text is received.  Once a WHEN command is ini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in effect until a CWHEN (Clear WHEN) command is fou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ends.  For example, suppose you are calling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that displays a "-more-" prompt at the end of each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and waits for you to enter a carriage retur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.  By specify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"-more-"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command file, you are instructing ProCo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a CR (^M) every time it receives the string "-more-"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eving you of the task of matching every occurrence of "-more-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 "-more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WHEN "continue? (Y/N)" "Y^M"       ; send a 'Y&lt;CR&gt;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                         ; every "continue"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WHEN                              ; turn off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T commands have the sa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commands are used to change the value of the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acility (Alt-S) and the Line Settings window (Alt-P)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separated by slashes (/).  Because tho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detail in other sections, an in-depth discu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here.  The appropriate SetUp section i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etc.                                (ASCII Transfer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transfer SET commands are cov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LARM ON/OFF                              (Gener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alarm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IME seconds                             (Gener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amount of time alarm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CKSPACE NONDEST/DEST                    (Termin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destructive nature of 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RATE 300/1200/4800/9600/19200         (Lin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R_IN CR/CR_LF                             (Termin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incoming C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R_OUT CR/CR_LF                           (Termin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outgoing C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ATABITS 7/8                              (Lin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data bit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LDIR "path"        @                     (Gener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default downloa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NQ ON/OFF/CISB                           (Termin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response to ENQ (ASCII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CTRL ON/OFF                           (Termin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use of XON/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OSTPSWD "string"        @                (Host Mod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host mod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EVEN/ODD/NONE/MARK/SPACE           (Lin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COM1/COM2/COM3/COM4                  (Lin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serial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DELAY seconds                            (Modem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imeout period for re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ROLL ON/OFF                             (Termin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scrol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HELLPSWD "string"        @               (Host Mod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host mode she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OUND ON/OFF                              (Gener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OPBITS 1/2                              (Lin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top bit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WRITE BIOS/DIRECT                        (Gener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screen wri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LATE ON/OFF                          (Gener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use of the transl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XPACE milli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pacing for all outgoing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RAP ON/OFF                               (Termin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ASCII Commands (ASCII Transfer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BLANKE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expansion of blank lines during ASCII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CHARPACE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haracter pacing (in 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DN_CR CR/CR_LF/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ranslation of incoming CRs during ASCII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DN_LF LF/CR_LF/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ranslation of incoming LFs during ASCII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local echo during ASCII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LINEPACE te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line pacing timing (in 1/1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PACE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ace character used.  Specify as an ASCII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UP_CR CR/CR_LF/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ranslation of outgoing CRs in ASCII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UP_LF LF/CR_LF/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ranslation of outgoing LFs in ASCII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RMIT CQUO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trl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RMIT PACK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aximum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RMIT PADCHA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pa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RMIT PADN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pa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RMIT 8QUO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8th bit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RMIT HANDSHAK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handshak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RMIT EOLCHA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RMIT BLOCKCHECK 1/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block check type.  1 = 1 byte checksum, 2 = 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, 3 = 3 byt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RMIT FILETYPE TEXT/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transfer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listed as "char" should use the ASCII decim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character.  For example, to use XON (ASCII 17) as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KERMIT HANDSHAK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is encountered during the execution of a command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message will be displayed and command file execution will 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begin with the error number (described below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number of the line containing the error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neous line itself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, LINE 6: goto missing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ROR NUMBER         DESCRIP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 ........... Invalid toke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 ........... Unexpected end of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 ........... Unexpected CASE statemen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 ........... Unexpected DEFAULT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 ........... Unexpected ENDCASE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........... Unexpected END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7 ........... Unexpected ELSE statemen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 ........... Unexpected ENDIF statemen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9 ........... Unexpected toke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 ........... Missing toke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1 ........... Stack overflow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 ........... Stack underflow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 - Invali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an unidentified keyword was found, or that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2 -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that the end of file was reached while executing som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riggered by IF statements without their corresponding 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statements without an ENDSWITCH; or when attempting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that does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3 to 8 - Unexpected [tok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given keyword was found in an unexpected plac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SE command with no preceding IF, or a DEFAULT comm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9 - Unexpecte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a keyword or argument was supplied where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0 - Missing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a token or argument was expected, but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1 -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nesting has gone too deep, i.e. an 11th level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ement, or an attempt to access an 11th level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2 - Stack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the attempt to return a level when no nesting has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a RETURN command when no GOSUB h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.  H O S T  M O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omm includes a limited remote access facility known as Hos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Mode allows remote access to your computer for task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and DOS shell access.  In addition, it provide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, a logon message, and can maintain a history of logons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intended to allow a user access to his home machine from wor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 versa); it is not intended as a multi-user message base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st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mode requires some setup before it can be used.  Setup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ree basic parts: modem, operating system, and ProComm.  Ea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configured before attempting to use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 Mode depends quite a bit on the correct installation of your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re are many different modems available, not all of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amiliar with, you may have to do a bit of reading i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Carrier Detect (CD) on your modem must be set to follow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carrier.  Carrier detect must not be forced true, or hig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 switch settings.  Carrier detect also should not be set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.  It should be set to follow the "real state", or the "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" or however your manual says it.  Carrier detec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by a dip switch setting on your modem, although on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s, like the Hayes 2400, you use a software command like &amp;C1 and &amp;D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Hayes 1200 external modem you should have dip switch 6 in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data terminal ready (DTR) should also follow the real st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forced high.  On a Hayes modem, this means switch 1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ble might also have an impact on correct operation. 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should have an explanation of proper cabl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setup revolves around the CONFIG.SYS file.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nfiguration file which contains commands used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Each time you start DOS, the operating systems searche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drive you booted from for a file called CONFIG.S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found, DOS reads the file and interprets the commands it cont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a CONFIG.SYS file using your favorite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(be sure to save it as a non-document, or ASCII fil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change any of the commands in the configuration file,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ne, the changes are not in effect until the next time you start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 sure to reboot.  Consult your DOS manual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n the CONFIG.SYS file that we are concerned wi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 statement.  This command controls the number of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t one time.  The operating system default is 8; for ProCom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2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is statement, create (or edit) a CONFIG.SYS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disk that you boot with.  Include in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is 20 or greater.  A quick and easy way to create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s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N CONFIG.SY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20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Z &lt;CR&gt;                       (Press Ctrl-Z then 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 CONFIG.SYS file, containing the FILES= statement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 in the root directory when you boot.  It has no effect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ing the FILES= parameter can also alleviate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by "CAN'T OPEN FILE" messages and simila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facility (Alt-S) contains a section for Host Mode Se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Mode setup screen contains six host option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.  These options are also described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ption is the Host ID String.  The Host ID String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hat is displayed to callers after they connect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a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ption is the modem auto-answer string.  This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ent to the modem to place it into auto answer m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set for Hayes compatible modems, is "~~~+++~~~ATS0=1!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~~ is a 1 1/2 second p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++ drops the modem into command st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~~ is a 1 1/2 second p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is the command pre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0=1 sets modem to answer after o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 sends a &lt;C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ost mode is exited, the Modem Initialization String (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setup section) is sent to the modem to reset i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uto-answer to be on when you are not in host mode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turn it off within the Modem Initialization String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S0=0 for Hayes 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host option is the Host Access Password.  It may b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ong.  Callers must match the password exactl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 and lower-case.  If you set the host access password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need only press &lt;CR&gt; at the password prompt to be allow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host option is the DOS Shell Password.  This passwor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level of protection before callers are allow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evel.  Be very careful with this one; you don't want jus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ccess to the operating system level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fth host setup option is the Auto Baud Detect method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are available: NONE, KEY HIT and MODEM MSG.  Thes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at technique, if any, ProComm will use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e baud rates with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host option is the Connection Type.  This allows you to ru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either directly connected to another machine, or by using a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to Direct, ProComm automatically assumes a connection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look for carrier or attempt baud rate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t the options and assured that your modem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, you can place ProComm into Host Mode by pressing Alt-Q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-answer string is sent to the modem, and the local console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iting...".  In addition, a line is added to PROCOMM.HST,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t trail history file, that records the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all comes in, and an Auto Baud Detect method other than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ProComm will attempt to match baud rate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is complete, ProComm will send the Host ID String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for his name.  The name is for informational purposes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's name is then recorded in the history file.  ProComm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for the password.  The caller must matc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, including case.  All password attempts, both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re recorded in the history file.  Callers get thre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tch the password; if they are unsuccessful after three 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will ha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ller makes it past the password, ProCom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a special file called PROCOMM.MSG, if that file exis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is file as a welcome message, to display character graphi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.  Every 23 lines ProComm will halt, display a "[MORE]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it for any keystroke from the caller.  When a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, the display of the file continues.  Use of the .MS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PROCOMM.MSG is displayed (if it is), the caller is presente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s  C)hat  D)ownload  U)pload  S)hell  G)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make their choices by entering the first letter of an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)iles option will send a list of th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ller.  The list is not displayed on the local console.  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the same facility as the Alt-F command, describe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ller chooses C)hat, an alarm on the host computer will s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 seconds.  The Host operator can press Space to chat with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any other key will end the alarm and redisplay the hos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alarm sound set off (via general setup at the Alt-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ells will sound on the local end.  Press &lt;ESC&gt; to return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hen you are don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ownload and U)pload work pretty much the same.  The caller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le transfe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)ermit  M)odem7  T)elink  X)modem  Y)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 protocol the caller may be prompted for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transfer direction and protocol used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routines are used to perform the transfers.  Use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download files in the current directory.  Similarly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will go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)hell command is very powerful, but it also has the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very dangerous.  It performs the equivalent of a "CTTY COM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which basically redirects all console I/O out the COM 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command puts the caller in charge of your computer a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DOS) level.  This means that a user can format your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, so be very, very careful about who is allowed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Use the Shell Password to protect yourself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, the user must enter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restrictions when using the S)hell command.  For on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programs that write directly to the screen buff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host machine to appear to lock up.  If the host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Dosedit, CED or a similar program, backspaces, esc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other key sequences can lock up the machine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es from DOS and the other programs, not ProComm: there is no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about it.  In addition, some machines we have tried the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o not pipe I/O to the correct port.  We have not yet determ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OS or BIOS problem, but be aware that it may occu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that you thoroughly test Host Mode before making i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)oodbye option logs the caller out and places a notic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in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dditional command that is not listed on the menu allows a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 down Host Mode from the remote side.  If a user enters a Ctrl-Z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mpted for a password.  ProComm uses the Shell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.  If the user correctly enters the password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ff and ProComm will drop out of Host Mode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Host Mode from a command file, and wish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that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ocal side, the host operator has several options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to leave host mode and return to Terminal Mode.  Press Ctrl-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ff the current  user.  All other keystrokes act as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hem and thus allow you to help novice users through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Host mode, especially the S)hell command, opens a few mor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certain that the FILES= statement in your CONFIG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gh enough, preferably at FILES=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A -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emulates a number of popular terminals.  ProComm handl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features and many of the extended features of th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.  Functions of these terminals that are not emulated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to insure that all control codes ar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of the wide variety of protocol convertors on mainframe front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, some keys may not function as expected.  Thes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tested with the mainframe systems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ouri, Columbia and the University of California, Berkele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private industry.  If you encounter a problem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CODES column in the terminal emulation cha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ages to see if ProComm is sending the code you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or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any errors in these emulations or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ital Equipment Corporation VT-100 and VT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supports the standard VT-100 and VT-102 functions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clude: full/half duplex, set/reset modes, scroll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graphics character set, US &amp; UK character sets,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mode, cursor control, erase functions, insert/delet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isplay attributes (including extensions for ANSI color graphi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ble tabs and printer control functions.  132 column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 ProComm responds to the Identify and Devic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ith ESC[?1;2c (VT-100 with advanced video option).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s to the Ctrl-E (ENQ) enquiry function by send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for keyboard macro Alt-0. This "answerback message" is 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SWER BACK is enabled in ProComm setup (Alt-S).  Keypa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functions are mapped to ProComm function keys as shown in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DEC VT-100 FUNCTION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 0x1B5B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 0x1B5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 0x1B5B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 0x1B5B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 0x1B5B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 0x1B5B481B5B32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 0x1B5B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 0x1B5B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 0x1B5B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J ......... Line Feed ............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Keypad Application mode 1 ........ 0x1B4F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Keypad Application mode 2 ........ 0x1B4F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7 ....... Keypad Application mode 3 ........ 0x1B4F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Keypad Application mode 4 ........ 0x1B4F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6 ....... Keypad Application mode 5 ........ 0x1B4F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....... Keypad Application mode 6 ........ 0x1B4F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Keypad Application mode 7 ........ 0x1B4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Keypad Application mode 8 ........ 0x1B4F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3 ....... Keypad Application mode 9 ........ 0x1B4F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or F10....... Keypad Application mode 0 ........ 0x1B4F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Program Function 1 (PF1) ......... 0x1B4F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Program Function 2 (PF2) ......... 0x1B4F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....... Program Function 3 (PF3) ......... 0x1B4F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....... Program Function 4 (PF4) ......... 0x1B4F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4 ....... Keypad Application mode DASH ..... 0x1B4F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....... Keypad Application mode COMMA .... 0x1B4F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9 ....... Keypad Application mode PERIOD ... 0x1B4F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8 ....... Keypad Application mode ENTER .... 0x1B4F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of VT-100 Keypad Application Mo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OMM FUNCTION KEYS            DEC VT100 KEYP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F10      SF1 - S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F1 | |PF2 |  |PF1 | |PF2 |     |PF1 | |PF2 | |PF3 | |PF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  | | 8  |  | 9  | | -  |     | 7  | | 8  | | 9  | | 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  | | 5  |  | 6  | | ,  |     | 4  | | 5  | | 6  | | 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  | | 2  |  | 3  | | E  |     | 1  | | 2  | | 3  | | 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| N  |     +----+ +----+ +----+ | 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  +----+ | T  |     +-----------+ +----+ | 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0     |  | .  | | R  |     |     0     | | .  | | 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  +----+ +----+     +-------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pad Application Mode for VAX/VMS ED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OMM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 - F10                   SF1 - S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+ +---------+     +---------+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GOLD   | |  HELP   |     |FIND NEXT| |  DEL 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 |         |     |  [FIND] | | [UND L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+ +---------+     +---------+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AGE   | |  SECT   |     | APPEND  | |  DEL 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[CMD]  | | [FILL]  |     | [REPL]  | | [UND W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+ +---------+     +---------+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DVANCE | |  BACKUP |     |   CUT   | |  DEL 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[BOTTOM]| |  [TOP]  |     | [PASTE] | | [UND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+ +---------+     +---------+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WORD   | |  EOL    |     |  CHAR  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[CC]   | |[DEL EOL]|     |[SPECINS]| |  EN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+-+---------+     +---------+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LINE         |     | SELECT  | |  [SUBS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[OPENLINE]      |     | [RESET]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+     +---------+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GOLD get first to get bracketed []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BM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supports the standard IBM 3101 Model 1x/2x functions. 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supported.  Supported functions include: full/half duplex,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, scroll on/off, program function keys, cursor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IBM 3101 FUNCTION 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 0x1B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 0x1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 0x1B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 0x1B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 0x1B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 0x1B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....... Erase end of screen ................ 0x1B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Program Function 1 (PF1) ......... 0x1B6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Program Function 2 (PF2) ......... 0x1B6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Program Function 3 (PF3) ......... 0x1B6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Program Function 4 (PF4) ......... 0x1B6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Program Function 5 (PF5) ......... 0x1B6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Program Function 6 (PF6) ......... 0x1B6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Program Function 7 (PF7) ......... 0x1B6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Program Function 8 (PF8) ......... 0x1B68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video 9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omm supports the standard Televideo 900 series functions. 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clude: full/half duplex, program function key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erase functions, and full display attribute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the 910/920 and the 925/950 emulations is in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for cursor down and in control codes for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graphics character set and user loadable status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TELEVIDEO 9xx FUNCTION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ab ........ Reverse Tab ........................ 0x1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......... Insert Character ........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.. 0x1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Delete Character ................... 0x1B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.. 0x1B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(910/920) 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 Down (925/950) ................ 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.. 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Line Erase ......................... 0x1B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....... Page Erase ......................... 0x1B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Function 1 (F1) .................. 0x014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Function 2 (F2) .................. 0x014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Function 3 (F3) .................. 0x014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Function 4 (F4) .................. 0x014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Function 5 (F5) .................. 0x014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Function 6 (F6) .................. 0x014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Function 7 (F7) .................. 0x014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Function 8 (F8) .................. 0x014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............. Function 9 (F9) .................. 0x0148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............ Function 10 (F10) ................ 0x014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....... Function 11 (F11) ................ 0x014A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....... FUNCT .......................... *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3 ....... Shift Line Erase ................... 0x1B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4 ....... Shift Page Erase ................... 0x1B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....... Shift Line Insert .................. 0x1B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6 ....... Shift Line Delete .................. 0x1B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7 ....... Shift Character Insert ............. 0x1B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8 ....... Shift Character Delete ............. 0x1B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emulate the Televideo FUNCT key operation, press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2, then press and release the key you wish to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UNCT.  This will send the standard 3 byte FUNCT sequence: &lt;SO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 pressed&gt;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al Equipment Corporation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omm supports the standard model VT-52 functions.  Supporte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: full/half duplex, keypad application mode, cursor control,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, printer control functions and full display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responds to the Identify command (Esc Z) with Esc/Z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-52 identification sequence). Keypad Application Mod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to ProComm function keys as shown in th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DEC VT-52 FUNCTION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 0x1B5B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 0x1B5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 0x1B5B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 0x1B5B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 0x1B5B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 0x1B5B481B5B32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 0x1B5B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 0x1B5B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 0x1B5B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J ......... Line Feed ............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Keypad Application mode 1 ........ 0x1B4F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Keypad Application mode 2 ........ 0x1B4F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7 ....... Keypad Application mode 3 ........ 0x1B4F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Keypad Application mode 4 ........ 0x1B4F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6 ....... Keypad Application mode 5 ........ 0x1B4F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....... Keypad Application mode 6 ........ 0x1B4F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Keypad Application mode 7 ........ 0x1B4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Keypad Application mode 8 ........ 0x1B4F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3 ....... Keypad Application mode 9 ........ 0x1B4F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or F10....... Keypad Application mode 0 ........ 0x1B4F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Program Function 1 (PF1) ......... 0x1B4F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Program Function 2 (PF2) ......... 0x1B4F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....... Program Function 3 (PF3) ......... 0x1B4F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....... Program Function 4 (PF4) ......... 0x1B4F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4 ....... Keypad Application mode DASH ..... 0x1B4F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....... Keypad Application mode COMMA .... 0x1B4F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9 ....... Keypad Application mode PERIOD ... 0x1B4F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8 ....... Keypad Application mode ENTER .... 0x1B4F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r Sieglar ADM 3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supports the standard ADM 3/5 series functions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clude: full/half duplex, full character set, era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ADM 3/5 FUNCTION  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 0x1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ab ........ Reverse Tab .............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.. 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th/Zenith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supports the standard Heath/Zenith 19 functions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include: full/half duplex, full character set, program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, erase functions, cursor control, and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H-19 FUNCTION     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 0x1B595F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 0x1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 0x1B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 0x1B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 0x1B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 0x1B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.. 0x1B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.. 0x1B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Program Function 1 (PF1) ........... 0x1B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Program Function 2 (PF2) ........... 0x1B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Program Function 3 (PF3) ........... 0x1B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Program Function 4 (PF4) ........... 0x1B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Program Function 5 (PF5) ........... 0x1B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Program Function 6 (PF6) ........... 0x1B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Program Function 7 (PF7) 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Program Function 8 (PF8) ........... 0x1B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............. Program Function 9 (PF9) ........... 0x1B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............ Program Function 10 (PF10) ......... 0x1B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S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supports the standard ADDS Viewpoint functions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clude: full/half duplex, erase functions, inse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cursor control, and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ADDS FUNCTION     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 0x1B595F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..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.. 0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..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.. 0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....... Erase end of screen ................ 0x1B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............ Insert Character ................... 0x1B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.. 0x1B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............ Delete Character ................... 0x1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.. 0x1B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Function 1 (F1) .................. 0x023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Function 2 (F2) .................. 0x023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Function 3 (F3) .................. 0x023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Function 4 (F4) .................. 0x023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Function 5 (F5) .................. 0x023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Function 6 (F6) .................. 0x023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Function 7 (F7) .................. 0x023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Function 8 (F8) .................. 0x0238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1 ....... Shift Function 1 (F1) ............ 0x021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2 ....... Shift Function 2 (F2) ............ 0x022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3 ....... Shift Function 3 (F3) ............ 0x023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4 ....... Shift Function 4 (F4) ............ 0x024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5 ....... Shift Function 5 (F5) ............ 0x025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6 ....... Shift Function 6 (F6) ............ 0x026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7 ....... Shift Function 7 (F7) ............ 0x027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8 ....... Shift Function 8 (F8) ............ 0x028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Y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supports the standard WYSE functions.  Sup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full/half duplex, erase functions, inset/delet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control, and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WYSE 100 FUNCTION 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ab ........ Reverse Tab ........................ 0x1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......... Insert Character ........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.. 0x1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Delete Character .....................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.. 0x1B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.. 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Line Erase ......................... 0x1B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....... Page Erase ......................... 0x1B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Function 1 (F1) .................. 0x014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Function 2 (F2) .................. 0x014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Function 3 (F3) .................. 0x014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Function 4 (F4) .................. 0x014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Function 5 (F5) .................. 0x014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Function 6 (F6) .................. 0x014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Function 7 (F7) .................. 0x014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Function 8 (F8) .................. 0x014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1 ....... Shift Function 1 (F1) ............ 0x0148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2 ....... Shift Function 2 (F2) ............ 0x014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3 ....... Shift Function 3 (F3) ............ 0x014A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4 ....... Shift Function 4 (F4) ............ 0x014B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5 ....... Shift Function 5 (F5) ............ 0x014C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6 ....... Shift Function 6 (F6) ............ 0x014D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7 ....... Shift Function 7 (F7) ............ 0x014E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8 ....... Shift Function 8 (F8) ............ 0x014F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recommended emulation for use with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 ANSI graphics and color.  The ANSI-BBS mode proces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given in the DOS technical reference manual, and beha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manner as the DOS ANSI.SYS device driver.  (ProComm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 driver itself).  This emulation is similar to the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, but the VT-100 emulation handles normal, bold,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in a different manner. The VT-100 keyboard mapping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B - COMMAND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ing Directory ..........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 Redial............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 Macros ............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Settings ..............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late Table ............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or .....................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.......................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st Mode ..................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t Mode ..................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Gateway ...............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File ..............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isplay ................. Al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Info ...............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Screen ...............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rmit Server Commands ......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Directory ...........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Screen ...............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 Duplex ..............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g Up Phone ..............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apsed Time ...............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On/Off ...............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Colors .................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 Answer ................ 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 CR - CR/LF .........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ak Key ..... ALT-F7,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Files ..................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 Files ...............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irectory .............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a File ................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Dump ................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Toggle ................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Hold .................. Al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C - ANSWERS TO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redial facility, or making a call from a command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oesn't realize when I've made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ProComm's modem connect string is correctly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your modem returns for when a connection is ma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default is "CONN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ometimes have trouble opening files for logging or downloading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sometimes the download or log features do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eed to increase the FILES= parameter 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using at least FILES=20.  Consult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get the dialing directory to call using the long distan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put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long distance code to be used when you make the call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hen you enter the number into the directory.  For instanc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37" at the "==&gt;" prompt to dial entry number 37 using the '#'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code.  Entering a long distance code as part of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having trouble getting ProComm to work with my PCjr.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jr is somewhat different in the way it handles communica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 that has worked for a number of users is this:  Call our 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file called COMSWAP.ARC.  After un-arcing the fil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2 programs called COMSWAP.COM and COMREST.COM.  Run COMSWA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roComm and run COMREST after.  Then use ProComm set to COM2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'm using a multi-tasking operating system and running ProCo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, window displays bleed through to the activ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 the general SetUp screen and set ProComm to use the BI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method.  It is much slower but will not cause the ble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try to use the DOS gateway it says 'Command processor not f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he gateway, ProComm must load a secondar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rocessor (COMMAND.COM).  It use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 to determine the name and location of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 is set at system startup to the drive, directory and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ed from.  Problems can arise if you boot off a flopp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floppy in the boot disk drive.  To use the gatew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function, be sure that COMSPEC is set and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 where COMSPEC say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use the help screen because MultiLink grabs the ALT-F10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oComm can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k provides an 'escape' keystroke to avoid that proble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F9 before pressing Alt-F10 and MultiLink will let the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o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call online systems like CompuServe or the Source via Telene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nothing but garbage characters on 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ublic networks such as Telenet or Tymnet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 at E/7/1 (even parity, 7 data and 1 stop bits), or strip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off each incoming character using the transl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try to run Host Mode it always thinks that somebody is on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t will automatically go to the "Name: " prompt and the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t your modem so that it does not force carrier detect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, or true.  This is usually controlled by a dip switch on your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 a Hayes external mode, set dip switch 6 to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trying to get two computers running ProComm to talk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direct connection. 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connect the two machines using a null modem cable. 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cable has the usual configuration for a serial port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, with the exception that pins 2 and 3 must be cross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in 2 on one end needs to go to pin 3 on the other, and 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ake sure that each side is using the same line parame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talk back and forth between the machine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, or chat modes (like Crosstalk's GO LOCAL).  You may ev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Mode on one machine; just remember to set the Connection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ost Mode Setup area to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doesn't work with my NeoClone modem that I bought in a g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 in Taiwan.  Why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, by default, is set for use with Hayes compatible mod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is not truly Hayes compatible, you will have to chang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ptions, especially the Modem Initialization st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Dial command, to values correct for your modem.  This may ent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digging in your modem manual.  User groups and lo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may be able to provide information on using your particular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D - PROCOMM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buffer size ................... 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splay buffer size ................. 1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s supported ..........................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................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................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................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................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...............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ransfer protocols ....................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.................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................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.................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.................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.................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..............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........... COMPUSER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ports supported ............ COM1 0x3F8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......... COM2 0x2F8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......... COM3 0x3E8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......... COM4 0x2E8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buffer addresses supported .... COLOR 0xB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.. MONO 0x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vectors used ....................... 0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.................... 0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....................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.................... 0x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E -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software is a means for the computing communit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software while directly supporting software authors. 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dea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and utility of software is best ass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on his or her own system.  Only after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e really determine whether it serv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, needs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ion of independent personal computer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of programs should be encourag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.  The ease with which software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raditional commercial channels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, rather than the weakness,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user supported concept, anyone may request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program by sending a blank, formatted disk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together with an addressed, postage-paid return mailer. 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along with documentation on disk, will be sent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n the user'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rries a notice suggesting registration for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egister if you are going to use the program on a regular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you register and use the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copy and distribute the program for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, trial use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pported software is generally not public domain material;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f this nature carry a copyright notice.  Rather,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d you to copy and use the program under certain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user supported software is not intended to be free softwar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xperiment in economics, not altruism.  It is intend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software at a low price, while directly supporting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overhead of distributors, dealers and adverti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$500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pported software is having a hard time.  More and mo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ing taken out of this market, and offered as more tradi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ive, products.  The reason for this is simple: lots of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ackages but very few are paying for them. 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e users, there is absolutely no incentiv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to provide their programs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good reasons to register.  Besides suppor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, paying for the software you use), you generally ge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and receive mailed notification of updates and othe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uthors provide diskettes and documentation with registration;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r low registration fee Datastorm Technologies, Inc.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diskettes and manuals are available at a very low pri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Information in the front of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clusion, if you regularly use a user supported program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reeware or Shareware) and have not sent in a regist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please do so now.  Only through the financial suppor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is kind of inexpensive software continue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F -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upport our users, and to provide a means of distribu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mplemented a bulletin board system you can us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.  If you have questions or comments you may call us up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  In your note, describe as completely as possible the probl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having.  Let us know your machine configuration, your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version and any resident softwar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what steps you take before the problem occurs, and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does when it occurs.  If you do not provide 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description of the problem there is little we can do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do our best to keep you up and running, but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 we do not guarantee to provide support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lways be able to find the latest version of ProComm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for our board is (314) 449-9401.  The board is operational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per day.  Due to the incredibly high volume of call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, the BBS is often busy.  You will probably need to put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uto redial and let it work for a while before you get in.  W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a second line for the benefit of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go online to use, please remember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thousands of users to support, plus a produc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business to run.  You will most likely not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response.  Please be patient.  We usually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in 2 or 3 days 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not guarantee to provide support of any kind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.  We do, in fact, provide many hours of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aying users, but we do this at our discretion.  Non-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demand support from us are usually out of luck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tient, and please be p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our board, several fine systems always carry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ProComm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ide BBS                       ATL/FID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hnson, Sysop                     Ken Shackelford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lsa, OK. (918) 493-2137               Woodstock, GA. (404) 928-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, 24 hours a day               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necticut BBS                        TB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O'Boyle, Sysop                     Dave Staehli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Hartford, CT. (203) 521-1991       Albuquerque, NM, (505) 821-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, 24 hours a day               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dog BBS                            Rowlet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 Manaro, Sysop                       Dan Kardell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tle, WA. (206) 725-9233             Rowlett, TX, (214) 475-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, 24 hours a day               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SPRING BBS                          IBM/PC SIG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Clancy, Sysop                     Mike Todd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vine, CA, (714) 856-7996              The Source (800) 336-333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 baud, 5pm-8am M-F,                 Mike Todd (213) 439-610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is also found on a host of other bulletin board system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N D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. . . . . . . . . . .  204, 312      ASCII  . . . . . .  310, 602,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  . . . . . . . . 304, 313, 802      ASCII Transfer SetUp . . . .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. . . . . . . . . . . . . . 201      ASSIGN Sx  . . . . . . . . . 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. . . . . . . . . . . . . . 201      AT . . . . . . 302, 304, 313,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. . . . . . . . . 201, 701, 702      ATDT . . . . . . . . . . 303,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. . . . . . . . . . .  201, 310      Audit trail  . . . . . . . . 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. . . . . . . . . . .  201, 311      Auto answer  . . . . . . 407,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. . . . . . . . . . .  204, 312      Auto answer string . . . . .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. . . . . . . . . . .  204, 312      Auto baud detect . . . . 313,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. . . . . . . . . . .  204, 311      Auto redial  . . . . . . 304,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  . . . . . . . . 304, 313, 802      Automatic redial . . . . 401,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 downloads  . . . . . . 312      BACKSPACE  . . . . . . . . .  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Viewpoint . . . . . . . . 909      Batch transfers  . .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sound  . . . . . . . . . 311      Baud rate  . . . . . . . 203,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time (secs)  . . . . . . 311      BIOS . . . . . . . . . . . .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0  . . . . . . . . . . . . 307      BIOS calls . . . . . . . . .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. . . . . . . 309, 403, 408      Blank lines  . . . . . . . .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. . . . . . . . . . . . 405      Break  . . . . . . . . . 407,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. . . . . . . . . . . . 406      Break Length (ms)  . . . . .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. . . . . . . . .  303, 401      BS key definition  . . . . .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. . . . . . . . .  305, 406      BS translation . . . . . . .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. . . . . . . . .  202, 408      BYMODEM  . . . . . . . . . . 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 . . . . . . . . .  310, 409      Carrier Detect . . . . . 101,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0  . . . . . . 203, 205, 401      CASE . . . . . . . . . . . .  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2 . . . . . . . . . . . . 409      CD . . . . . . 304, 406, 711,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3 . . . . . . . . . . . . 407      CED  . . . . . . . . . . . . 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4 . . . . . . . . . . . . 404      Character pacing . . . . . .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5 . . . . . . . . .  405, 701      Chat Mode  . . . . . . . . .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6 . . . . . . . . .  404, 405      CHDIR  . . . . . . . . . . .  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7 . . . . . . . . .  307, 408      Checksum . . . . . .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G  . . . . . . . . .  310, 408      Christensen, Ward  .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. . . . . . . 304, 406, 710      CIS B  . . . . . . . . . . .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 . . . . . . . . . . . . 405      CISB . . . . . . . . . . . . 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 . . . . . . . . .  405, 604      CLEAR  . . . . . . . . . 705,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. . . . . . . . .  406, 409      Clear screen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. . . . . . . . . . . . 401      CLOSE  . . . . . . . . . . . 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  . . . . . . . . . . . . 404      Command File Syntax  . . . . 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. . . . . . . . .  402, 404      Command files  . . . . . 405,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Q  . . . . . . . . .  404, 803            Error messages . . . .  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. . . . . . . . .  401, 504      Command line switches  . . .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. . . . . . . 301, 405, 406      Command Reference Guide  . .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V  . . . . . . . . . . . . 408      COMMAND.COM  . 403, 404, 408,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W  . . . . . . . . .  310, 403      Comment  . . . . . . . . . .  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. . . . . . . . .  205, 404      Commercial use . . . . . . .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Y  . . . . . . . . . . . . 407      Composite monitor  . . . . .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 . . . . . . . . .  406, 407      CompuServe . . . .  311, 403,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 . . . . . . . . . . . 911      CompuServe 'B' protocol  . .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-BBS . . . . . . . .  305, 911      CompuServe B File Transfers  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  . . . . . . 404, 408, 706      EMULATE  . . . . . . . . . . 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WAP.ARC  . . . . . . . .  1101      End key  . . . . .  405, 501,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. . . . . . .  101, 801      ENDCASE  . . . . . . . . . .  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string . . . . . . . . 303      ENDSWITCH  . . . . . . . . .  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 . . . . . . . . . . 711      ENQ  . . . . . . . . . . 307,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type  . . . . . . . 314      Enquiry  . . . . . . . . . .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ProComm  . . . . . . . iii      Environment Variable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 . . . . . . . . . . iii      Error messages . . . . . . .  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. . . . . . . . . . . . . . 407      ESC translation character  .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translation . . . 306, 315, 316      EXECUTE  . . . . . . . . . . 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translation character . . . 204      Exit . . . . . . . . . . 404,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/LF  . . . . . . . . . . . . 306      Exiting ProComm  . . . . . .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 . . . . . . . . . . . . . 603      Expand blank lines . . . . .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character translation . . 204      Exploding windows  . . . . .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REAK . . . . . . .  307, 407      FAILURE  . . . . . . . . . . 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 . . . . . . . . . . . . 307      FDX  . . . .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G . . . . . . . . . . . . 311      FIDO . . . . . . . .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J . . . . . . . . . . . . 303      File logging . . . . . . 409,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M . . . . . . . . . . . . 303      File Transfer Protocols  . .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. . . . . . . . . . . . 404      FILES= . . . . . . . . . 101,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 . . . . . . . . . . . . 404      FIND . . . . . . . . . . . . 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TY COMx  . . . . . . . . . . 804      FINISH . . . . . . . . . . .  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HEN  . . . . . . . . . . . . 720      Flow control . . . . . . . .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its  . . . . . . .  203, 402      FOUND  . . . . . . . . . 711,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erminal Ready  . . . . . 304      General SetUp  . . . . . . .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lock . . . . . . . . . . . 306      GET  . . . . . . . . . . . .  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VT100  . . . . . . . . . . 305      GETFILE  . . . . . . . . 708, 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/l path . . . . . . . 309      GOSUB  . . . . . . . . . . .  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irectory  . . . . . . 405      GOTO . . . . . . . . . . . . 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og file . . . . . . . 310      H0 . . . . . . . . . . . . . 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. . . . . . . . . . . . . 307      Handshaking  . . . . . . . .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. . . . . . . . . . . . . 705      Hang-up string . . . . . . . 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 . . . . . . . . . . . 504      Hangup . . . . . .  404, 406,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command  . . . . . . . 303      Hardware . . . . . . . . . .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command suffix . . . . 303      HDX  . . . .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directory  . . .  401, 501      Heath/Zenith 19  . . . . . .  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entries . . . . . 502      Help Screen  . . .  202, 203,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entries . . . . 503      Home key . . . 405, 408, 501,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call  . . . . . 504      HOST . . . . . . . . . . . . 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dialing . . . . . 504      Host Access Password . . . . 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ng . . . . . . . . 502      Host ID string . . . . . 312,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. . . . . . . . . . . . . 408      Host menu  . . . . . . . . . 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. . . . . . . . . . . . . 706      Host Mode  . . . .  102, 404,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Gateway  . . . . 309, 404, 408      Host mode password . . . . .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 password . . .  313, 803      Host Mode SetUp  . . . . . .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dit  . . . . . . . . . . . 804      IBM 3101 . . . . . . . . . .  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. . . . . . . .  408, 708      IF . . . . . . . . . . . . . 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ath  . . . . . . . . 602      IF CONNECTED . . . . . . . . 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Files  . . . . . . 601      IMG file . . . . . . . . . .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 . . . . . . . . 304, 406, 801      ISFILE . . . . . . . . . . .  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ex . . . .  203, 305, 402, 406      KERMIT . . . . . . . . . . . 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 . . . . . . . . . . . . . . 302      Kermit File Transfer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. . . . . . . . . . . . . 305      Kermit handshake char  . . .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locally . . . . . . . . . 314      Kermit server commands . . .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. . . . . . . . .  309, 403      Kermit SetUp . . . . . . . .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psed time . . . . . . . . . 406      KERMSERVE  . . . . . . . . .  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. . . . . . . . . . . . . 711      KEY files  . . . . . . . . . 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HIT  . . . . . . . .  314, 803      PgDn . . . . . . .  405, 408,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cros  . . . . . . . 401      PgUp . . . . . . .  405, 408,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LUSH . . . . . . . . . . . . 714      Print logging  . . . . . . .  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. . . . . . . . . . . . 703      Print on/off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code identifier . . . . . . 502      PRINTER  . . . . . . . . . .  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 Sieglar ADM 3/5 . . . . . 907      Printer logging  . . . . 406,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. . . . . . . . . . . . . . 407      PRN  . . . . . . . . . . 409, 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translation . . . . . . . . 316      ProComm Files 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translation (uploads) . . . 316            PROCOMM.DIR 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 . . . . . . . . . . . iii            PROCOMM.HST 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s . . . . . vii            PROCOMM.KEY 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cing  . . . . . . . . . 315            PROCOMM.MSG 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ettings  . . . . .  203, 402            PROCOMM.PRM 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rap  . . . . . . . . . . 307            PROCOMM.XLT 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. . . . . . . . . . . . 711      ProComm Setup  . . . . . . . 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. . . . . . . . . . . . 714      PROCOMM.DIR  .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. . . . . . . . . . . . . 714      PROCOMM.HST  . . . . . . 102,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Hold . . . . . . . .  408, 409      PROCOMM.IMG  . . . . . . . .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UT . . . . . . . . . . . . 713      PROCOMM.KEY  . . . . . . 102,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ce Codes  . . . . . 503      PROCOMM.MSG  . . . . . . 102,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or revising . . . 503      PROCOMM.PRM  .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. . . . . . . . . . . . 714      PROCOMM.XLT  .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Dialing . . . . . . . . 504      PROCOMM= . . .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. . . . . . . . . . . 715      PROFILE.CMD  . . . . . . . . 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ET . . . . . . . . . . . . . 708      Program information  . . . .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OAD  . . . . . . . 402, 714, 715      Program information screen .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. . . . . . . . . . . . 717      PRT OFF  . .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uto-answer string . . . 802      PRT ON . . .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dialing command  . . . . 503      Public domain  . . . . . . .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initialization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2, 803      QUIT . . . . . . . . . . . .  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MSG  . . . . . . .  313, 803      RAM requirements . . . . . .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pause character  . . . . 205      Receive buffer . . . . . . .  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pause delay  . . . . . . 505      Receive Files  . . . . . . .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etUp  . . . . . .  302, 801      Redial Pause Delay . . . . . 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7 File Transfers  . . . . 603      Redial Timeout Delay . . 304,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asking  . . . . . . .  1102      Redisplay  . . . . . . . 404,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asking operating                 Registered users . . . . . .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. . . . . . 201      Registration . . . . . . . . .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k  . . . . . . . . .  1102      RESUME . . . . . . . . . . . 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ing  . . . . . . . . . . . 703      RETURN . . . . . . . . . . .  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nect strings . . . . . . 304      RFLUSH . . . . . . . . . . .  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. . . . . iii      RGET . . . . . . . . . . . .  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. . . . . . . . . . . . . 712      RUN  . . . . . . . . . . . .  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. . . . . . . . . . . . . 714      RXMODEM  . . . . . . . . . . 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Setup . . . . 801      S0 . . . . . . . . . . . . .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. . . . . . . . . . . .  vi      S0=  . . . . . . . . . . 313,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INFORMATION . . . . . . v      S11  . . . . . . . . . . . .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character . . . . . . . . 315      S7 . . . . . . . . . . . . .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ng . . . . . . . . . . . . 315      Screen buffer  . . . . . . .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. . . . . . . . .  203, 402      Screen dump  . . . . . . 408, 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files  . . . . . . . . 312      Screen dump file . . . . . .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. . . . . . . . . . . 313      Screen write method  . . . .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 . . . . . . . . . . . . 715      Scroll . . . . . . . . . . .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translation character  . 204      Searching for an Entry . . . 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HOST BBS  . . . . . . . . . 604      Security . . . . . . . . . .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jr . . . . . . . . . . 303, 1101      Send Files . . . . . . . . .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Link . . . . . . . . . . 605      SEndFILE . . . . . . . . 713,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2.4               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. . . . . . . . . . . . . 717      Tilde  . . . . . . . . . . .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LARM ON/OFF . . . . . . . 721      Translate CR character . . .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 . . . . . . . . . . 721      Translate CTRL character . .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Commands . . . . . . 722      Translate ESC character  . .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IME  . . . . . . . . . . 721      Translate pause character  .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RATE . . . . . . . . . 721      Translate table  . . . . 310,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s . . . . . . . . . . 406      TRANSMIT . . . . . . . . . .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mands . . . . . . . . . 721      Truncated lines  . . . . . .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R_IN CR/CR_LF . . . . . . 721      Tymnet . . . . . . . . . . . 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R_OUT CR/CR_LF  . . . . . 721      Upload . . . . . . . . . 408,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ATABITS 7/8 . . . . . . . 721      Uploading Files  . . . . . .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LDIR  . . . . . . . . . . 721      V1 . . . . . . . . . . . . .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NQ  . . . . . . . . . . . 722      VAX/VMS EDT Editor . . . . .  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CTRL ON/OFF  . . . . . 722      View a File  . . . . . . . .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OSTPSWD . . . . . . . . . 722      VT-100 . . . . . . . . . . . 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rmit Commands  . . . . . 723      VT-102 . . . . . . . . . . . 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. . . . . . . . . . 722      VT-52  . . . . . . . . . . .  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. . . . . . . . . . . 722      WAITFOR  . . . . .  711, 712,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DELAY . . . . . . . . . . 722      WARRANTY . . . . . . . . . . .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ROLL ON/OFF  . . . . . . 722      WHEN . . . . . . . . . . . .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HELLPSWD  . . . . . . . . 722      Windows  . . . . . . . . . .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OUND ON/OFF . . . . . . . 722      WXMODEM File Transfers . . . 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OPBITS 1/2 . . . . . . . 722      WYSE 100 . . . . . . . . . . 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WRITE BIOS/DIRECT . . . . 722      X1 . . . . . . . . . . . . .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LATE ON/OFF . . . . . 722      XLT file . . . . . . . . . . 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RAP ON/OFF  . . . . . . . 722      XMODEM . . . . . .  310, 311,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. . . . . . . . . . . . 301      XMODEM File Transfer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menu . . . . . . . . . . 403      XMODEM timeouts  . . . . . .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creen . . . . . . . . . 405      XON/XOFF . . . . .  306, 404,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ing windows  . . . . . . . 604      YMODEM . . . . . . . . . 310,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. . . . . . . . . . . 718      YMODEM Batch . . . .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ffects  . . . . . . . . 311      YMODEM File Transfers 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, The  . . . . . .  403,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screen . . . . . . . . .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 . . . . . . . . . . . .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overflow . . . . .  709, 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underflow  . . . .  709, 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  . . . . . .  202,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bits  . . . . . . .  203,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ranslation . . . . . .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riables . . . . . . . 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 . . . . . . . 310, 315,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characters . . . . . . .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 . . . . . . . . . . .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 . . . . . . . . . . .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. . . . . . . . . . . . 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. . . . . . . . . . . 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MM BBS  . . . . . . . . . .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net  . . . . . . . . . . .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deo 900 Series . . . . . 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NK . . . . . . . . . . . .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nk File Transfers  . . . .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Emulation . . . . . .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Emulations  . . . . .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  . . . . .  202,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SetUp . . . . . . . .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types . . . . . . . .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worten, WEiterleiten, WIedervorlage oder L\schen?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