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reate or add files to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A  [drive:][path]arcname.ext  [filespecs...] 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arcname' file name must be supplied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RC.  All files matching the supplied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The input 'filespecs'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isting archive file is used,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dded to the end of it. There i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names and existing archiv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placed.  ARCA is best used when creat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option specifies that all input files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eleted after successful process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ARCA with no arguments yields a ter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parameters, along with a ver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uses only 2 compression techniques: a modifie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lgorithm and repeated-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acking").  The LZW algorithm is the same a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but modifications have been made to improve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especially when dealing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random" data such as executable files, thou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or files containing less rand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al files suffers a bit, but not much.  ARC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better than ARC does -- it's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while yielding smaller archives (hard to imag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wo wor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have shown that the modified LZW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compresses binary files better than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queezing") can, Huffman compression is not used at 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 compression fails to yield a smaller file, then pack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 There are cases where a packed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, but these cases don't happen often enough for AR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for example, by copying the unchang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RCA uses an improved LZW algorithm, its outpu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one used by System Enhancements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 New Street, Wayne NJ 07470) ARC program, which means that 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RCA can be processed by ARC or by ARCE and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ion extraction &amp; table-of-contents lister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Vernon Buerg and Wayne C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, ARCA is intended to be used to create a NEW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appending or updating an existing archive, though ARC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vent you from doing so -- ARCA simply appends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rchive without deleting existing entries.  To proper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update, you should use ARC instead. If there's sufficient cl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A to be able to update existing archives, the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.  Cast your vote by contacting the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re are two COM files. The ARCA286.COM file is for 80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an archive file called TEST.ARC,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current directory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A 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an archive called SOURCE.ARC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AVE on drive B, and place all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SM int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A B:\SAVE\SOURCE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 files to the archive on drive A called PROGA.AR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subdirectory \TEST on drive C,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eginning with NE, and all file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LD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A A:PROGA.ARC C:\TEST\*.* NE*.* B:\O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filename, analyzing,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using LZW data compres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filename, analyzing,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using repeated-string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No match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were found that matched one of the 'filespe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You must use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2.0 or higher is required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of 34k is required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Shrin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should not occur. If it does,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.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Can't creat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oom in the target directo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chive file, or the target disk ha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: Write error -- no more disk space? Don't trust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has encountered a problem writing to the target disk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sufficient room on the target disk to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delete unneeded files to free up some space. 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leaving behind an archive that may not be us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carefully if you still want to use it (che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RCV or A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- 4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to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- 08/0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logic to sort input files using binary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filtering of ARC name when adding to 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processing of "/D"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packing of file if LZW compression does no g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dd optional code for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, August 0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286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, August 0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286-specific instructions in 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,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mprovements in 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a,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 for the case of "arca x d:*.*", where 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8, August 1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speed tweaking in compression code;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nan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9 to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versions not released for genera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22, Sept 1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mprov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mprove speed performance roughly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ery modest compression perfo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odify this documen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Wayne Chin and Vernon Buerg 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 using DOS 2.0 or la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sonal, private use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