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- Verbose ARC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5 - June 1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RC archive file.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function of the ARC program which produce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V  [d:][path]filespec[.ARC] 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cahracters * and ?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* &gt;ARC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A:\RTEST\NUBIES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the IBM PC using DOS 2.0, or later, by Vernon D. Bu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For private,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RBBS: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- Verbose ARC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15 - June 14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/5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/10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for gener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/19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ARC 5.0 new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1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otal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3/22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pen for inp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3/2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zero divid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4/0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SF for funn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4/1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ivide overflow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4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towag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4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ending totals for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1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search for header arc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5/2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or 'No files found' error on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6/14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PATH, etc, use 'filename' if no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