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E  [d:][path]filename.ext  [filespecs...] [d:outpath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and path names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supplied. The extens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C. All files matching the supplied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e ARC filename may contain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pecs are supplied, all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which mat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may be placed on another driv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subdirectory by following the optional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being extracted already exists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option to bypass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only file with an extension of .AS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OURCE.ARC on drive B and in subdirectory 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s from all ARC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s from PROGA.ARC and plac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tract all files with an extension of .COM and 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PROGS.ARC in directory NEW\WORK on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lace the them in subdirectory SAVE\TEST on driv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premature EOF read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missing from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unable to set file datest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atestamp is set to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xt archive memb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WARNING: file CRC does not match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cted member is left on the outpu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xt archive member is process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bably invalid but is left on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valid filespec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pec syntax is incorrect. The fil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from 1 to eight characters, and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or * wildcard characters. The extension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ree  characters, and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maximum of 16 filespec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file already exists. Overwrite it? (y/N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being extracted already exist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data path utility, the file may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subdirectory be used for output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 Y to over-write the existin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the letter N to skip this 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bort: Stack over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being extracted has invali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invalid decode tree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being extracted has invali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name - new archive format 7 not yet 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7 is a special file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by SEA, the authors of ARC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with the next arch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able to open archive &gt; arc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ARC archive file was not found,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cessible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failed &gt;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insufficient directory space, or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output disk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ile data is invali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correct DOS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or later of PC DOS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t enough memo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112k bytes of memory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/O error reading from arc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orrectable error occurred attempt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from the archive file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/O error writing or disk full &gt;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not enough disk space to wri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ember. The partially extra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tched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matching file(s)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rchive files were found that matched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specifications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1/13/86,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1/14/86, correct 'Not enough memory'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1/19/86, make displays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1/24/86, add error messages for new ARC 5.0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2/24/86, adds adaptive LZW decompression for c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- 3/02/86, adds file selectio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- 3/04/86, optimiz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stack checking for munged L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 - 3/15/86, modifies CRC computation for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 - 3/16/85,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- 3/24/86, adds wildcards for AR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- 3/25/86, improves UnCrunc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- 3/28/86, corrects problem with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outspe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- 4/01/86, increases stack size for 'crunched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'Not enough memory'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4 - make displays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 - add error messages for new ARC 5.0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6 - add stack checking for munged L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daptive LZW deompression for c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7 - added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8 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9, 3/15/86 - improved CRC calc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, 3/16/85 - changed test for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, 3/24/86 - added wildcard for AR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2, 3/25/86 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3, 3/28/86 - correct short and empty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, 04/08/86 - fine tuning of I/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-2.05, 4-20 thru 9/9/86 - improve unsq, correct disk f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6, 9/17/86 - release from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ernon D. Buerg, Wayne Chin, and A. Kumar;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 2.0 or lat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RBBS:  415-994-2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