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E L - M E R G E - N O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26 Jul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27 July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DELMERGE is used as a replacement for for MRG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MERGE has several advantages over MRGNODE as described below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ELMERGE will AUTOMATICALLY locate the latest available NODELIST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ELMERGE will allow a number of NETWORK.nnn files to be mer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NODELIST.nn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ELMERGE will also allow the user to REMOVE either COMPLETE Reg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NETWORKS from the output file.  This feature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ensure faster processing or to overcome limit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which the NODELIST will be used.  i.e. Fido V11w 1200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DELMERGE will remove ALL comments from the output file in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processing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DELMERGE, MUST be run in the Fido (Opus)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.e. the directory which contains the NODELIST.nnn fi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nn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MERGE OUTPUT NETWORK.nnn regions net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we have the following files in the current work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are two networks in our region we require to updat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with both NETWORK.515 and NETWORK.504.  We also requir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 12 - 16 and NETWORK 131 from the output list. 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alled NODELIST.999 to enable XLATLIST to transl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is can be handled with the following comman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MERGE NODELIST.999 NETWORK.515 NETWORK.504 12 13 14 15 16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  It is NOT important in which order the parameters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, with the SINGLE exception of the first (OUT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as many arguments may be given as can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and above will update the file NODELIST.142 (the late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new output file named NODELIST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the copyright property of T:mi Softronic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and all FidoNet SysOps for the purposes of Nodelist mainta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on Dw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ysOp of 51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