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astKDup -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 by Spark Software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hat is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own version of KILLDUPS.  It is faster than regular KILLD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MAIL, but does have some subtle (and useful) differenc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ird of my echomail package which will soon be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d somewhere between $25 and $35.  The other two parts are Fast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ast version of TOSSMAIL), and FastScan (a fast version of SCAN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oss is also available to the general FidoNet community, FastS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rchased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I am basically being quite silly and giving the FidoNet commu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, one more chance at proving to me that the Sharewar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tribution of software will work.  FastToss and FastKDup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canty documentation, but they are VAST improvements ov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ly state of the art for Fido/Opus/SEAdog SysOps.  Based on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these two programs, if you feel that the final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UCH better documentation, and the final version of FastScan will b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$25-$35 asking price, prove it to me and send $25 to reserv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427-3 Amhe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.S. 2032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ashua, NH 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one sending their $25 will receive a copy of FastSca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t of the package as soon as it is completed.  The current targe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 or about March 31, 1987 for f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rom regular KILLD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s that can be specified on the KILLDUPS command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the exception of -nodelete.  The -nodelet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-n and it MUST be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eas can be specified by directory pathname, or by Fido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of areas by echomail nam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plicate messages which are not caught by either KILLDUPS or TID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by FastKDup and deleted.  This includes the cases whe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on a SEAdog system, and then passed through a TBBS node (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translates SEAdog format dates into Fido format dates - FastK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ither format and converts it to the number of seconds since 1/1/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turn out to be equivalent), as well as mail that the TBB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has changed in other subtle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don't know what the limit on the number of messages is for KILL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stKDup can handle up to 2000 messages.  This limit has been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can run as a "small-model" program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there is 128K free RAM.  Actually, the program take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at (about 40K), but that is the maximum it will ever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KDup in good health and send mail to me if you noti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b Hart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