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-FAM   Fido File Area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   Dennis Gla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16 Country Kno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. Charles, MO 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4) 928-3525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10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4) 232-6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, your comments,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, and/or contributions are solic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  FIDO-FAM [o] [i] [b] [n] [a] [path to system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ny command line parameter may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'-' or '/' if desir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command line parameter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-o 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  2.0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   Implement MARKED Lines concept, OPU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ontrol of Color, Editing of DIR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Adopt of Orphans, User control of .B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tring Editing commands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hancements, plus fixed a few obscure bu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now overlaye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run on a computer which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DO Bulletin Board System, written by Tom Jen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begins support for the OPUS bulletin bo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use similar system files, which is th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is possible. Future support of FIDO and/or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depend on their independent chang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is document references to FIDO imp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OPU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-FAM is a FIDO BBS File Area Maintenance util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quickly and easily review, modify, and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ny FIDO File area with the appropriate FILES.BB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design of FIDO-FAM is based o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written by Robert Lederman (Met-Chem Fido 16/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eatures of this program were implem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Ben Baker (Fido 100/76 Sysop) and Terry Mueller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10 Sysop) with some help from Gene Clayton (Fido 24/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enhancements are the sum of request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, from all over the FIDO community. Many thank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took the time to respond with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FAM can be run locally on any computer running MS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 2.x or higher, and which has an ANSI terminal or dev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. For example, an IBM PC (or compatabl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long as an ANSI device driver (ANSI.SYS, or F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) is installed. Any computer whose terminal e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/102, such as the DEC Rainbow,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-FAM can be run remotely. This allows authoriz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Sysop or File Area Managers, to do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rom home. The remote terminal, or mode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MUST respond to the ANSI terminal control string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ll displays are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if col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0 x 24 display is used, to support remote users who don't hav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when FIDO-FAM is run must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FIDO system files (SYSTEMn.BB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O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ccepts a path to the system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ny string longer than one character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system files. If an error occurs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at directory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stem files are found, an error message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lts with ERRORLEVEL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-FAM can handle up to 99 system files, the max FIDO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 areas need not be numbered contiguously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is but OPUS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space for the FILES.BBS information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ased on the number of files in the area. I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Missing file entries, or lots of com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Allocating more space ..." appear on startup.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djusting the space allocation. Currently the maximu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llocated is 64K, enough for 595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 Any file area which gets that big proba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d to make it more manageable anyway, so this li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significant by the Beta T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FAM is now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FAM is often run as a subtask of another program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voke subtasks (via the 'C' command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memory was deemed important enough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Despite the added code in version 3.0, and n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ck/heap area, the max space used is about 130K (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K in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de for FIDO-FAM resides in 4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DO-FAM.COM   - 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DO-FAM.000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-FAM.001    &gt;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-FAM.002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iles must all be in the same directory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 be different than the location of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FIDO-FAM looks for its overlay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the directory specified by the 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str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any directory specified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 envirnoment string is defined using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FAM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is the subdirectory containing the overlay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 environment string is found, the overlays MUST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e PATH is searched only if no FAM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FIDO-FAM.000 cannot be locate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program aborts with ERRORLEVEL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ever aborts 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-time error F0, PC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e of the overlay files could not b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. (Some day I'll write a fancy critical error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TURBO's cryptic messages will have to suff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f FIDO-FAM u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harac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st be separated by a space if more than on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Auto Adopt mode. Upon entry to a file area,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added to FILES.BBS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A command of the file area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No Backups. This option defeats the creation of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or FILES.BBS and 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Restore original colors for PCDOS mach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uses Interrupt 10 (hex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 at startup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d at termination. IF YOUR MACHIN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 OR TRUE COMPATABLE, THIS OPTION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No ANSI Color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 Opus mode. The displays includ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input on the command line is interpreted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YSTEMn.BBS files are to be found. I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at directory, the program will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This also puts the program into OP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at the beginning of this document,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may be preceeded by either a dash ( '-' ) or a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'/' ). If multiple command line parms are used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(or lack thereof) may be mixed at wi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 b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 b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 /b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l produce the same results (Opus mode, no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two or three lines of the screen display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prompts. The capital letter shown in each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aracter which will invoke that command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 not require a terminating carriage return.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quires a terminat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displays the lowest level subdirectory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file areas, and the promp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&lt;Area Number&gt; to edit, &lt;E&gt;xpanded info, &lt;S&gt;end to a file or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area number will invoke the File Area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command (Expanded Info) will prompt for the Are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 the full path name for that area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IR.BBS file in that area. If no DIR.BB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say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command will create a file which contains the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Areas. This file will contain the File Siz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ssing'), and File Date if in OPUS mode. Th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what makes this file different than just a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BBS's. When this command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ill be prompted for the Area Numbers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they are to appear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xt is a prompt for the file name (with path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file exists, you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ppend, &lt;R&gt;ewrite or &lt;Q&gt;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 editor starts by reading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. It then reads FILES.BBS, if it is there.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information is displayed for manipulation.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on the screen, with the current line 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 asterisk in case color is not available). If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too long to fit on the screen, it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, but no data is lost. The entire str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FILES.BBS, and the area directory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es: New FILES.BBS, no files found. The 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to Insert comments, or Edit the on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no Inserts or Editing is done, a FILES.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Any modifications will cause a FILES.BB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FIDO specs, any line in FILES.BBS is either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escription, or a Comment.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 space, dash, or '@', the line is a commen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.BBS is found, its contents are displayed. Fi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which are found in the directory ar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size and description. File names which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gged 'Missing' in place of file size. In OPU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is also displayed between the file siz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paces between file date and the commen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A' command line parameter was NOT used, 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irectory, not named in FILES.BB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play array, with their size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phan'. Using the 'A' parameter automatically adop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y appear no different than the fil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line list of commands ar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bottom line changes to show the vali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pad Keys (IBM PC &amp; clones &amp; some modem progra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locally on an IBM PC (or compatab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PgUp, PgDn, Ins, Del MAY work, as not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in place of the character command. This assum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at the response generated by those key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rough the use of ANSI commands, 'Smart Key'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and Line Editor program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MAY also work when running remote if the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'extended' keys as their ASCII code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(PTEL does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n the Cursor Keypad Keys is this: try th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, fine. If they don't, use the character command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ed or implied about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dds a new twist to the cursor keys. In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 numeric equivalent of these keys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refore, you may be able to toggle NumLoc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cursor keys'. This mechanism will work either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Note that the Numeric keys which are not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act the same as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ocal HOME/7 and END/1 keys have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haracter command has been defin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- (Home) jump to top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- (End) jump to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, 9 - (PgUp) page up a full screen or to the top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, 3 - (PgDn) page down a full screen or to the bottom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, 8 - (UpArrow) move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 2 - (DnArow)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rk/Unmark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Mark a Block of lines. You are prompted to ente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to be Marked (1..xx) _           (A)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line to be Marked (xx..yy) _           (A)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ranges of numbers are shown for each inpu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is valid for input, it is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which can be accepted by simply hitt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Lines are highlighted and have the '&lt;' ch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number (for non-color displays). I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rked, its '*' is changed to a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UnMark a block of lines. Works the same as 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Mark/UnMark the current line. This toggle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 (described below) which work with Mar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no lines are marked, the operation will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. Any subsequent prompts will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If there are marked lines,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entries or Current line?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ars and waits for an 'M', 'C', or '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'A' exits the operation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prompts display whether Marked Entr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 are being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/Copy lines. This command works with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prom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[Marked/Current] to BEFORE line  or  area(#) (A)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input is a '#', the prompt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[Marked/Current] Lines to Area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id area numbers will be accepted. If a key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within a few seconds, a list of availabl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emporarily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an 'A' is input as the response to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is immediate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alid Area Number is entered,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original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sponse is Y (or y) the Move becomes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eading comments (those prior to the first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) are Moved/Copied to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ilename is encountered, all subsequent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idered to be comments abou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already exists in the destination area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otified and must indicat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it. NOTE: if a file is NOT moved,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are not moved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phan files moved to another area becom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ing locatation of data moved into a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ving files to the destination FILES.BBS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for a Comment Line beginning with the chars: '-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sh-asterisk). If found, the new lin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that comment line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to the end of the file. (Note: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en in FIDO-FAM, but inadvertently not documented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Move the file on the current line to another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only valid if the current lin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or orphan file. A prompt request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area number or Abort. After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 key is struck, a list of availabl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with the same name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rea, the user will be notified and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o overwrite it. If the response is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s aborted and the file is not remov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Jump directly or relatively.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 (+n, -n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unsigned number will make that l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Entering a signed number will move the marker up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(-) the number indicated. Jump to 1 takes you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. Jump to 999 (or any number &gt;= lines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to the last item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(Ins/0) Insert a comment. The user is next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or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'B' or 'A' must pressed. A blank line is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. Note: only comments can be inserted.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file to an area is with the Move (Copy) 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the Editor. This command returns the u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election screen. See the discussion about backu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Line Editor. The appropriate line is displayed in fu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 This string may now be ed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The line editing commands are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eing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V - (Ins) toggles the mode betwe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 - OVERWRIT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 when the line editor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- insert spaces to align comment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W - (Home)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 -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S - (LtArrow) left one char  (NOTE: was ^D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D - (RtArrow) right one char (NOTE: was ^F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F - right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R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G - (Del)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H - (BackSp) destructive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may be up to 78 characters long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a comment is not a space, dash, or '@'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erted as the first character (bringing actual max to 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 may be up to 56 characters long for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for OPUS (because of the file date). The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 beyond the appropriate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routine is used to get input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Find, dosCmd, renAme). The line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leading or trailing blanks from the input string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may be significant to the command being invo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get the desired results, check to see if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ar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key (the one between CTRL and ESC on a PC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nvenient way to align additional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ile description. It inserts sufficient blan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comment string so that the commen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under a File Description. NOTE: don't forget in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e File Date is displayed, but NOT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mode has been given a new tw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chars, if the current string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max allowed for th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be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last char of the string 'disappears'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ew char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 deletes will 'recover' the last ch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ushed off the end of the string.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(by hitting RETURN) only the valid (visible)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k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(Del/.) Kill/Delete the Line(s). This command n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Lines. A secondary prompt verifies t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ntinu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[marked/current] line is an Existing or Orpha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hysically deletes the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if the user had issued the DEL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). The entry is also removed from the display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will not appear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bandon/Adopt the file(s). This command now works with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[marked/current] line is an Orphan file, it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ng file, and this line will be added to FILES.BB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 must be Adopted before its descrip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may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[marked/current] line is an Existin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make it an Orphan. This means i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S.BBS, and any description which existed is l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'Orphan' is displayed to identify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Lines can be a mixture of Existing and Orp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oggles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name the (Existing or Missing) file. The line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' command) is used to edit the name. The 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OS file name, or the input is ignor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s,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isting file is renamed to another exist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already exists, rename the entry anyway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enters 'Y' (or 'y'), the entry in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, and the area is automatically regenerated (see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. The file whose entry was renamed shoul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s an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iles may be renamed, but no actual director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Date the file description. This command works with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r the Current Line, but is only valid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The user is prompted to sel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ate or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n 'F' or 'S' must be input. The appropriat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at the beginning of the description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runcated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scription was already dated, the new dat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date. This replacement will only take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s at the very beginning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Overwrite the current line's comment or descrip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other line. Comments and description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ably by this command. If an existing,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description is being overwritten, leading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d from the incom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an Existing or Orphan file. The file is analy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or not it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are listed to the screen. Any lines long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are truncated to prevent wrap around. A non-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in a Hex Dump type of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mode displays data a screen at a time. Any key but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ontinue to display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nd a Command to DOS. A prompt will instruct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and then invoke the line editor (see E abov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ne has a file name (existing, mi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an), that name is placed in the buffer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e entered is a single asterisk, "*"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b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line will simply invoke a seconda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nd a normal DOS prompt will appear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FAM, enter the EXIT command. NOTE: if running FIDO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, remember that not all programs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blank command line will be executed by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OMMAND.COM and then return directly to FIDO-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trol returns to FIDO-FAM it pauses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s a key. This allows the user to view the la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sub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FAM is compiled to take aprox 130K, and releas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DOS. The remaining available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to hold the secondary COMMAND.C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to be run. If a DOS command fails to 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hat insufficient memory i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COMMAND.COM always returns with error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, even if a problem occured, so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errors, much less provid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y changes to the current area's directo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ppear in the FILES.BBS display. See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Regenerates the displayed information. This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 way of Quitting, then re-entering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practical use of this command is after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d modifying the files in the current are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anding an ARC, unsqueezing a file, etc).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nvoked, or you manually Qui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e FILES.BBS data may not be in synch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. The user is prompted to enter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. If the characters "*" and "?" appea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reated as DOS wildcards and only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. If those characters do not appear, then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, and comments are searched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If a match is found, it 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Find commands display the last search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will search for the next occur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string is entered on a subsequent Find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 from the beginning of the data,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always stop at the bottom of the data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will not automatically wrap aroun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ort files. The user is prompted for the range to sort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ast line numbers). This command DOES NOT work on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only the range explicitly entere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Next, the user must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by:   Name  Ext  File-date  Descr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(default) or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RETURN is the same as entering 'N' (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orting by file name and exten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ally, of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Date sorts is MOST RECENT DATE FIR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File-date, files with the same dat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 File-time (most recent firs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by Descr-date looks only at the desci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ne as the file name, not any trail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without dates, by default,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d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routine treats Existing, Missing, and Orph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ile lines. Comment lines are t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 lines which precede the first fil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 lines which follow a file line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of the file line during sorting.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all following comment lines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following descriptions, the 'CTRL' key is 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^' - for example -&gt;  ^A =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- Adopt all orphans. If you have entered FIDO-FAM with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this will happen automatically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selective about which areas have the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(so you didn't use the A parameter)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it easy to grab all Orphans for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Remove the Date from the Marked or Current Line Com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ovided as a convenience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to an OPUS system. (This is the inverse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- Edit the DIR.BBS string. Only a one line DIR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The top line of the Area displa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contents of DIR.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 - Touch (update the File Date and Time)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Marked Lines with the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action is taken on Comment lines which are Ma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description is NOT modified b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n if it contained the file date). Therefore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here will be no visual indication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/time has been modified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invoking the 'T' command WILL upd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) the date to descriptions of the sam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US mode, the displayed file date i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lect th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Display a 'help' screen of commands not shown o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ummary at the bottom of the edit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Mark/Unmark commands ( B, X,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commands which work with Mar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^A, ^D, ^E, and ^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reminder that the cursor keypa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FILES.BBS and 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' command line parameter tells FIDO-FAM not to create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ither FILES.BBS or DI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 change is made to any area's FILES.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.BBS becomes FILES.BAK, then the new FILE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Subsequent modifications to an area's FILES.BB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, but FILES.BAK is not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regardless of how many time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data, FILES.BAK is always the FILES.BBS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for that session). FILES.BBS is always the la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are made to DIR.BBS (using the ^E comma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Editor), the current DIR.BAK is deleted (if it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BBS is renamed to DIR.BAK. This process occur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rea and change DIR.BBS (the original DIR.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same manner as the original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abou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device specification does not provide a means to qu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bout 'current' colors. Therefore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ally restore the original colors upon ex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ANSI device driver for col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of FIDO-FAM will restore colors on an IBM-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through the use of BIOS calls, if the 'I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d. Remember that this can only work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t has no effect on the remot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etter way! Since any system using FIDO-FA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device installed, there is a powerful, easy, and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your favorite colors after ANY program h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t works ALL THE TIME, running local or remot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: put color control commands in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which sets color is of the form: $e[4b;$3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ace the 'b' and 'f' with the numeric valu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The '$e' sends the ESC character which wakes up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'[' says this is a color command. The 4b sets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f sets foreground, separated by a semicolon.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(lower case required) completes the command.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can be put in the prompt. My perso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$e[40;36m$p   $d$_$g$e[3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background to black (40), foreground to cyan (3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s the current path ($p) a few spaces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$d) followed by a new line ($_) and the '&gt;' char ($g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art sets foreground color to low intensity yellow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brown). The effect is that my DOS prompt is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bsequent keyin is brown. The last color comm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'current' color for subsequent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ition the cursor, clear lines, clear the screen, use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, and reverse video too (for that truly custom loo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- Memory Allocation for the MOVE command.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tight, Version 2.0 may crash dur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s physically copying files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wrong TURBO functi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memory on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to the Jump command may now be 'edite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numbers &gt; 255 are now valid as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.BBS file is now prettier - com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up regardless of file-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86, 1987 Dennis Glaeser  All rights reserv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ree distribution for non-commercial use is permitt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