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US &lt;non-TM&gt;  EVENT m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uly 1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 the things  about the  continued growth of OPUS is that i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tly needs new utilities to maintain it. Hopefully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ne  of the needs for the people who are using OPUS 1.00 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ended scheduling command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EVENT should be fairly simple to use, just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EVENT [FILENAME.EXT] [-C] [-L  [&gt; PRN:] [&gt;FILE.EX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no file is specified OEVENT will look for SCHED.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-C' option will Create a new schedule file for  OPUS with  on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nal  event  at  midnight,  for  one minute, and keep the sche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for editting. You do need one external event with OPUS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"OEVENT -C" will create SCHED.BBS, ready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-L'  option will  List the  events in the file specified, or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specified, in SCHED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creen will look like thi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ag       Day   Start  End   Run?      Exit  Mail  LO  CM  SX  MO  F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&lt;5&gt;   &lt;6&gt; &lt;7&gt; &lt;8&gt; &lt;9&gt; &lt;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Y        ALL   9:00  22:00  ENA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X        ALL   1:01   1:02  ENA  F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X        ALL   3:30   3:35  ENA  F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Z        ALL   1:10   2:00  ENA              Y    N   Y   Y   Y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Z        ALL   3:35   7:59  ENA              Y    N   Y   N   N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X        ALL   7:59   8:00  ENA  F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Z        ALL   8:00  23:01  ENA              Y    Y   N   N   N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X        ALL   5:30   5:30  DIS  F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Z        ALL  23:01  24:00  ENA              Y    N   Y   N   N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-&gt; Previous Event    &lt;+&gt; Next Event      &lt;Q&gt; Quit          &lt;H&gt;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&gt; Start Time        &lt;E&gt; End Time        &lt;F&gt; Forced Event  &lt;I&gt;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&gt; Error Level       &lt;D&gt; Day-of-week     &lt;T&gt; Event Tag     &lt;O&gt;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*&gt; Edit Everything   &lt;Z&gt; Edit Behavior   &lt;G&gt; Use GMT       &lt;P&gt;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&gt; Enable Event      &lt;2&gt; Disable Event   &lt;3&gt; Delete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your command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mands can be reached two or three ways. This  is primari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that OEVENT will run on anything that OPUS will run on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means that you can pick any command set that you are comfor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-", "_", Move Up            Move  to  lower-number  event, up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. (Up Arrow on IBM and compati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also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+", "="   Move Down         Move to higher-number event, dow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. (Down Arrow  will  also  wor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BM and close compati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&lt;", ",", PgUp   Page Up     Moves up 8 Events, one scree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&gt;", ".", PgDn   Page Down   Move down 8 Events, one scree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, Home                      Move to Event #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       Quit,               Save the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        Start Time          Set the time that this event will sta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Hour:Min,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     End Time            Set the End of this event in Hour:Min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at. Must be equal  to  or 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rt  Time,  OPUS  will  _NOT_ carr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nt past midnight. 0 Length eve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sible by  setting Start and End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 same  value.  (Handy  for for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ternal Ev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      Forced Event        Make this  a Forced Event. OPUS will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event as soon as possible  if som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ng  creates  a  situation  whe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nt is missed. (i.e. A user does a b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load just  before the event, mail p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t is being transferred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   Insert              Insert an event here. Will move 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nts below it down and will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inal event! Use with care if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      Error Level         Set the Error Level  for External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the length of time the bell will 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Y)ell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      Day-of-Week         Set the  Day  of  Week  that  this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s. (0=Sunday, 1=Monday, ... 7=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        Event Tag           Change the Event Ta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-W = External event with Errorlevel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decimal value of upper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 = External Event, Errorlevel set  by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 above.  YOU  MUST HAVE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EXTERNAL EVENT EVERY DAY FOR OP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 = Yell Event.  When do  you want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be able to get your attention.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ways be Event #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 =  Behavior  Event.  Controls  the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US will handl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   Sort Events         Sorts events  by Start Time. Should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 keep  straight  what  is  going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packs  events (gets ri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eleted Events  mixed  in  with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led and Enabled Events). Does NOT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nt 0 (the Y)ell event) or th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Edit Everything     Go  through  all  the  commands  for a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nt, automatically sets  Event  as 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       Edit Behavior       Modify the way OPUS will handle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l. Will  give  you  a  new  Menu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pecific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 also alter  the way  OPUS will handle outbound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is event from the main menu, shown  above, b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eric  (or Function Keys on IBM compatibles) as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, F1          Toggle Send Mail during this ev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, F2          Toggle Local Mail Only, for those board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a no-charge ca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, F3          Toggle  Continuous-Mail  only. Send only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ked as "Crash" to  another board 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pt mail 24 hou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, F4          Toggle Suppress  Exits. If Yes, OPU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t when Crash-Mail  or  other  reasons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olled by CTL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, F5          Toggle  Mail-Only.  If  Yes,  will not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uman call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, F6          Toggle File-Requests.  If  Yes, File-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honored. If No, will ref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      GMT       Toggle using Greenwich Mean Time for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       Pack      Gets rid  of Deleted  Events in the middl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edule.  Moves  them  down  and  pushes 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abled and Disabled Even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Enable    Turn this Eve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Disable   Turn this Event off, but retain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Delete    Turn  this  Event  off, and/or delete the inform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on. Primary use is  that it  cleans up  the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 that OEVENT  will operate on will be in inverse video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use either the cursor keys or the '+' and '-' keys to move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through   the   events.  OEVENT also  know about PgUp, PgD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me for quicker movement around the event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get to an event you wish  to change  you can  choose the a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riate commands. For example '1', '2' or '3' changes an even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 to Disabled to Deleted, or if you wish to change the behav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OPUS  as far  as handling mail in an event that is already 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mail just use the 'Z' command. 'E' will edit  everything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vent except for its enabled stat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EVENT is  all menu-driven.  I could never remember all the things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ed to change in one pass, and OPUS crams so much mor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SCHED.BBS  that it  just isn't feasible to alter event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ubtle advantage is  that OEVENT  does allow  zero-length ev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  be extremely helpful for doing special things like ch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message packets from Hold to Crash with  OMMM.EXE. OPU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them  and will  honor them, but the internal Event editor w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w zero length events, at least as of XX9X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orward any comments/suggestions/bug-repor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oug Bo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9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