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US-Cbcs,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 Wynn Wagner II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ND CODE" is a trademark of Wynn Wagn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FROM OPUS-CBCS 1.02 to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tart with what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n with what is accep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 Pet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OO File Requests for Non-WaZOO Matrix 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's a compatiblity issue for you to smoke on:  ANY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 can now take advantage of the WaZOO fil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chanism.  Naturally, files will be sent using the IFNA/F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instead of Z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&lt;tm&gt; sysops can now initiate a file reque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ZOO method uses nothing more than a file attach (.REQ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origin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re technical terms... the WaZOO file request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tended to DietIfna WaZOO and the LoTek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ensitive to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 incomming calls only.  If the file `xxxxxxxx.REQ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the other system, Opus will create/append a ".H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system and include any requested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v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non-Opus sysop asks how to do it, you can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WZ_REQ.DOC.  Also available is WZ_REQ.C... the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utility that creates the necessary .MSG and .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isn't very robust, but it's a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mporary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w possible to stop Opus from displaying the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cal messages that are private. 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`-NL' (no listings).  THIS IS A TEMPORARY METHOD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will be a control file option.  This switch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change to the control file structure and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intenanc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is does NOT have anything to do with the U)se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the main menu.  If you enable that option,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get the listing.  The change documented here onl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?" response to the "TO:" question in the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for private messages in areas designated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so be aware that Opus will still refus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 in a local area that is not to a recogniz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 just means the caller can't lis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Opus PrmFile -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TRANS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liminate all in transit messages by using `-NF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  That stands for NO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trix traffic arrives that isn't for one of your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is marked as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blanket statement.  It is in effect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and cannot be overriden using any kind of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us orphans a message, it makes mention of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ually the `-NF' option will be a control file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resence on the command lin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Opus PrmFile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fairly nasty situation involving the menu handl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at the beginning of a call, v1.02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in menu in the access level of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non-EchoMail messages confused the v1.02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.  The system couldn't tell when the message was 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On "File Attach Messages," if you type a fil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, you now get a warning message.  Formerly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rning message with a "Continue anyway?"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abort the message, you have to do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OMP (the echomail scanner) used to use the "nex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ad" pointer of 1.MSG as its last read counter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"prior message in the thread" pointer. 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message of an area to even have such a poin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anner should be less intrusive if it uses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of an area with v1.03 will probably be a sca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ecause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essages created by Opus-Cbcs v0 should now get thei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 warning about a short session (ie "The sys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vailable....") is now displayed after all of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t should be the last BBS file transmit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 matrix messages, the "Crash? &lt;y/n&gt;" question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y "To a #CM system? &lt;y/n&gt;" because that's wha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Ped message formatting might be improv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YI: In general a space or any punctuation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will suppress automatic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re is a new OPED.BBS which corrects a typo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Ansi blinking characters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andling pending events is a littl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 the C)hange menu, the OPed option only appear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ol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the Enter Message section, the routine that gets matri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bably a little friendlier.  For example, if you type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slash, you'll get a node listing for that n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a net number that doesn't exist will get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LARIFICATION: Inbound WaZOO .REQ files are not dele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The system will clear out any .REQ fil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ext matrix session.  In case you notice a stray .R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ing around, this is normal behavior.  It's okay to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LARIFICATION: Barricaded areas give a caller on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s to type a recognized access code before being ignomi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lugged.  The file BARRICAD.BBS is not used.  This contra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he 1.00 installa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LARIFICATION: The P)oll command on the matrix men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the system back to the "Ready" prompt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)oll during a keyboard session, your session will b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ystem recycles back to "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KNOWN PROBLEM: The `-t' command line option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INDER: In the EDITPRIV.BBS file, make sure the H)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t to something high... like AsstSysop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et regular callers change message attribu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rea, they can do file attaches (etc).  The H)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as designed as a sysop-only feature. 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callers access to it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GGESTION: This is for folks running multi-tasker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programs don't have any concept of Keyboard Mode.  Y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Opus makes a request of FOSSIL, it has to include a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In keyboard mode, this can cause problems with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n the other task.  The next generation of FOSS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fix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Opus uses a zero for the port... that's COM1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port guaranteed to be supported by FOSSIL programs..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it is the only value guaranteed not to make FOSSIL get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multitasker problems, leave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COM2 on-line and go into keyboard mode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rmally runs COM1.  Although that is a inconveni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stop any inter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thcoming change to FOSSIL will let Opus use an illeg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when it's in keyboard mode.  Right now, any illeg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ould cause FOSSIL to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KNOWN PROBLEM: File transfer error recovery for USR HST'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`iffy' because the modem has a 2K data buffer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There is currently no way for Opus to short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for low baud rate calls, and there is no way for Op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modem to erase its internal buffer. 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programs will allow an erase command (a modem Brea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cise).  For now, when there is an error, the USR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more material in the pipeline than most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eal with.  Error recovery works, but not as well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odems with buffers (eg TrailBlazer) var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buffer depending on the baud rate... so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GGESTION: Opus formats menus for you.  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????PRIV.BBS files had space-padded menu items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cluded the menu files that were part of some Op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ts.  Those spaces are counterproductive and sometimes cau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ok double-spaced.  If you let Opus do the format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stead of trying to force formatting with space-padd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should look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LARIFICATION: When you make a WaZOO file request, it has to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ystem's primary address.  To be on the safe 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robably not make a file request to a net host o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 (In ZONE #1, a gateway address would be any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t 1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E: The current version of Bob Hartman's oMMM program is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xes some m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