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 ON THE OPUS LICENSE by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this as a statement of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als with OPUS-CBCS v1.03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0 was available for anybody to use... as long as i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wful and friendly manner.  The only time money was involv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LE of the software.  There was never a requirement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le of Opus, there was a required payment to SHANTI. 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 in San Francisco that helps AIDS pat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f the matter is that a $50 payment to any AIDS research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spice would have satisfied the requirement.  AIDS was pic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dical rather than political.  When there is a cure for the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imply find some other non-profit situation for the licens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0.00, here is a typical response from government organizations: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for software, but we cannot make donations or pay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'm concerned, this was (and is) bureaucratic gobbledeg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1.00, a $50 fee for governmental use was instituted. 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cover the cost of hassles generated by re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t's the nature of the animal, but here's the typica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1: "Wait, we're a special case and ought to be exempt from this f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vy 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CENS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50 payment for governmental use is dropped for v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only to v1.03... not to previous or to subsequ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rganization wants to use Opus, it can do so for no money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used in a lawful and friend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FUL..... The use of Opus must not violate any law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in your locality or Dallas, Texas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... The overall use of Opus must be friendly in natu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not be an antagonistic or hostile natur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communications software for the purpose of illegal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r causing harm to people or other organizations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some other software.  Those are just examples.  The ru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Opus cannot break laws and cannot be unfriendly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eptions made to this pr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understanding the words "lawful" and "friendly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put an Opus system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Opus software without charge even if you charge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 time.  The only requirement for a payment is for the 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of the Opus software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bsolutely forbidden to sell or transfer Opu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make a $50 payment to the Shanti Project in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$50 per copy of Opus.  If you sell the software, you hav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yment.  If you are unable to make such payments because of some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w, then you are unable to sell the software.  There are no exce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is pr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rule that says you must pay for software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e Shanti Project in San Francisco.  To find th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Opus and press &lt;ENTER&gt; when you see the "Ready"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payment but can't make the payment to Shanti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d some other software.  Your organization's rule is not 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need some sort of paperwork done by the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pus, I'm afraid you are out of luck.  There is no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 to do any paper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for the heavy-handed tone of this message.  You see, the 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is made up of hobbyists.  There is no "Opus, Inc."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 There is no organization and no attempt to make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st welcome to use Opus v1.03 as long as you us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and friend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st welcome to join the Opu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are not prepared to handle is red tape.  There's plen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e workplace without running into it in a 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wading through all of this material.  And, in advance,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 cooperation and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