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US-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oANS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describes the binary video control c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US-CB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"oANSI".  That's something of a work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better name, please sugg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des have absolutely nothing to do with ANSI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ideo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, "oANSI" has been called "optimized ANSI" or "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"  More often than not, it's called "Little Orphan ANS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codes are used by OPUS 1.00 and above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should) replace any other video control method in BBS/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you can put oANSI statements into a BBS file.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rrectly handle them during a session base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can handle vide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US 1.00 only has a Yes/No situation for color (etc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is Yes, it means the caller's terminal program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SI (or VT-100)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 is to add other video protocols.  OPU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ANSI commands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GBS" file (cf. Opus sysop docs) mechanism for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s still supported in Opus 1.00. 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method of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GBS" files, you have to maintain two sets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 BBS and G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oANSI control codes, you can put them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get rid of the G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oANSI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Opus runs into a DLE character, it grab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yte and strips off the high-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noted, these commands are available in Opus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         Description                  VT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^a &lt;a&gt; ....... attribute (set color) .....................&lt;esc&gt;[XX;X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"&lt;a&gt;" is a single byt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attribute byte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ideo attributes used by IBM on their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plays. (Intense video is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-on-black i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Cyan characters on bl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:    ^v ^a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:      16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:  22  1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TROL-C is the attribute byt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some other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a (1) ...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b (2) ...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c (3) ...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d (4) ...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e (5) ...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f (6) ... Brow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g (7) ...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h (8) ... Dark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i (9) ... L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j (10)... Light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k (11)... Light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l (12)... Light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m (13)... Light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n (14)...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o (15)...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^b ........... blinking on .............................. &lt;esc&gt;[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inking is turned off by the next "^v^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:    ^v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:      1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:  22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^c ........... move cursor up a line .................... &lt;esc&gt;[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:    ^v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:      1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:  2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^d ........... move cursor down a line .................. &lt;esc&gt;[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:    ^v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:      1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:  22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^e ........... move cursor left ......................... &lt;esc&gt;[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:    ^v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:      16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:  22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^f ........... move cursor right ........................ &lt;esc&gt;[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:    ^v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:      1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:  22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^g ........... clear to end of line ..................... &lt;esc&gt;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:    ^v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:      1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:  22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^h &lt;r&gt; &lt;c&gt; ... set cursor position ...................... &lt;esc&gt;[XX;X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se are 1-based numbers with the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row) coordinate first. 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display is 1,1. 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 line would be 2,1. 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ower right corner will be 23,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lues that fall outside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lared screen size ar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Set cursor positio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us 1.0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re's the sequense to send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20th column of the fifth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CII:   ^v  ^h  ^e  ^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X:     16   8   5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 22   8   5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.............. home and clear screen .................... &lt;esc&gt;[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, ALL of the VT-100 commands (right)    &lt;esc&gt;[0;3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generated for every clear screen.      &lt;esc&gt;[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the only sequence we've found        &lt;esc&gt;[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does the job on all VT-1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:   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: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