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US-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 Wynn Wagner II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ND CODE" is a trademark of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rogance is the mother of inven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Guido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us ByLaws &amp;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FILE REQUESTS USING FIDO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-Cbcs v1.03 allows WaZOO File Requests from non-WaZO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run a Fido&lt;tm&gt; system, you can now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to an Opus system.  Naturally, this assumes the Opu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describes the method for making file request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-Cbcs v1.03+ system.  It can be used by any net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sending/receiving "file atta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really is simpler than it looks.  In a nutshell, you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ext file that lists all the files you want.  Then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 to the Opus system using the "file attach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netmail software, and Opus will send bac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really is nothing more complicated than that... never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step-by-step instructions in agonizing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reate a file called `aaaabbbb.RE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aaaa' is a 4-digit hex number that is the primar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e Opus system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bbb' is a 4-digit hex number that is the prima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e Opus system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10002.REQ  ... a WaZOO request for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38493e8.REQ  ... a WaZOO request for 900/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address must be the PRIMARY net/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us system.  "Alias" and "alternate"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e example is the HOST of a net.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st address (eg. 124/0) is an alter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some other system.  In general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use host or gateway address when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ZOO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Use a text editor to list the files you are requ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t one file name to a line, and end the line with a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&lt;cr/lf&gt;.  The file name should NOT contain a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  You can use wildcards in the 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REQ file is a garden-variety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it with any text editor that produces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ransmit the file to the Opus system lik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`file atta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When the session turns around (ie. when Opu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ting to you), it will send any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which are availabl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There are two reserved file names.  The Opu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o support them, but most do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s are special signals to Op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file you actually rece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whatever the Opus sysop wants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... If you request the file "About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probably get a shor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Opus system. 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le designated as the Opu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OUT file if the Opus syste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lfill one of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... If you request the file "Fi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probably get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available to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Some files may be password protected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se for the file you want, 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hind a bang character on the same l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 in the .REQ file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!ps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the file name followed by a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ed by a bang ("!") followed b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llowed by a &lt;cr&gt;.  A password has six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r software requires it, don't forget to enable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only works if you initiate the call.  If the Op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ing you, you cannot make a file reques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le thing has to be on your n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there is some kind of fatal transmission troubl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ceiving the requested file(s), just call back with a "po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ing the .REQ file made it okay, the Opus system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files you have requested.  You should not send th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ore than once... unless you want two copies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 ........ "Opus 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ek ..... 1. a street gang in a cyberpunk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the netmail method that involve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eLink (or TeLink variety)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ZOO ..... "Warp-Zillion Opus-To-Opus", 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when one Opus talks to another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ZOO is a collection of protocols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, Opus supports two WaZOO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tIfna and 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tIfna... A streamlined LoTek available to 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s.  In fact, if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us sysop, he/she will probab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le request method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"DietIfna WaZOO File Re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dZap..... The WaZOO protocol used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s are done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) ....... The symbol for a smiling Opus sysop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rr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