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Opus Installation Instruc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geared towards the Soon-To-Be Opu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Version 0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K_KI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ll Complaints about this Installation K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F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- 1:124/1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- (214) 991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B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"It's a hundred and six miles to Chicago.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We've got a full tank of gas, half a pack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of cigarettes, it's dark, and we're wearing   |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unglasses."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"Hit it."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---- The Blues Brothers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of OPUS-CBCS, v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theory: getting Opus running "out of the box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to be a fairly simpl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ousands of things you can do to Opus-CBC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it, but none of that is guaranteed to b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aight-forward.  Even if you are an experienced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stall Opus by-the-numbers... customiz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aking after you have the initial system running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you will keep the number of possible error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ation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are putting your system onto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have a working knowledge of MS-DOS or 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are wearing mirror sh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-CBCS Installation By-The-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reate thes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OPUS\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OPUS\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OPUS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MSG\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MSG\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MSG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FILE\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FILE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opy all of this installation k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opy your EXE package (OEXE_100.ARC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OPUS and UnArc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D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New syso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un the MK_USER program to creat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BBS.  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K_USER firstname lastnam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 item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Grizzled veterans of Fido&lt;tm&gt; v11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your existing USER.BBS file to C:\OP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us user file is structural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of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note that your own user rec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zeroth (0th) item in the user fil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at position gets enhanced "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er"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, please note that the first item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zeroth item.  In most things,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pus is zero-based.  Some user fil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 with "1" which throws all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off by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Copy your Help Sub-System (OHLP_100.ARC)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OPUS\HLP, and UnArc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Copy your Misc File Package (OMSC_100.ARC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OPUS\MISC and UnArc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Type "COPY OPUS.CTL BBS.CTL"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Using a text editor, edit the file BBS.CTL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eed to check/chang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---------------+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THE WORD TO   | APPROXIMATE   |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LOOK FOR...   | LINE NUMBER   | NOTES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---------------+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Baud          | 117           | maximum baud rate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your system can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handle.  Remove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the "%" from in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front of the baud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rate that applies.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---------------+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Modem init    | 210           | Modem type.  Most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major brands are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listed.  Remove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the "%" from in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front of the line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shown for your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              | modem.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---------------+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ysop         | 600           | Your name.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---------------+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System        | 620           | Your board's name.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---------------+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ry to resist the temptation to change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Type "OPUS_CTL BBS" and press &lt;Enter&gt;. 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BBS.CTL into the BBS.PRM file used by Op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missing any important files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ou will probably find ou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 your FOSSIL program running.  For PC-DOS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running Opus!Comm or installing the X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driver.  Those programs hav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Put a time zone entry into your environment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prompt, you can typ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Z=C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put that line in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keep you from having to type it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Z means TimeZone.  "CST" is the 3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your time zone.  The number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ours you are from Greenwich Mea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t is pretty important. If you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ong number here, your events will not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correct time. After you are set up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 to the full documentation for detail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Type "RUNOPUS" and press &lt;Enter&gt;.  You should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modem lights flash.  Opus will check 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Shortly, you should see the message "Read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Op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THAT CAN GO 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ke sure you have followed all 12 steps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cisely.  If you have fudged a littl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ngs like the sub-directory name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, un-fudge your system and t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y-the-numb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ke sure you are running compatibl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at it is in 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riple check to see that you ha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iles in their proper place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orrectly made those fou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"In case of fire, yell FIRE."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--- the managemen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-CBCS From The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is a walking tour of the system. 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hat you go through it step-by-step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ition to getting familiar with the setup, you'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ble to check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When you see the "Ready" message on you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he letter "K" (Keyboar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e modem's DTR light should go out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your name on the screen in the form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m Bomb [Y,n]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 ENTER to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When Opus asks for your password, type it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  Opus displays dots instead of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are typing your password (in case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ooking over your shou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After some high-tech displays and welcome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hould find yourself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Type "!" (exclamation point) at the main menu...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"!" isn't a menu option, you aren't setup as a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 a user file utility such as REM_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 you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The sysop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rea maintenance   M)atrix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vents             P)riv. (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)utside            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Type "A" and press ENTER.  You'll find yourself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rea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Change from area zero to area one. Type "A1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W... are you getting tir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and press ENTER"?  I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mebody who's tired of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.  &lt;wiping brow&gt;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member to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r command and I'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ounding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Type "T" (for TITLES).  Then type "M"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title.  Opus will ask you to type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your message area.  This is the title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e.  Type "General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"T" for titles again.  This time type "F"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 title.  Give some sort of clever tit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 area #1.  Type "MY FIRST FILE 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hing.  You have about 50 or s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"Q" to quit the area maintena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From the sysop section menu, select E)VENT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should see the EVENT MANAG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"C0" to tell Opus you want to chang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n't have to do anything here...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: It is absolutely requir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e at least one enabl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vent.  Opus will get thorough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us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UNOPUS batch file i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recycle on the pre-se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ystem comes with thes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read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ELL ..... 6:00pm - 9:0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 ........ No Outbound,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rnal.. midnight,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Type "Q" to quit the Change Ev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"Q" again to quit the Event Manag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"Q" once more to quit the sys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hould now find yourself at the main menu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" for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installation is now complete. The best course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int out the manual, and spend a couple hours read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