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&lt;tm&gt; (c) by Decwar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oria Opu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NOTICE:  This file is for Nation wide Sysops who a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TER &lt;tm&gt; to ONLINE &lt;tm&gt;.  The Peoria Opus Network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anyone installing Online &lt;tm&gt; (c) 1987 by Dec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was written to provide fellow Opus &lt;tm&gt; Sysops with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ethod to utilize the ability of Opus &lt;tm&gt; to shell to do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ay that with out the several 100 hours of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 from Dave Hart.  Dave can also help you w/ Online at 309 691 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/2400                 Or myself at 309 692 5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another great Op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UPDATES AND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.arc - Version 1.0.  A direct replacement f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ing of 7 files.  3 files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les for ASCII users, and 1 fi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ing for ANSI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2.arc - Version 1.2.  Has second level menu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total of 1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3.arc - Version 3.0.  A single fi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1.0 - 2.0.  Written in EBL 3.04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easy to add and or delete program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4.arc - Version 4.0.  An ultra fast method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2 files.  Both of which are Opus &lt;tm&gt;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.g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41.arc - Version 4.01.  A packag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run OUTER &lt;tm&gt;. or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grams from w/in Opus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several sample bat fil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4 superior ways to get around using OUTER &lt;tm&gt;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nd uses gorilla warfare techniques to encourage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ration.  Online &lt;tm&gt; is public domain.  We do not wa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under the copyright laws, and do not ask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utility is for sysop's only, to register and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test updates, simply become a member of the Peoria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and watch the file area's for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( ONLINE&lt;tm&gt;  vs  OUTER&lt;tm&gt;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             OUTER &lt;tm&gt;| Online1| Online2| Online3| On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ime to enter              30 sec  |  11sec |  11sec |  9sec  |  2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Exits to Main Menu            NO   |   YES  |   YES  |   YES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si/ASCII Menus           ASCII   |  BOTH  |  BOTH  |  BOTH  |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iles to edit                 2    |    6   |   10   |    1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Online Help                   NO   |   YES  |   YES  |   NO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esident support files        2    |    3   |    3   |    2   |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bility to edit Menus         NO   |   YES  |   YES  |   YES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llows Opus commands          NO   |   NO   |   NO   |   NO 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llows command stacking       NO   |   NO   |   NO   |   NO 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Uses Opus to track time       NO   |   YES  |   YES  |   YES  |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ype of shell/invoking      DOOR  |    -   |    -   |    -   |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ti Drop - Through           NO   |   NO   |   NO   |   YES  |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&lt;tm&gt; is not a major programming feat, nor a complex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and use.  Online is simply an illustration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us &lt;tm&gt;.  It was lovingly written to enhance Opus, and keep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ed of Opus.  Online will Run under Double Do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as been released in 4 versions so far.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its simplicity, we have been able to do this in a period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  Please understand also, that these versions are not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of version 1, but complete different approaches to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 from Opus.  The 1st way uses regular batch files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choose.com and ask.com, which allow for limited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also used regular batch files, but incorporat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enu levels.  These are what has made Online famous a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for OUTER &lt;tm&gt;.  However, as the author, I am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ut that it can become rather cumbersome to edit al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s time to add or remove one of your Online Program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 that I decided this has to become simpler...  s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3.0, a single file containing everything that Online 1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7 files.  Online 3.0 was written in Extended Batch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Adding or removing programs from this version is a s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only have to do it once.  3.0 Knows if the user is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so there are not two sets of everything, as in ver 1.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scovered system integrity rose 70 % due to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is much luck, and only one last method to try, c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which again is entirely different.  4.0 consists of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t as Opus BBS and GBS files, like your bulletins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fit into THEDRAW for editing, and again, you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so revisions are fast and easy.  4.0 has so many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of the above, that the list is endless...  The majo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has over the rest is SPEED, then SIMPLICITY, and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to achieve 100% compatibility between Opus and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ONLINE 4.0 &amp;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nline &lt;tm&gt; ver 4.0 (C) 1987 by Decwar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like all prior versions, as a replacement for OUTER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eve De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&lt;tm&gt; to be used only by OPUS &lt;tm&gt;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exactly what the 2 files contain, that make up Online 4.0 &amp;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G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(example) of file called EDTORI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 MENU (c) Decware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t w/ Sysop     A)rea Mail Check    E)xamine Archives   P)lay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generator     T)est CPU Speed     W)hat time is it?   J)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)atabase of BBS's G)et your score     S)trategic Lotto    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)igh Scores       L)ocate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gt;  Rcbdhatglews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c:\opus\c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c:\opus\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c:\opus\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c:\opus\h4            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c:\opus\a5             * Where c:\opus\c1   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c:\opus\t6             * the name of the batch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c:\opus\g7             * to run your program...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c:\opus\l8             * Simply change the file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c:\opus\archive        * on each line to the na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c:\opus\w10            * of the programs you inte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c:\opus\s11            * to call from Online 4.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c:\opus\p12            * then edit the Menu to cor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c:\opus\j13            * ospond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                      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(exampl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n't forget there are two files like the above example. 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S file for ansi users and one a BBS file for the rest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your Online Menu, is to load the GBS file, which is exactly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ngth, into THEDRAW.COM , make your changes, and then save i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and ASCII.  &gt;THIS IS THE BEST WAY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 After checking the integrity of your copy of On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arc it and place the files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TORIAL.BB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PLACE IN THE \OPUS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TORIAL.GBS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PRIV.BBS  ------  PLACE IN THE \OPUS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.ARC   ------  Follow instructions with program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G1.COM  ------  PLACE IN THE \OPU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EXE      ------  PLACE IN THE \OPU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You are now ready to begin.  Start by un arcing gateway.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in your config.sys file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If you have completed steps 1 and 2 your 1/2 way the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Mainpriv.bbs will replace you existing Mainpriv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)andom wisdom command to O)nline Programs. When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)nline, Opus will call Edtorial.bbs or gbs depending on ho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orial.BBS and .GBS are the main menu screens for Onlin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loaded into TheDraw, or your favorite editor, and edit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/in these two files are the control codes neede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your O)nline is already working...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; Chat.exe.  To add more programs to Onlin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A M P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FIG. 1, notice that at the bottom of the file,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corresponding to the selections made in its menu. 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)hat.  you will notice that the file calls C1.bat, which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u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. 2 illustrates exactly what must be changed if you are going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program from Online.  Please study it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asy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FIGURE TWO YOU MUST HAVE ANSI.SYS INSTALLED, AND BE VIE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ROM DOS (USING THE TYP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FIG 2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1;37;40mONLINE Programs MENU (c) Decware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t w/ Sysop[6CA)rea Mail Check    E)xamine Archives  P)lay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generator[6C[5;33mT[0;1;37m)[5;33mest CPU Speed     [0;1;37mW)hat time is it?  J)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)atabase of BBS's  G)et your score     S)trategic Lotto   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)igh Scores[8CL)ocate a score     M)sg. Spe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gt;    [DRcbdha[5;33mt[0;1;37mglewspj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c  [DCc:\opus\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b  [DCc:\opus\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d  [DCc:\opus\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h  [DCc:\opus\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a  [DCc:\opus\a5[16C[31mt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[5;33mt [0;1;37m [DCc:\opus\[5;33mt6[0;1;31m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g  [DCc:\opus\g7[29C[31m 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l  [DCc:\opus\l8[26C[33m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e  [DCc:\opus\archive[21C[33m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w  [DCc:\opus\w10[25C[33mwatchdg1 [31m��� [D recommende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s  [DCc:\opus\s11[25C[33mcpu[31m��������� [D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p  [DCc:\opus\p12[25C[33mwatchdg1 off[31m [D dont forge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m  [DCc:\opus\sp[40C[31mb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7m [DUj  [DCc:\opus\j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Uq  [Dq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BOUT PIPING, COM DRIVERS, REDIRECTION,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Extended Batch ver 3.0, or are running any Ex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with in Online, be sure to locate the bat.com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us Root Directory, and your hard drives root directory.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call it from your autoexec, so it does a global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you will be using IBMAUX or IBMAUX1 as your comm.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ine.  We recommend Gateway, as you comm. driv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is archive.  To use these comm. drivers correctly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0 or 4.1, follow these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AUX or CTTY AUX1 or CTTY GATE 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t the second line of your batch file, after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tch file?  The one you will write to cal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run, like c1.bat in the samples in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redirection symbols may also be used to pip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console, and term.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ing commands like scorekpr and watchdg1 can be pi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or to a dummy file so the users wont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g1 off &gt;con     or     watchdg1 off &gt;tempjun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ending on the type of system you have, and your method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ing, will reflect directly on the results you hav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input and output properly so that it will show up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and the users, and so that both of you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method always works... even multi-task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like CTTY or AUX very well a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DG1        -protects com1 so if they hang up she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TY GATE1      -for com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KPR G 100  -gets users current score (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KJACK &gt;GATE1 -calls your game and redirec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KPR W      -writes users current scor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DG1 OFF    -turns off watch dog for com1 prior to re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ch file if left hanging like this o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Online Menu (or optional main menu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re is an error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dded help you may call the Peoria Opus Network.  To regi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 BBS name/ no in our BBS Phone Number Data Bas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nline Programs, from the main Op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09) 692 5461 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