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, 1986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Setting Up OREMOTE, OPUS and Fido for Crash Mai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REMOTE you can use Fido to process crash file reques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system.  This give OPUS a "two way" file transf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 without the necessity of running any "front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SEA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"fully blown" crash file request service using OP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it helps to have SIRIUS or a similar automated system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going message, Fido style, with a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outline form, here i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system receives an OREMOTE.REQ and takes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in OREMOTE.DOC as 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rough your BATch service file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n outgoing message with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Fido style) using the parame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EMOTE.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oke Fido for a special 10 minute mai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cket and HOLD al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it for the caller to poll... 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ume normal OP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which does i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N(n) refers to comments following this 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AK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(2)  echo (view (continuous), 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rea (10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enter (From ('OREMOTE REQUEST'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To ('SCS OREMOTE'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Net/node (%1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Handling (hold, kill/sent, xpress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Attachments ('y'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Filespecs ('%2'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Private ('y'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Body ('Requested File: %2')),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quit (sirius)) &gt;&gt; filereq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rius fil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(1)  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(1)  astclock &gt;&gt;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(1)  echo Invoking FIDOMAIL OREMOTE &gt;&gt;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(3)  time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_ibm 12/j 128/v /y /m /p 15/l 15/f 500/k 2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clock &gt;&gt;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(1)  echo Completed FIDOMAIL &gt;&gt;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(4)  getclock &gt;&gt; c:\fido2\mail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mailer.log c:\mail\fido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(1)  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(5)  run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1)   =  Not really necessary but good in case those strange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s should h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2)   =  These "echo" lines create a SIRIUS script file (FILEREQ.S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oodie is what creates the outoing Fido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ach.  Note that replaceable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upplied from the OREMOTE.REQ fi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nserted by O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3)   =  Fido's special mail event runs from 00:00 to 00: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route tag which packets and holds al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4)   =  The event is ended so we reset the system clo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5)   =  Back to normal OP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system can be used with SEAdog, Fido, or whatever mai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have handy.  There's no reason, for example, i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scripting communications package such as COMSH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ke.   All it takes is a little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