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EMOTE - OPUS(tm) Remote Serv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n OPUS(tm) and Simila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 Sator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December 3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MOTE  stemmed from the desire to have OPUS(tm) handle "crash" fil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without the necessity to  run  any  type  of  "front  end"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such as SEAdog(tm), etc.).  From there the concept grew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MOTE now has the ability to allow a remote caller to perform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on an OPUS(tm) system which can be written into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ATch  file  environment. In fact, OREMOTE should be usa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smart enough to detect and respond to a  "crash  mail" 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obviously  a powerful capability and therefore OREMOTE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security for the Sysop. In  addition  to  the  secu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OTE,  you will find a high degree of flexibility. As on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permit a user to create an entirely new BATch service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d "on the fly" if certain security provis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using OPUS(tm) as a host system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e  to  other  systems  with similar features.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e will assume that you  a  running  an  OPUS(tm) 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OREMOTE  works by taking advantage of a BBS's abilit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 of crash mail. Using the  appropriate  ERRORLEVEL 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able to invoke OREMOTE to provide services to any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remote  services is a simple process. All servi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using  standard  BATch  files  and  any  BATch  fil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normally used. OREMOTE will validate requests and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utomatically  for  any  service  you,  the  Sysop,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EMO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MOTE provides various levels of security. Here is a general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ptions (see OREMOTE.CTL and OREMOTE.LST for detail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run a totally public system with 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OREMOTE.LST available to any user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ysop) create the various services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variety of uses. OREMOTE provides an audit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transaction, allows for commentary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 file of your choice and will even provid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rmation record for your use or to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ay run a totally private system.  All us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authorized before using any OREMO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ay "mix and match" the two -- some publi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services.  This is the typical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MOTE on most public OPUS(tm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have the ability to assign authorized us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separately from the OPUS(tm), or other,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erefore allow for different level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REMOTE than is available on the BBS itself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change their own names or passwords in OREMOT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tally contro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declare a default BATch file to be invoked fo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curity violation.  This file will also be invok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 of any invalid OREMOTE request. 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recisely track all of the activities of O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sured of a high level of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ay declare a number of fixed BATch command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prior to, and after, each user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pre-determine the state of your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o, and exit from, OREMO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O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arc and copy the following files to your OPUS(tm) "root"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EMOTE.COM          ...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EMOTE.CTL          ... the control file. 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tain parameters used by O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you will want to ed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EMOTE.PWD          ... the authorize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EMOTE.LST          ... the menu of authoriz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EMOTE.CTL to suit your requirements. This is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Please see the supplied example fil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EMOTE.PWD to include authorized  users  for  non-public 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standard ASCII text file. Please see the supplied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content an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EMOTE.LST to include the names and descriptions of authorized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 This is a standard ASCII text  file  which  serves  two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as  a control file for OREMOTE to validate any user request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s a menu which you may wish to  distribute  to  your 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utlining  the  services provided. Please see the suppli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content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PUS(tm) CTL (control) file  to  make  OPUS(tm)  exit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of  your  choice upon receipt of crash mail.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 the OPUS(tm) control file. If you are using a BB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(tm)  you  must  set it up to respond to the receipt of crash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the BATch file which invo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RUNBBS.BAT (or whatever it is named on your system)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OTE  when  the  file  "OREMOTE.REQ"  is  present in your Net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is is the user REQuest file which is explained below. 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portion of a RUNBBS.BAT file edited for use with OREM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AFTERMAIL     ;this is where OPUS(tm) exits after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NETMAIL\OREMOTE.REQ GOTO O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here check for OREMOTE.REQ. 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that your netmail file area is 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o whatever]  ;OREMOTE.REQ not found.  Proces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     ;re-invoke OPUS(tm)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O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EMOTE       ;OREMOTE.REQ found.  We now jum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BATch file especially for OREMO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you can also directly invoke OREMO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choose.  We have shown this metho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example in case you wish to do s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before invoking O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tents of DOREMOT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OPUS        ;make sure we are in the ro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MOTE        ;invoke OREMOTE.  Note that OREMO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typically return to this file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will either process the user-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or the default BATch file you hav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OREMOTE.CTL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have the working BATch file return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you want.  This is easy to do with O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because you can specify a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to ALWAYS be invoked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the request file is executed.  See OREMOT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BBS         ;here we catch the extreme case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fail to properly install OREMOTE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to this file and process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commands.  In the real world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happen if you have set OREMOT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default BATch file and declare it in OREMOTE.CTL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invoked  whenever  OREMOTE  cannot  process the user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 unauthorized request attempt. Here's  an  example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your OPUS(tm)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OPUS               ;back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BBS                ;invoke OPU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realize that OREMOTE assumes that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are  both  correct and safe. OREMOTE will do whatever it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request and, so far, has proven 100%  reliable  that 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 though, correct poor BATch file construction "on the fly"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OTE will allow such things as replaceable BATch file  parameter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umed that you have taken every contingency into accoun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. Once OREMOTE has approved a  request  it  will  ru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according to your own BATch file co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think you have everything in order, ru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OREMOTE into the tes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EMOT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e no lines marked "ERROR" than all is well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REMOTE for real. If you have an ERROR line, go  back  and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a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REMO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a remote REQuest to a system running OREMOTE is quite eas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SCII file named OREMOTE.REQ containing the prop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cuss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mail this file to the 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MOTE  will process the request if it is found to be valid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host system back to complete the transaction (as in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crash  file  request)  than  do  so. Otherwise the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automatically by OREM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RUCTION OF AN OREMOTE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 some  general  comments  about  constructing  the  O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tsel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be a standard ASCII file. Make sure that there is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(Control-Z) marker or OREMOTE may not process  your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avoid ANY UNNECESSARY SPACES. The REQuest file shoul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, without any commentary, spaces, "pretty stu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This is for security  reasons.  If  OREMOTE  finds  any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eous stuff in your REQuest file it will not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 for a valid OREMOTE.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plain ASCII text, left justified, any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quests MUST contain the following information as a MINIMU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Password (OREMOTE password, not system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name (for the service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Name  may  be  any  length  as long as it fits on one lin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however, be only TWO WORDS long. The User Password must  b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the Sysop. The BATch file name may or may not contain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ion ".BA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a request may contain up to five replaceable parame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requested BATch  service.  These  parameters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"BATch file name" and must be in the order required by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  BATch  file. Thus, here is an example of a request fil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able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N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OREMOTE will look for the file OREMOTE.REQ after  each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event.  If found, OREMOTE will then validate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. If any part of the information is invalid the OREMOTE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destroyed and the default BATch file will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equest  is  valid in all respects OREMOTE will crea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prised of your master BATch file (the one  you  c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  and  any replaceable parameters in the request fil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OTE.REQ file will be deleted and the BATch file instructions 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immediately.  Control  will  then be returned to your BBS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have set OREMOTE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OREMOTE will give you a running dialogue of proces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sent to your SYSOP.LOG (or any other file you choose)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iping methods. In addition, OREMOTE will create a short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named OREMOTE.USR. This is an ASCII file which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ails and success/failure of the request. You may use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t trail or forward it to the requesting caller as a 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-written with each request processed. Finally, OREM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certain  information  to  your  screen to keep you apprise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while processing is under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OREMOTE  is  constantly being updated based upon you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"last minute" notes which may prove wort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MOTE handles replaceable parameters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"direct  write" option (password protected, "on the fly"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reation/execution) OREMOTE will  honor  any  spaces 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lines in OREMOTE.REQ. This is based up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EANT to put a space where you p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REQest files OREMOTE will eliminate all spaces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that a single parameter in the REQ file should match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parameter (%n) in the master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 blank line is considered an error in  the  REQues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OTE will do what it can to correct these. If there are too m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command lines with leading spaces, OREMOT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file  is not valid and will refuse to process it.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invoke the default BATch file you ha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2.20, OREMOTE will create a five line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named OREMOTE.USR. This is a short compil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of the latest OREMOTE.REQ processing and is suitable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o the requesting caller. If it is not needed it can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a  bit of commentary has been added to OREMOTE.CTL, OREMOTE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OTE.PWD to help you amend these support files to  suit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amples included with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PUS(tm) 161/521 for repor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   It was crude and sorta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   Added replace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3   Cleaned bugs and pretti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   New docs, new screens, added better public -vs- privat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to a FEW (VERY FEW)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5   Minor bug fixes which caused REQ file mismatches sometime (hm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6   AGAIN (!) -- having trouble parsing this time.  Hopefu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ked out now.  OREMOTE was failing to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d service files in OREMOTE.LST due to i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7   Cleaned up some code and added more informative com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The first Gamma release.  Hopefully the mites have been sto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a BIT (just a BIT) more forgiving when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de in the OREMOTE.REQ file.  For example,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correct user/name, password is ok. 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make amends for a few extraneous spac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be warned, OREMOTE doesn't like things that way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that the REQ file is a bogus attempt and z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First public release with some improved cod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"possible error" help lines, better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error-trapping. Added the ability to direct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ecute a BATch file in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Better screens an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Added OREMOTE.USR as an audit/confirm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Faster displays, new header.  Shanti Project blurb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error messages were installed as a Christm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command line switch so that 'OREMOTE TEST'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diagnostic to ensure that all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