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19, 1986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servi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ncommented but they should help give you some id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s of OREMOTE BATch services can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RCS up-to-the-minute sysop logs and makes the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 under a special, 10 minute SEAdog mail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a logs.arc opus.log sead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ock &gt;&gt;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voking SEAdog on Special Sched &gt;&gt;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og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voke Fido remotely for a special 10 minute mai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file packets all mail but holds all and waits for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_ibm 12/j 128/v /y /m /p 15/l 15/f 500/k 2/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ock &gt;&gt;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iler.log c:\opus\fido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Here's one that lets your run ROBOT remotely.  Nice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 and want to make sure the latest goodies are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il node.msg Robot c:\subdir\nodediff.* nodes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il node.msg Robot c:\subdir\nodelist.* nodes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il node.msg Robot c:\subdir\fnews*.arc nodes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il node.msg Robot c:\subdir\netbull.txt nodes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et a user pick up all his/her unread mail without logg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 The replaceable parameters are for First Name,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lls back and requests MYMAIL.TXT for an ASCII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ie12 /A * /T "%1 %2" /L "%1 %2" &gt; c:\subdir\my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voking SEAdog on Special Schedule &gt;&gt;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ock &gt;&gt;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subdir\my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Let a user get a listing of new files.  The file NEWFILES.DOC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user calls to pick up.  With this one the user h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esting SEAdog or Fido for the pic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upload\files.bbs c:\subdir\new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FIDO go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ock &gt;&gt;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ranching to Fido per OREMOTE request &gt;&gt;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How about remotely preparing all of your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ail -stats -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to lis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Let's prepare outgoing EchoMail for one node, then let th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oute.dog rout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dog config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chedule E &gt;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end-To %1 &gt;&gt;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ive-To %1 &gt;&gt;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ccept-From %1 &gt;&gt;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orward-For %1 &gt;&gt;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old All &gt;&gt;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vent  E all 00:00 00:10 &gt;&gt; confi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vent X9 all 00:11       &gt;&gt; confi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vent X9 all 00:15       &gt;&gt; confi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vent X9 all 00:30       &gt;&gt; confi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mtx + config.001 config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ail -stats -short &gt;&gt;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to %1 &gt;&gt;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oute.sav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sav config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llow a file request under either SEAdog or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able parameters shoud be ob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3 == FIDO GOTO MAK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K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(view (continuous), 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area (10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enter (From ('OREMOTE REQUEST'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To ('SCS OREMOTE'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Net/node (%1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Handling (hold, kill/sent, xpress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Attachments ('y'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Filespecs ('%2'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Private ('y'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Body ('Requested File: %2')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quit (sirius))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fil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3 == FIDO go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subdir\oremot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A special SEAdog event for a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oute.dog rout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dog config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chedule E &gt;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end-To %1 &gt;&gt;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ive-To %1 &gt;&gt;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ccept-From %1 &gt;&gt;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orward-For %1 &gt;&gt;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vent  E all 00:00 00:10 &gt;&gt; confi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vent X9 all 00:11       &gt;&gt; confi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vent X9 all 00:15       &gt;&gt; confi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vent X9 all 00:30       &gt;&gt; confi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mtx + config.001 config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oute.sav rout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sav config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Find any file anywhere, remotely.  Call back for REQUEST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----------------- &gt; c:\subdir\requ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rt Search: OREMOTE &gt;&gt; c:\subdir\requ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----------------- &gt;&gt; c:\subdir\requ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%1 &gt;&gt; c:\subdir\requ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FIDO go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----------------- &gt;&gt; c:\subdir\requ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nd of Search: OREMOTE &gt;&gt; c:\subdir\requ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----------------- &gt;&gt; c:\subdir\requ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subdir\requ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ock &gt;&gt;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 How about remotely cleaning up your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 -q -s -d 7 1 -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-q -s -d 9 2 -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-q -s -d 5 3 -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-q -s -d 5 4 -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-q -s -d 5 5 -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-q -s -d 5 6 -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-q -s -d 5 7 -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-q -s -d 5 8 -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-q -s -d 5 9 -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-q -s -d 3 10 -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 Now for a special CRASH MAIL event of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