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ember 22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MOTE Proposed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OREMOTE 2.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me that the power of OREMOTE will be better utiliz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tems agree upon a set of standardized serv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ATch service file names.  Here are some propos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ready in use on Satore Center OPUS (161/52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Name                          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EW.BAT   (Public)  Allows user to request a listing of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n be as simple as just copying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your UPLOAD area or more sophistic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like.  The BATch file should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d NEWFILES.DOC in a SEAdog(tm) picku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attach it to a Fido(tm) message for pi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following for mai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MAIL.BAT   (Public)  For systems with OPUS(tm) and SEAdog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kes SEAdog(tm) for a special, 10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.  All outgoing mail is held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dog(tm) file requests.  Returns to BB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MAIL.BAT  (Public)  For systems with OPUS(tm) and SEAdog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kes Fido(tm) for a special, 10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.  All outgoing mail is held.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utgoing message with file attach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EMOTE.REQ.  Calling system polls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il/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Q.BAT   (Public)  For systems with both SEAdog(tm) and Fido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 the same as SEAMAIL.BAT or FIDO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allows user to select SEAdog(tm) or Fido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esponse.  Format of OREMOTE.REQ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DOG (or)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CHO.BAT    (Private)  Prepares all outgoing EchoMail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. Invokes SEAdog(tm) or Fido(tm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, 10 minute schdule. User call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olls) for pi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EM.BAT    (Private)  Prepares/packets all outgoing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s ARCmail from/Tossmail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mail schedule is invoked, no callback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MAIL.BAT    (Private)  Compiles unread mail in specified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user.  Creates a text file of mai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MAIL.TXT and puts it in a picku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kes SEAdog(tm) or Fido(tm) for a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minute event and awaits the poll/pi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ere are a LOT of additional servic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ndardized.   If you have any ideas on this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ore Center, 161/521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