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UM - Revi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,86,87 by Spark Software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a  Regular Member of IFNA (International FidoNet Association)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find this program to be of use,  then your contribution of $10  woul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appreciated. You MAY NOT use this program in a commercial environment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vernmental organization, or on any system which is not  registered to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 Member of IFNA without paying a license fee of $25. Site licens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source code licenses are available.  Please send all inquiries, fees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ibutions and bug reports to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park Software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427-3 Amherst St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.S. 2032, Suite 232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ashua, NH 03061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reports can be sent via FidoNet mail to Bob Hartman at node 132/101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gt;&gt; Remember, Shareware is only as good as YOU are willing to make it! &lt;&l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number messages in Fido style message area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have Fido style message areas include SEAdog, Op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ermsg.  Other programs which claim to be Fido compatibl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for use with this program.  The program requires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28K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 [-E] [-Z] [-Q] [-S] [-O] [-B] [-M m] [-R #] [-D n #] [-K #] [-N n m #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o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which signifies renumb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which signifies killing REC'VD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followed by a number means kill all messages older than n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tells RENUM to also update the SEAdog LASTREAD 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 tells RENUM to only print out which pass is being execu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int out each message number that it i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tells RENUM to save the first n messages then delete messages until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+m message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tells RENUM to reserve space to process 'm' messages in an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rectories (the default value is 50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tells RENUM to not bother backing up the USER.BBS file (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SEAdo system, or a system which runs low on disk sp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says that the system is running Opus and RENUM should d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for this type o syst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will make RENUM delete any "corrupt" messages that it find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ny message which does not contain enough data to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valid message header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will kill all "empty" messages (all messages that have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hich is less than or equal to the amount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just the messag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is a number for the message area to get renumbered (this can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rather than a message area number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 -Q -S -M 1000 -K 1 -D 5 1 -R 1 -r 5 -N 10 200 C:\MAIL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kill all messages that have been received, but not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#1, it will then delete all messages in area 1 that are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ld, it will then renumber the remaining messages in area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number all of the messages in area # 5, then it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 messages in the message area in the directory 'C:\MAIL\NEW'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fter that until there are 210 messages left (10 saved at 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00 more). After completion of each area, it will deal with the SEA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READ file and update it properly.  It will also remain in 'quiet'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process.  It will handle up to 1000 messages in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ust be run from the Fido/Opus/SEAdog home director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cessary for RENUM to trap ^C interrupts, so once it is star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unstoppable short of re-booting the system.  Thi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eaving the message base in a strang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NUM processes the command line from left to right reme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message base which it just processed and using it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For this reason the command  RENUM -K 5 -R 5 -R 10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 RENUM -K 5 -R 10 -R 5.  In the first case message base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wice in a row and RENUM does not have to re-scan the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tter than other message base renumbering programs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5,000 messages in one message area (it has success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message bases of over 2000 messages - although it take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run - naturally, no one has tested it on the full limit of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), and will automatically renumber the user list if run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has a Fido version 11w compatible 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, RENUM terminates with an ERRORLEVEL of 0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d.  Any other value for ERRORLEVEL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roblem, and the SysOp should try to determin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use the -E switch on the FidoNet mail directory!!!!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ARCmail messages, including all of those that you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ding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