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oug Cr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is a rewrite of sysop11 my fido sys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 to support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YSOP11, SYSOPUS is hereby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copied and distribu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any suggestions for improvement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fidonet mail or by leaving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Net 138/34 fido bbs (phone (206) 581-7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program requires that ANSI.SYS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directable using the ANSI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( Not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will make a backup of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will use 7 bit ascii graphics (for non IBM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will hide passwords (use H inside program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will clear the screen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takes you directly to the record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marks the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takes you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takes you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o back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go forward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go forward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earch file for a specific user's name with option to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dd a reco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deleted records and/or sort the file (see sort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sets user as deleted and last call to 'System purge' dd mmm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h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rite name, access priv, last call, and city to text file, cons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toggle hide / reve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 program with option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hang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ange user'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change time and date of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ang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chang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change user's la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changes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chang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changes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zero user's time on-line fo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hange number of times user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change user's download limit, with option to zero total uploads,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user's credit for sending mail, with option to zero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change user's 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toggle 'more'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toggle tab expans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hange display width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change display length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change number of nulls to transmit af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toggle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toggle clear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Sorts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rts by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orts by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ts by number b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orts by amount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orts by amount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orts by a ratio of uploads t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one key only select O for organize, S for sort.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key you want then add an 'a' for ascending sort or a '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ding sort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wo key sort enter the major key then the 'a' or 'd'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key then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sort by ascending name only enter 'na'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rt by desending privelige and ascen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'vd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us supports all of the OPUS v0.0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