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OMM PLUS TEST DRIV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 DATASTORM TECHNOLOGIE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retrieval system, or translated into any language (natur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, in any form or by any means, except a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cense without the prior written permission of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 the software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 software may be used or copi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at license, which is described beginn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a commitment on the part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TECHNOLOGIES, INC., may make improvements and/or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nd/or in PROCOMM PLUS TEST DRIVE and/or in PROCOMM PL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registered trademark, and PROCOMM PLUS,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DATASTORM, the DATASTORM logo, the PROCOMM PLUS logo, ASP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 Communications are trademarks of DATASTORM TECHNOLOGI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OFTWARE IS NOT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s subject to the following licen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NGLE COPY SOFTWARE LICENSE granted by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, INC., a Missouri corporation, with its mailing addres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1 Towne Drive, Suite G, Columbia, Missouri 65202. 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licensed to you as the end user.  It is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PROCOMM PLUS TEST DRIVE is copyrighted material. You may us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basis provided you do not violate the copyright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imple rules.  Use of PROCOMM PLUS TEST DRIV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 requires purchas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You may not make any changes or modifications to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you may not decompile, disassemble,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engineer it. You may not rent or 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You may make copies of PROCOMM PLUS TEST DRIVE onl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the following section entitled "Limited License 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This Software is Commercial Computer Software under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cquisition Regulations and agency supplement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provided to the Federal Government and its ag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nder the Restricted Rights Provisions of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t private expense and not in the public domain. The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division (c)(1)(ii) of the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LIMITED WARRANTY.  DATASTORM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oftware will meet your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software will be uninterrupted or error fre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oes not cover any media or documentation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ed to damage or abuse by you. The software warrant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ny copy of the software which has been altered or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by you or others. DATASTORM is not responsible fo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changes in the operating characteristics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operating system which are made after the delive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ANY IMPLIED WARRANTIES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TNESS FOR A PARTICULAR PURPOSE ARE LIMITED TO THE TERM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Some States do not allow limitation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 implied warranty last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DATASTORM SHALL NOT IN ANY CASE BE LIABLE FOR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INDIRECT OR OTHER SIMILAR DAMAGES ARISING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ESE WARRANTIES EVEN IF DATASTORM OR ITS AGEN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The warranties set forth above are in lieu of all other ex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, whether oral, written, or impli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set forth above are your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LIMITATION OF LIABILITY. In no case shall DATASTORM's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license fees paid for the right to use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ten Dollars ($10.00),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INTEGRATION. This License constitutes the entire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between the parties and supersedes any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understanding whether oral or written,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is License. This Agreement may only be modif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greement signed by DATA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copy PROCOMM PLUS TEST DRIV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rial use of others subject to the software licens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COMM PLUS TEST DRIVE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TD.EXE   - The TEST DRI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TD.EXE      - The TEST DRIVE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.KBD     - The TEST DRIVE keyboar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.HLP     - The TEST DR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TD.DOC   - The TEST DRIV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TDIR.EXE     - A dialing directory conver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HLP.EXE   - A help file conve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ull and unmodified PROCOMM PLUS TEST DRIV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PLUSTD.DOC)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one without express written permission from DATAST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COMM PLUS TEST DRIVE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PROCOMM PLUS TEST DRIVE may be distributed only in North Americ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PROCOMM PLUS TEST DRIVE OUTSIDE OF NORTH AMERIC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long as the above conditions are met.  A fee may be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and user supported software, such a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g services, may distribute copies of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above conditions only after obtaining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STORM TECHNOLOGIES, INC.  Such permission usually is gran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PROCOMM PLUS TEST DRIVE 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PROCOMM PLUS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ROCOMM PLUS TEST DRIVE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ROCOMM PLUS TEST DRIVE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'll Need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PROCOMM PLUS TEST DRIVE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PROCOMM PLUS TEST DRIVE 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Modem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omputer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COMM PLUS TEST DRIV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ROCOMM PLUS TEST DRIVE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PROCOMM PLUS TEST DRIVE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OCOMM PLUS TEST DRIVE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PROCOMM PLUS TEST DRIVE features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Script Language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Order Blank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s the "try before you buy" version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  DATASTORM has created it to allow you to "test drive"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mmitting your hard earned dollars.  This has benefits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and the auth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hough, you must be aware that PROCOMM PLUS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ARE NOT FREE SOFTWARE, NOR ARE THEY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  Both programs are fully copyrighted works protected to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 of US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llow a program "test drive"?  PROCOMM PLUS TEST DRIVE is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technique called "shareware" or "user-supported softwar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eans for the computing community to receive 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irectly supporting authors.  It is based on the idea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utility of software is often best assessed by the user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own system.  Only after using a program can one really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serves personal 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to users are fairly obvious: you are allowed to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software before purchasing it.  How many times h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an expensive piece of software only to find that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benefit by creating a distribution channel of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commend and pass along their product.  This "pyramid effe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 very effective marketing technique, and is vastly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raditional marketing techniques.  This is not to say that "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" and more traditional methods like magazine advertis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ly exclusive.  They may be used together very effectively to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gments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 to you?  While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program on a trial basis, regular u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purchase.  What is a "trial basis"?  Kicking the program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weekend to see how it works is certainly using it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Installing and using the program in a production tes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is trial use.  Using the software twice a week for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 three months is not and therefore requires purchase.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ularly for any regular task, especially if it ha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, is not trial use.  These examples are not inten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ve rules, but more as general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modify the software under any conditions.  We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ncourage you to create "add-on" support utilities a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hance your and others'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the program for the trial use of others subject to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previous section "Limited License to Copy"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nly copy the program in complete and unmodified form, a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 fee for copies of the program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from DATASTORM.  This applies especially to disk vend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ervices mislead customers into thinking they have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ather than just the disk and duplication servic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this product from a disk vendor and feel they were mis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you have purchased, please write us and we will invest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include PROCOMM PLUS TEST DRIVE with any other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hardware or software, without specific license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include PROCOMM PLUS TEST DRIVE on the hard drives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ell, or include it with copies of software you hav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ing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ing PROCOMM PLUS TEST DRIVE for a while, you need to decid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using it on a regular basis.  If not, please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continue copying it for the trial use of others, or to pa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cide to continue using it, it must be purchas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the regular version of PROCOMM PLUS directly from DATASTOR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at many retailer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re are two versions of the software: PROCOMM PL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.  The TEST DRIVE version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 as described above.  The purchased version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, however, may only be copied for backup purposes.  Afte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urchased copy of PROCOMM PLUS you may continue to copy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for friends; you may not copy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purchase PROCOMM PLUS?  To pay for the software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ainfully using, and to support its authors and encourage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more high quality software.  And because regular use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without purchase is a violation of the licens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PROCOMM PLUS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erpetual license to use the software you have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two disk program set including the program itself,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, an installation program, a keyboard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 small but fast text editor and other useful ut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receive numerous sample script files for logging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on-line services, dialing directories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ities, and lists of BBS systems around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00+ page professionally written and printed manua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tutorial, index and introduction to telecommun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90 days telephone technical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ree membership offers to several on-line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via credit card, call our toll free number (800) 626-272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ur business office at (314) 474-8461.  Cash and check purcha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order form in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s everything you need to go on-line.  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-Automated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keep the names and numbers of up to 200 computers in a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--and you can create and use any number of Dialing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lets you include up to 10 dialing cod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entries, so you can easily access long-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 or dial out through a PBX system. You can have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ial either a single number or a list of numbers, and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will automatically redial if a number is busy. It keeps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e of your last call, and the total number of call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In addition, it keeps a log of the date and time of all call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easily verify your tele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Correcting File-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13 standard protocols, and i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up to 3 "external"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werful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's ASPECT script language is a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, full-featured programming language with condi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/Then/Else and Switch/Case), advanced screen handling, file I/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functions, looping, memory variables, subroutines and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You can use script files to perform automated log-ons,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, and many other tasks. Or, you can use a scrip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OCOMM PLUS TEST DRIVE "come alive" any time, night or da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ell PROCOMM PLUS TEST DRIVE to call your favorit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download the required data, and print a report; all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good nights sleep, and when telephone and connect rates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low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emulates 16 popular video-display termi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permits you to run full-screen mainfram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C as a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can give you full-screen detailed help no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are in the program. The context-sensitive help facility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"what you are doing" and displays help o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features 10 "global" macro keys for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transmitted character strings such as user ID'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operates at the following baud rates: 300, 12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, 3800, 9600, 19,200, 38,400, 57,600 and 115,200. It can oper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Even, Odd, Mark or No parity; 7 or 8 data bits; and 1 or 2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. PROCOMM PLUS TEST DRIVE supports up to 8 user-definabl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's powerful Host mode allows remote acces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for unattended file transfers, electronic mail, DOS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ogram execution and more. The host operator can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 ID's, passwords and security levels to the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lets you split the screen for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ing in CompuServe's CB Simulator, GEnie's LiveWire CB Simul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ource's CHAT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lets you run up to two external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"hot key" without exiting PROCOMM PLUS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PROCOMM PLUS TEST DRIVE under Windows, TopView,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SK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'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puter: an IBM PC, XT, or AT computer (or a compu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y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emory: at least 192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perating System: PC-DOS or MS-DO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Drives: at least one floppy-disk drive, o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isk drive and one hard-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play: A monochrome monitor with a monochrome display adapter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monitor with a Color Graphics Adapter; an Enhance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th an Enhanced Graphics Adapter; or a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compatible with any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odem: Virtually any modem, Hayes-compatible or not, ex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an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rial port: Required only if you're using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PROCOMM PLUS TEST DRIVE directly from DATASTORM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ized distributor, there is very little to do to install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opy the contents of the distribution disk onto a working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r hard disk.  Be aware that PROCOMM PLUS TEST DRIVE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pport files, so le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wnloaded PROCOMM PLUS TEST DRIVE from a BBS or on-line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bably came in archived format.  A file archive, usually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extension of .ARC, is a group of related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together and then compressed into a single file. 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in the archive they must be un-archived into thei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parate form.  This can be achieved using any of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hive utilities" such as ARC.EXE (from System Enhancement Associa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.EXE (also from SEA) or PKXARC.COM (from PKWARE).  These progra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mand syntax; to get a listing of the proper commands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without any parameters.  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 listing of the command options available for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tart using PROCOMM PLUS TEST DRIVE, you need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modem is se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to your modem depends on whether you have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(a modem on a board inside your computer) or an external modem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parate from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n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lready connected your modem to your computer a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line, do so now--your modem's manual describ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ms have a set of switches that set certai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for the modem.  You'll need to check the setting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n order to use PROCOMM PLUS TEST DRIVE to its fu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your modem's manual for information about these switches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may refer to them as "modem switches," "configuration switch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DIP switch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set two of your modem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D (Carrier Detect) Switch. This is switch 6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s. Set this switch so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CD line (with the other setting of this switch, th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not controlled by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TR (Data Terminal Ready) Switch. This is switch 1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s. Set this switch so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e status of the DTR line (with the other set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he modem ignores the status of the DT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modem doesn't have switches, it will have softwar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for the same purpose.  Look in your modem's manual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at control CD and DTR, then include thes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n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modem can be set to work on any of two (or more) "COM por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unications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--also known as serial ports--are typically used for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modems) serial printers and mouse pointing devices. I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 already connected to your computer, it is using one of you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and you won't be able to use that port for your modem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ich COM port is used for that device, then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s set to work on a different COM port. (Refer to your mode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information about setting its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matter which COM port your modem will be using,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PROCOMM PLUS TEST DRIVE which COM port that is.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an work with any of eight COM ports--COM 1 through CO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modem has a CD or a DTR switch, set it as describ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ternal modem. If it doesn't have these switches,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manual to see if there are software commands you can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urpose. If there are, include these commands in the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COMM PLUS TEST DRIVE most efficiently, you'll need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CONFIG.SYS file and your AUTOEXEC.BAT file contai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hard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EXEC.BAT and CONFIG.SYS files, if they exist,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your disk. If you're not familiar with thes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or a book about DOS to see how to modif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recommen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PROCOMM PLUS TEST DRIVE from any directory on your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PCPLUS directory (the 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) in your AUTOEXEC.BAT file'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OMM PLUS TEST DRIVE needs to access files it us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, the Setup facility, keyboard macro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it normally looks only in the current directory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m there if they do not exist). If you want to keep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other directory, specify that directory in a SET PCPLU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--PROCOMM PLUS TEST DRIVE will look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at directory if it doesn't find them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ed to keep the PROCOMM PLUS TEST DRIV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\COM\PCPLUS, you would include this comm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PLUS=C:\COM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needs to access many files at the same time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se files can be accessed, you need to include this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up accessing your disk, include a BUFFERS comm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floppy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FILES and BUFFERS command in your CONFIG.SYS file,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or a hard disk system. If you're not familiar with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sult your DOS manual or a book about DOS to see how to cre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just starting with PROCOMM PLUS TEST DRIVE for the firs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robably want to go on-line as soon as possible. Although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lets you change over 100 set-up specifications,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you must do in order to get started is make sure that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knows which COM port your modem is using.  To do so,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Settings option (Alt-P) after starting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using a modem that's not Hayes-compatible (your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ill tell you if it is), you must give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information about how your modem works. You can do thi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y (Alt-S) after you start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ake sure the DOS prompt (C&gt;) is sho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hange to the drive and/or directory where your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PCPLUST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PLUS TEST DRIVE logo appears on your screen,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initialize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any key to display the PROCOMM PLUS TEST DRIV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escribes the terms under which you may use and copy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.  When you purchase PROCOMM PLUS no such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any key to enter PROCOMM PLUS TEST DRIV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enter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COMM PLUS TEST DRIVE uses an overlay structure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floppy diskette, from time to time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access the PROCOMM PLUS TEST DRIVE disk in drive A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eave this disk in drive A while you are running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PROCOMM PLUS TEST DRIVE and return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asks you to confirm that you want to ex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Y] to confirm that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PROCOMM PLUS TEST DRIVE commands when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in Terminal mode.  The bottom line of the screen is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us line".  The status line contains information abou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ett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PROCOMM PLUS TEST DRIVE what you want to do by giv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You enter a PROCOMM PLUS TEST DRIVE [Alt] key comma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the [Alt] key while you press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tter key.  For example, here's how to enter the [Alt-Z]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the Command Menu (a list of all the other [Alt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old down the [Alt] key and press the [Z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nearly all of the commands listed on the Command 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you entered the [Alt-Z] command--by holding down the [Alt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other key.  You can display the Command Menu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find out what command to use.  However, you can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ing [Alt] at any time, regardless of whether no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mand Menu is part of PROCOMM PLUS TEST DRIVE'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. Pressing [Alt-Z] displays information about whatever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For example, if you were to press [Alt-Z] now (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n the screen), PROCOMM PLUS TEST DRIVE would displ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Command Menu from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PROCOMM PLUS TEST DRIV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comes with a 40K on-line help file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HLP) to speed you on your way to learning the system. 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acility simply press [Alt-Z] at any point in the program.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pecific to the task at hand will be displayed.  This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is more than adequate for learning the majority of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features.  When you purchase PROCOMM PLUS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page professionally written and printed manual tha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n every feature, a tutorial, an index and an introdu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read printed text, we've included a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HLP.EXE which will create a readable, printable copy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 file called PCPLUST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werful features included in PROCOMM PLUS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is the ASPECT script language.  ASPECT is a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, full-featured programming language with condi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/Then/Else and Switch/Case), advanced screen handling,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, file I/O, mathematical functions, branching,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subroutin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can be used to perform automated logons,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and man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n an ASPECT script file begins with a command word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ne or more "parameters," which specify the particula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command to work. Commands and parameters conform to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which are called "syntax." Like the syntax of spoken langu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syntax" ensures that the meaning of the command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nd unambiguous. ASPECT script files have a file extension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ach command word begin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ach command word must be spelled ou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mands and parameters are not case-sensitive exce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length of a command line is 132 characte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ach command must be complete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ments are delimited with a semicolon(;). Any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a semicolon are ignored and can be used for programm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mand parameters (arguments) always follow a command wo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ust enter a parameter unless it is enclos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ring variables and quoted strings are limited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umeric variables and integer numbers are signed integ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-32768 through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abels are up to eight characters in length, end in a col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n a separate line; e.g.  LABE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use a quotation mark within a text string, preced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scape character "`" (ASCII 96); for example, MESSAGE "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`"Hello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verage of ASPECT is impossible within the scope of thi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but all of the following commands are available and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PROCOMM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nteger|Nx integer|Nx Nx           FWRITE "string"|Sx integer|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[seconds]                        GET Sx [leng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Sx "string"|Sy                  GETFILE protocol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GET row col attrib length Sx         GOSUB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Sx Nx                             GOTO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SAY row col attrib Sx|"string"      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ow1 col1 row2 col2 attrib      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                            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               IF [NOT]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"[driveid:]\path"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[attrib]    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                       INC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OFF                                 INIT Nx integer|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ON                                  ISFILE "filename"|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HEN                                  ITOA Nx 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x                                KERMSERVE SENDFILE|GE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Nx                                   |FINISH|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                         K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"[ldcode] entry [ldcode]"|Sx      LOCATE row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"string"|Sx                       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 integer|Nx1 integer|Nx2 Nx3        OPEN ["filename"|Sx]|CLOSE|SU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command" [WAIT]                          |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MACRO number|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erminal                       MATGET row col attrib length 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"asp_file"|Sx                  MDIAL "[ldcode] Number [ldcod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|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SAY row col attrib "fmt_str"        MESSAGE "string"|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[Sx|Nx]...]                           MGET Sx [leng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I                                MLOAD "filename"|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O                                MUL integer|Nx integer|Nx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Sx                               PAUSE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Sx                               PRINTER ON|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x "target"|Sy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I "string"|Sx TEXT|BINARY       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O "string"|Sx TEXT|BINARY         R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"C"|Sx                           RGET  Sx [length] [dela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"string"|Sx                      RUN "program"|Sx [WA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Sx integer|N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ines row1 col1 row2 col2       SUBSTR Sx "string"|Sy start_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              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FILE protocol "filename"|Sx        SUSPEND UNTIL Hour|Sx Minute|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ameter value                    SWITCH 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ON|OFF                              CASE "target"|Sx|"_NU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BLANKEX ON|OFF                      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PACE milliseconds               [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N_CR CR|CR_LF|STRIP                ENDC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N_LF LF|CR_LF|STRIP                END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CHO ON|OFF  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LINEPACE tenths              TIME Sx 0|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PACECHAR number              TRACE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ABEX ON|OFF                 TRANSMIT "string"|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UP_CR CR|CR_LF|STRIP         TYPE "filename"|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UP_LF LF|CR_LF|STRIP         WAITFOR "target"|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ME seconds                      [delay|FORE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NONDEST|DEST             WHEN "target" "response"|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rate  BREAK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CR|CR_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 7|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DIR "path"|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 ON|OFF|CI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FLOW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8QUOTE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BLOCKCHECK 1|2|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CQUOTE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EOLCHAR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FILETYPE TEXT|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HANDSHAKE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ACKSIZ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ADCHAR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ADN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ITY EVEN|ODD|NONE|MARK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COM1|COM2|...COM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LAY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CMD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FLOW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 1|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ACE millis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ON|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Frequency D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Sx "string"|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Sx "string"|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Sx "string"|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FMT Sx "fmt_str" [[Sy|Ny]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integer|Nx integer|N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we cannot offer technical support to the ten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rying PROCOMM PLUS TEST DRIVE before they purchas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PROCOMM PLUS you will receive free tele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5 calls during a 90 day period from the date DATASTORM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card.  Additional technical support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 to extend your 90 day free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elephone support you receive when you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, DATASTORM has created a product support RoundT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, the General Electric Network for Information Exchan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Table has been created as a means for DATASTORM's customers to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questions, download related and user supplied suppor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and share ideas with other users.  To find out wha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access number is call (800) 638-96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DATASTORM ROUNDTABLE, enter the command "DATASTORM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'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Order Blank       Remit to: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! I want to order PROCOMM PLUS.  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copies of PROCOMM PLUS at $75 each            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ear of extended technical voic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copies of PROCOMM PLUS at $55 each (a sav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off the regular price of $7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souri residents please add 6.475% tax)   Tax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US shipping please add $10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 State: 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by: MC _____ VISA _____ CHECK _____ CASH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number: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: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urchase orders are accepted in amounts over $100 only.  So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 Use MC or Visa, or send check or money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unds drawn on US bank.  Otherwise add $10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