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    P U T Z E N    VON</w:t>
        <w:tab/>
        <w:t xml:space="preserve">  DISKETTENLAUFWERKEN</w:t>
        <w:tab/>
        <w:t xml:space="preserve">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Diskettenlaufwerken erh�lt man manchmal z.B. 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LESEFEHLER LAUFWERK 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f�r gibt es (zumindest) 2 Urs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  Das</w:t>
        <w:tab/>
        <w:t>Laufwerk ist nicht geschlossen oder es be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arin  eine unformatierte Diskette oder</w:t>
        <w:tab/>
        <w:t>eine 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S-Diskette.  Der  Controller  kann daher den 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�hlten</w:t>
        <w:tab/>
        <w:t>Sektor nicht erkennen,</w:t>
        <w:tab/>
        <w:t>DOS gibt  die  o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  Die Diskette ist in Ordnung,  das Laufwerk will 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icht. Die Ursache ist mitunter ein nicht richti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r Spur 0 positionierter Kopfschlitten.  Es is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r  track-0-Schalter  geschlossen,  der  Kopf 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jedoch nicht genau �ber der Spur 0,  die Da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icht erkannt.  DOS versucht leider nicht,  den 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eu zu positionieren.  Wehm�tig erinnere ich mi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in  altes CP/M - System,  bei dem das Laufwerk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m charakteristischen  ...  Schnurr ...  Schnur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hnurr ...  begann  -  ein Wegfahren und neuer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fahren von Spu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letzteren Fall ist track 0,  in dem sich der BOOT-Sektor,  de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le  Allocation  Table) und das Inhaltsverzeichnis (Directory)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en nicht lesbar. Beim Booten vom Laufwerk A aus f�hrt dies au�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zur Meldung "Boot failure" oder �hnlich.  Was ist zu t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as Laufwerk A oben eingebaut,  hilft ein vorsichtiges Weg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Kopfschlittens vom Anschlag.  Der Track-0-Schalter ist dan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OS positioniert den Kopf neu.  Meistens reicht dies vorerst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en.</w:t>
        <w:tab/>
        <w:t>Dauernde  Abhilfe  bringt  aber meist nur  ein</w:t>
        <w:tab/>
        <w:t>vors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nigen der "Spurstangen" des Kopfschlittens,  weil diese leid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igen Laufwerken gefettet sind und das Fett mit der Zeit vorn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en  zusammengeschoben wird und erh�rtet.  Geringe  Kopfbewe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dann nicht mehr exakt ausgef�hrt.  Diese Reinigung der  "S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gen"  erfolgt  am besten mit einem  Wattest�bchen  und  Spiri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echt ist es,  wenn Laufwerk A das untere ist. Hier ist aber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 Umstecken der Flachbandkabel-Stecker m�glich,  womit Laufwerk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en liegt und nach dem Verschieben des Schlittens zumeist ein Bo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 das  unten</w:t>
        <w:tab/>
        <w:t>eingebaute  Laufwerk  sind  die  oben  b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beiten  nur m�glich,  wenn das obere Laufwerk ausgebaut  wird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gbewegen  des</w:t>
        <w:tab/>
        <w:t>Kopfschlittens</w:t>
        <w:tab/>
        <w:t>von der Spur 0 kann  aber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ner</w:t>
        <w:tab/>
        <w:t>selbst besorgen,  wenn ihm dies ein entsprechendes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iehlt. Genau dies ist der Sinn des kleinen Programmes PUTZEN.EX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Kopfschlitten wird dabei 10 mal zwischen Spur 0 und Spur 39  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 her bewegt und dabei jedesmal der erste Sektor der</w:t>
        <w:tab/>
        <w:t>betref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ur gelesen. Dieser Vorgang wird wie folgt errei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 Eine bespielte oder zumindest formatierte Diskette in das "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utzende"  Laufwerk einlegen.  Es kann auch die Diskett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m  Programm  PUTZEN.EXE  selbst  sein,  wenn  das 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inigerma�en funktioniert. Keine Angst, der Diskette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ichts! Laufwerk schlie�e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 PUTZEN.EXE  aufrufen und nach der Meldung am Schirm das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rk angeben. Sicherheitshalber ist nur die Angabe von A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 (Gro�- oder Kleinbuchstaben)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 Nach dem  "Putzen" gibt das Programm eine  Erfolgsmeldung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d kehrt zur DOS-Kommandoebene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 "Putzen"  der Laufwerke von  Zeit  zu  Zeit ist vor  allem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fehlenswert, wenn eine gr�ndliche Reinigung nicht m�glich is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Laufwerk selten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Interessierte ist das dokumentierte Assembler-Listing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Syrovat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