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��     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�         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�  ��  �� ���   ��  ��  ��   ���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��  ���  ��  �� ��   ��  ��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�  ��  ��   ��  ����    ��  ������   ��  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�  ��  ��   ��  �� ��   ��  ��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��  ��   ��  ��  ��  ��   ������    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���   �� ���  �� ���  �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   ��  ���     ���  �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����   ��      ��   �� 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       ��      ��   �� 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����  ��      ��   ��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Free-for-the-Asking FidoNet Compatible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 Interface and Dumb Termi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Version 1.3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January 15, 198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mpiled and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nce Perriello and Bob Ha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Code by Wynn Wagner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ocumentation Compiled and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Alan App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ith Generous As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rom the BinkleyTerm Development Te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gram and Documentation Relea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 in Accordance With the Terms Listed Here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NEW FEATURES!  In this release, there are several new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features and several refinements.  In addition, som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tems inadvertently omitted from the previous document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have been included.  FOR MORE INFORMATION - TURN TO PAGE 5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antee 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Where Credit is Due 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ation 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mb Terminal Operation 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Interface Operation 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Operation 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SSIL Drivers 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Configuration File 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 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Directories 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Information for Points 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ng With a BBS 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..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BinkleyTerm Handles Mail 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ing Events 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CTL ....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 Passwording 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ing ..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Requests 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Information a/k/a "Who Knows Where to Put It?" .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Support 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.......................................................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 is  a  complete FidoNet compatible  electronic  ma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face  and dumb terminal package,  capable of running on 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sonal  computer  that  uses  the MS-DOS  or  PC-DOS  opera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.  The mail interface is capable of exchanging mail traff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files  with packages such as Fido,  Opus and SEAdog,  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ard    network   protocols   that   assure    point-to-po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i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 has been designed to offer a  full-function  FidoN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face,  for use as a "front-end"  mailer in conjunction 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in Board System (BBS)  software, or as a point mail pack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conjunction with other programs and utilities.   The method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ion is configurable by the user;  in fact both modes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modated and switched in and out with a minimum of eff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's   dumb  terminal  functionality   includes   VT-1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mulation  when  used with ANSI X3.64  systems,  e.g.,   the  DE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inbow,   or an IBM PC with FANSI-CONSOLE,  the ability  to  lo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 sessions  to  a  raw  text  file,   file  uploading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loading  with a variety of widely supported,   standard 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fer protocols, and much mo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 is  one of several software packages to  utiliz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 FOSSIL standard  for communicating  with the screen, keybo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communications ports in its host computer.   This mean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 will run on any MS-DOS/PC-DOS computer for  which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SSIL driver has been written (all  popular  computer model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ly supported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NOT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software  and its documentation are being  distributed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LL SOURCE CODE with the following condition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)  If  anything awful happens because you use it (or  don't 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), you accept full responsi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)  Don't even think about making a voice call to the authors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ain  or  make  suggestions  about  enhancements,  useful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wise.    Instead,   think  about entering a message  in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  EchoMail Conference or sending a message to  BinkleyTe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at 1:1/102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)  You  do  not  reuse the code in products  that are  for  sa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specific permission to do so from the autho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)  If you find any problems,  you send fixes to the authors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sion   in  updates,   and  not  take  it  upon  yourself 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orporate or distribute the chang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)  You  find  some  way  to express your appreciation  for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hod of distribution,   either  by  writing code or applic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s,  or just sending along a "thank you" message.  If you fe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monetary  contribution is in order,  please feel free to mak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ribution  to  your  favorite local charity  in  the  name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)  Like the software program it describes,  the documenta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reative work of its author.  You may freely distribute it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ame manner as the software,  but we ask that you not use 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parts of it in other written materia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)  THIS SOFTWARE MAY NOT BE DISTRIBUTED FOR PROFI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 package  does  contain  copyrighted  code.     Either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velopers wrote it themselves,   or have received permission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it.  Please have an appreciation for what we're trying to 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e...don't abuse the license that you have been giv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UARANT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absolutely no guarantee, warranty or promise of any ki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de with regard to the performance or quality of BinkleyTerm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 suitability for a particular purpose.  This includes bo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gram and its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 problems,  risks,  damages,  disasters or lack of  them 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rely   your   responsibility.    By  using  BinkleyTerm,  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knowledge this in full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DIT WHERE CREDIT IS 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 names  are either trademarks or the  work  of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viduals and/or companies show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, Fido - Tom Jennings and Fido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-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DOS, IBM -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us-CBCS, ZedZap, WaZOO - Wynn Wagner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dog, SEAlink, Xlatlist, ARCmail - System Enhancem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e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-100, DEC Rainbow -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NSI-CONSOLE - Hersey Micro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yes - Hayes Microcomputer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- Omen Technologie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Mail - Spark Software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seLst - Bob Hart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laxnode - Scott Sam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th/Zenith - Zenith Electronic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nyo - Sanyo Electric Co. (Japan) Lt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DOS - SoftLogic Solu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-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ix - Colin Sampaleanu and PT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rius - Bob Klahn and Micro Solu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usNode - Wes Cow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OPS - Tom Kashu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choMail" is a trademark of Jeff 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 number  of  people  have  been  involved  in  the   crea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velopment  and testing of this program,  or have contribut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n one way or 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m Jennings,  of course, gets credit for creating the beast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ught  us  all together and defining the basic method  of  ma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fer  that  we  still use.   Wynn Wagner gets our  thanks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easing  source code for his file trasfer routines and  sen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 of  his  WaZOO source code as well  for  inclusion.    Th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nderson  gets  a   humble  tip  of the  hat  for  SEAdog, 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totypical  mail-only  front-end which was the  basis  for  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nt-end design, and for SEAlink, his extension of Xmodem/Telin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doubled the speed of network mail tranfers overnight!   R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winn  and RENEX Corporation for the best CRC routine we've  e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n!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there are the  guys who  have put to the test everyth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s  thought  would  be worthwhile:  Shawn  Stoddard,   Bu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lker,  Jim Bacon, Roeland Meyer, Myke, Tom Kashuba,  Ray Gwin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m Hendricks, Ken Shackelford, Harry Lee a/k/a Randall Greylock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vid LeVine, Bill Kraski, Alan Applegate and several othe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uirements for BinkleyTerm are si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A  personal  computer  capable of  running MS-DOS 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S-DOS or PC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n auto-dial  modem capable of operating over dial-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ice grade  telephone  lines,  Hayes AT  command se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   FOSSIL  compatible   driver  designed   for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hardware, such as OPUSCOMM for the IBM P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COMM for the DEC Rain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agnetic disk medi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DUMB TERMINAL OPER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360k Floppy Disk Drive,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POINT OPER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o 360k Floppy Disk Drives, Minimu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al capacity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MAIL INTERFACE OPER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oppy operation highly unlikely with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xed disk preferred, if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 basic  knowledge of PC  telecommunications (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knowledge, you probably wouldn't have a ne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kleyTerm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 are other software requirements as well that vary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lication.   Please refer to the appropriate sections for 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Features, Documentational Refin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is true with each revision of BinkleyTerm,  some features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en  added,   some refined.   The documentation designates  s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ems with "#"  displayed in the left margin near the descri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ite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al  refinements,   including items omitted from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ious edition, are designated with "!" in the left margi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ok for the "#" and "!" tags throughout the documenta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ocumentation Struct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offers three basic forms of opera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Dumb Terminal, can be used alon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Point Operation, in conjunction with external utilitie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ail Interface, usually in conjunction with a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 of  these functions are discussed in their  own  respec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s.   Due to the duplication involved in many of the  set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dures,  each  section provides an overview, and a listing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equent   sections   to   refer  to  while   setting-up  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ation.   You may do a lot of page turning,  but sepera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ous information helps keeps the docs smal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able of Contents at the beginning of the docs should  ass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in locating the information you need, should you be using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s as a reference, as opposed to a tutori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  are illustrated using angle brackets and  capital  lette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would refer to the enter key.   Two keys without a spac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h  as &lt;ALT&gt;&lt;F10&gt;  would indicate to press and HOLD  the 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,  and while holding, press the second key,  then release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.    It DOES NOT mean to press the keys "simultaneously"  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ill produce unpredictable results.   Two keys listed wit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 between them indicate to press the keys, one at a time,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quenc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ocumentation Proble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find problems in the documentation  (omissions,   uncle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ems,   errors)  you are encouraged to contact the document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directl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an Applegate (a/k/a Arrogant Writer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hort Line (Mail Only System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:104/36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s can be sent by mail, if preferred,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an Appleg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. O. Box 26072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kewood, CO 80226-07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ames will not be dignified with a response.  Legitimate probl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s will be replied to as time allow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MB TERMINAL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of BinkleyTerm's features is a dumb terminal mode.  This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es  much  like  any other  simple  communications  progra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is function, you can dial-out using the modem attach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 computer  to contact bulletin boards,  on-line service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.    You  can download and upload files using  a  variety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pular file transfer protocols,  all of which are hard cod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operation and ease of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used with a system that supports ANSI X3.64  (a DEC Rainbow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an IBM PC with FANSI-CONSOLE software installed),  BinkleyTe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s complete VT-100   terminal emulation.   BinkleyTerm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s session logging to a raw tex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 provides  an "open architecture"  for file  transf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tocols; BinkleyTerm supports Opus-CBCS style external protoco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.   Currently available protocols include Kermit,  ASCII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Xmodem, and more (not included with the BinkleyTerm distribu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ckag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's  dumb  terminal  operation is simple  and  easy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e.    It  requires as little as one single floppy disk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ion,  and no utilities or accessories are required,  exce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a  FOSSIL  driver,  which is required  for  any  BinkleyTe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ional mode.   Changes to the system configuration file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be necessa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complete  instructions  on setting-up BinkleyTerm  for  dum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 operation, please refer to these section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OSSIL Driv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nkleyTerm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BinkleyTerm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tarting BinkleyTe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hough  a  batch file is normally used to start BinkleyTerm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modes, usually you'll start it from the DOS prompt for dum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 only opera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DOS prompt, en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will initialize, and be ready for operation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unctions Avail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veral  keyboard functions are available in dumb terminal  mod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summary of those comman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&lt;ALT&gt;&lt;F10&gt; - Hel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provides  a  brief  help screen,   listing  the  keypres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you in dumb terminal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ALT&gt;&lt;Y&gt; - Initiate Mail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for point operations, this function initiates a mail ses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 the  host.   This is designed ONLY to work with  your  bo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.    Please  refer to the section on "Point  Operation" 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itional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&lt;U&gt; -  Shift to Unattended (Mailer)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for point or mail interface operations,  this key, when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&lt;ALT&gt;&lt;T&gt;  in the unattended mode,  allows the user to switc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 and forth between dumb terminal mode and unattended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ALT&gt;&lt;M&gt; - Poll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for point or mail interface operations,  this key allow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 to initiate a mail session by node address.   This key  DO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  that  the system be set-up properly for such  opera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ing the availability of a nodelis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ALT&gt;&lt;X&gt; -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 you to exit the program and return to DOS.   This  sh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 be used if you started BinkleyTerm with a batch file  (po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mail interface operations primarily).   This function  leav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DTR (data terminal ready)  line of your RS-232  port  "high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ecu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ALT&gt;&lt;H&gt; - Hang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function  "hangs  up the phone"  by dropping the DTR  (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 ready) line and raising it agai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&lt;ALT&gt;&lt;L&gt; - Toggle Logg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turns session logging on and off.   The nam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is designated in the BinkleyTerm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ALT&gt;&lt;B&gt; - Baud Rate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allows  you  to  set  the baud  rate  that  BinkleyTerm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ing at to the next higher value.   300  baud goes to  1200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so on.  19,200 baud resets to 300 bau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                             &lt;ALT&gt;&lt;D&gt; - D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allows you to use the autodial function of the modem to d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number.   When prompted,  you can input one of three items...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lephone  number,  a  node address in the format net/node (if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list  is  available)   or the name of a sysop  (if  a  sor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USER.LST file exists in the nodelist path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more information on nodelists and FIDOUSER.LST,  refer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"Nodelist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ALT&gt;&lt;P&gt; - COM: Port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allows you to toggle the COM: port.   If you're using port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it will select port 2 and vice versa.  Handy for multi-mod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PgUp&gt; - Upload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allows you to upload a file to the host computer with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 are  connected.    You  are  prompted  for  the   necessar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PgDn&gt; - Download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allows you to download a file from the host with which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 connected.   You are prompted for the required  informa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file will be saved to the current directory (normally, 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directory you run BinkleyTerm fro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a dual floppy system, and would like to download 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  other than the BinkleyTerm diskette,  simply change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sired drive and start BinkleyTerm from that drive (DOS  3.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higher),  for example, from the B: drive, type A:\BT &lt;ENTER&gt;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  disk  users may wish to the span directories  in  the 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VT-100 Keyp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used with a system with enhanced ANSI support (ANSI  X3.64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 as  the DEC Rainbow,  or an IBM or compatible  with  FAN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OLE software installed,  BinkleyTerm provides a subset of V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0 terminal emulation.  The arrow keys on the PC's keypad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as cursor controls (if the remote system you're connect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s them), and the function keys on the PC are mapped ou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 VT-100 keypad func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n  below  is an illustration of the VT-100  keypad,  and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key presses on the PC that are required to emulate the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ember,   certain  incoming  ANSI codes may not  be  recogniz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have the necessary enhanced ANSI support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|        | Shift- | Shift-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F1   |   F2   |   F1   |   F2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|        | Shift- | Shift-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F3   |   F4   |   F3   |   F4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|        | Shift- | Shift-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F5   |   F6   |   F5   |   F6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|        | Shift- |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F7   |   F8   |   F7   |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|        |        | Shift-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+--------+--------+   F1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| Shift- |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F10       |   F9   |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+--------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                              Miscellaneo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of the &lt;CTRL&gt;&lt;C&gt;  key sequence while on-line in terminal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 have  unpredictable results in some  system  configuration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due to the role of Ctrl-C not only with regard to  FOSS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rs,  but with DOS itself.   In most cases,  &lt;CTRL&gt;&lt;K&gt;  is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ptable  substitute to the host system you've called;  use 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where poss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sor control (arrow) keys should perform  their  design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sk when connected to a system that supports VT-100 terminal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I screen controls,  such as the full-screen message editor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us-CBCS systems.  &lt;PGDN&gt; and &lt;PGUP&gt;, however,  are reserv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load and upload commands respectively,  as they are in near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terminal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INTERFACE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mail interface is just that...an electronic interface to acce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.    BinkleyTerm  is designed specifically for use  with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doNet  amateur electronic mail network.   It can either be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operating a "mail-only"  node,  or as a "front-end"  for 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ectronic  BBS  system.    BinkleyTerm answers the  phone, 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hanges mail with other mail systems,  or passes control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o another program, such as a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  is  probably  the  most  flexible  mail   interfa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.    It has the ability to exchange mail  in  accorda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 FidoNet  standards,  with a  modified method using  SEAlin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tocol or with WaZOO, originally designed for Opus and normall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 the  Zmodem protocol.   The mode is  negotiated  with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te  system,   and the most efficient method it can suppor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sen for the session  automatically.   BinkleyTerm also hand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file request methods currently in wide-spread use, as well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extended features such as SEAdog-type update reques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e to the generic interface between BinkleyTerm and any BB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ght  be  used in conjunction with it,  many different  packa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 be able to coexist with BinkleyTerm peacefull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all BBS software can be used with BinkleyTerm.  Some s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s  special  conversion  utilities in  order  to  transl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 the  BBS's  own  message  format  and  the  format 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 requires.    Please check your BBS documentation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informa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 requirements  for use as a mail interface are left to 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rmination.  More than likely, a hard disk will be required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 to implement a fully operational syste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will  need  whatever  software  you  choose  to  run   un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.  In the examples later on,  we use Opus.  If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 your  system  as  a mail only system,  then refer  to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 on "Point Operation.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choose to run EchoMail,  then you will need to selec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priate EchoMail processing software.   In the examples sh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ter in the text, we use the ConfMail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ending  on  what utilities you use,  and what  they  claim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,   you will need OMMM.EXE.   This should be required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  any  implementation  and  software  selections   curren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.  This program is usually available as OMMM???.ARC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s that keep Opus and BinkleyTerm software.  In the examp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ter on, we use an OMMM version of 1.07 or grea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OSSIL driver is also required for BinkleyTerm to operate,  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changes to the BinkleyTerm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 refer to the following sections for details on the  set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inkleyTerm as a mail interfa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OSSIL Driv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nkleyTerm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atch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Sub-Directori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ode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Interacting With a BB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cho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How BinkleyTerm Handles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ession Passwor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BTCT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cheduling Ev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cripting (Optional Read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le Requests (Optional Read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Miscellaneous Inform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nkleyTerm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Examp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unctions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veral keyboard functions are available in unattended mode,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 from which BinkleyTerm is operated as a mail interface.  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of these commands is shown he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ALT&gt;&lt;F10&gt; - Help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provides  a  brief help  screen,   listing  the  keypres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you in unattend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F1&gt; thru &lt;F10&gt; - User Defined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on't know how handy these are until you try them.  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unction key forces BinkleyTerm to exit to your batch file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ERRORLEVEL of 10  times the function key number.  For examp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exits with ERRORLEVEL 30, and so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ically, you can use these keys to run your favorite utiliti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 editor...anything you can normally do at the DOS prompt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 batch file.  If you design your batch file in such a mann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 can  be re-started after completion of  your  chos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ESC&gt; - DOS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causes BinkleyTerm to exit to DOS and stay resident. 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 probably  the most efficient method to perform  a  quick 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on the f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 "exit"  at the DOS prompt and press &lt;ENTER&gt;   to  re-invo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&lt;ALT&gt;&lt;E&gt; - Invoke Edi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 function  calls  the  program  you  have  listed  in 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 configuration file next the field "Reader."   It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ically used to run your favorite editor/reader program,   s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iri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ALT&gt;&lt;M&gt; - Manual P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key forces a manual poll to the address you are prompted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 after  executing  this command.   A   manual  poll  simp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empts  to  initiate  a  network  mail  session with  a  remo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doNet-compatibl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the number is busy when dialed,  BinkleyTerm will continu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-dial  until aborted (by pressing the &lt;ENTER&gt;  key)   or  unt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nection has been establish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re is mail to be sent from either end of the connection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ther,  it will be sent upon connection.  NOTE:   If you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 designated as "hold for pick-up" on your end, it WILL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t  to the remote system.   The remote system must call you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 to receive the mail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LT&gt;&lt;Q&gt; - Quit the Current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t  the current event.   Forces BinkleyTerm to start "Event  0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 is  a default "non-event."   For all  practical  purpos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happens during the event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                         &lt;ALT&gt;&lt;R&gt; - Restart Ev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function  restarts  the mail events  as  though  none 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iously  executed.    This  means that any forced  or  dynam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ts will be re-started, and afterward, BinkleyTerm will be s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current event.   This is used in conjunction with &lt;ALT&gt;&lt;Q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start an event once you've stopped i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ALT&gt;&lt;T&gt; - Termina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ft to dumb terminal mode.   Used with the &lt;ALT&gt;&lt;U&gt;  command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unattended  mode,  this allows you to flip  back  and  for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unattended and terminal modes.  This allows you to hav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, easy to use terminal a keystroke a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&lt;ALT&gt;&lt;X&gt; - Ex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  BinkleyTerm with ERRORLEVEL 1.   If you are using  a  ba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 to  start  BinkleyTerm,   you  will  need  to  capture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RORLEVEL and handle it appropriate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&lt;C&gt; - Force C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ce a call,  if there are any to be made.   If there is mail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utbound area that would normally be sent during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, this command will force it to be s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 WILL  NOT force mail to be sent that would otherwise  not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t during the current mail e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INT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point is an extension of a regular,  fully  qualified  FidoN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.    The  term  comes  from  the  extended  point  add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ntions   recently  introduced  to  FidoNet.    For  examp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:104/200.6 refers to the 6th "point" of node address 104/200,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one 1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marily, points are intended to provide a method of more easi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ing  EchoMail  areas  for  individuals  who  are   active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volved  in  given areas.   The point obtains the Echoes from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ular FidoNet node,  called a boss node,  who has availabl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choes  that  the  point  desires.   The  EchoMail  messages 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ically  packed and held for pick-up by the point at the  po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's convenience.   The messages are then unpacked on the po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,   and can be read and responded to in an off-line  stat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message  replies are then packed and delivered to  the  bo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oming  a point involves pre-arrangement with a regular FidoNe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  system operator.   Since point addressing is not yet  fu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lemented  within  FidoNet,  your boss node will assign  you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ique, ficticious node address that will be used to specify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 boss  node  is  your  bridge to  FidoNet.    In  almost 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mstances  will you transact mail with any system other 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boss syste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 of  the  first steps to setting-up a point is  to  locate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ular  FidoNet node who is willing to serve as your boss  nod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will need to know what EchoMail areas you want,   and  w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are available.   It is preferable,  although not  mandator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your boss node also run BinkleyTerm,  the only reason  be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your boss will understand the operation of your point enou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 lend  some  support  and  assistance  with  getting   thing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ional.   Functionally,  BinkleyTerm is capable of "talking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y FidoNet implementation currently operational in the n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requirements are basically left to your determination.   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 possible  to run a point operation on as little as  two  360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oppy disks,  although you will be very limited with space,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unable to carry more than one or two light-volume conferenc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capacity dual floppies, or a hard disk, are recommen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will need to select the appropriate software for your  po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ion.   You will need an EchoMail processing package such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Mail, a message editor/reader such as Sirius, and OMM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OSSIL driver is also required for all BinkleyTerm  operation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re changes to the BinkleyTerm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 refer to the following sections for details on setting-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for point oper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OSSIL Driv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nkleyTerm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atch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odelist Information for Po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cho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How BinkleyTerm Handles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ession Passwor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BTCT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Scheduling Even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cripting (Optional Read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le Requests (Optional Read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nkleyTerm Sup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 point  operation  primarily uses the  unattended  mode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 (as does mail interface operation),  please ref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ction "Mail Interface Operation"  for a listing of keybo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s that are available to you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SSIL DRIV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 BinkleyTerm  operational modes require the use of  a  FOSS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unications driver.   Despite the short history of the FOSSI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 and  more  software  packages are taking advantage  of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s offered by the FOSSI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FOSSIL is not a communications front-end;  it contains no 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file transfers or other terminal-like functions.  A FOSSIL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rely  a  resident  driver  that  provides an  easy  method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ing the COM: port, keyboard and monitor of your comput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is a FOSSIL needed?   Not all machines capable of running M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  are necessarily patterned after or faithful to the desig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BM line of personal computers.   Facilities built-in 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M PC/XT/AT computers for accessing the COM:  port, keyboar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 may  not  be implemented in  the  same  manner  on 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s  such as the DEC Rainbow,  Heath/Zenith Z100  or  Sany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55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is reason, the FOSSIL was developed.   FOSSIL drivers ex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most popular MS-DOS capable computers.  The FOSSIL provide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istent  method  for  accessing the COM:   port  and  conso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ardless of  the machine.   Therefore,  communications orien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 that  uses a FOSSIL for these functions is  capable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ning  on a wider variety of computers than such programs 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not use a FOSS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SSIL  drivers are normally available from the same places 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find BinkleyTerm and/or Opus-CBCS software.   Locate a FOSS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your  particular  machine.    For  IBM  machines  and  cl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ibles, you'll need X00 or OPUS!COMM.  Other drivers inclu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COMM for the DEC Rainbow and HZCOMM for the Heath/Zenith Z10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SSIL  drivers such as X00  are loaded in your CONFIG.SYS  fi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hence,  are loaded when your computer is powered on. 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 not  familiar with the CONFIG.SYS file,  refer to  your 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a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 FOSSIL  drivers are loaded like a program.   For  ease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ation,   you may desire to put the loading of a FOSSIL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type into your AUTOEXEC.BAT file so that it's  automatic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each time you power-on you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any case,  a  FOSSIL is required for BinkleyTerm to  operat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ardless of operating mode.   A  failure to load a FOSSIL pri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tarting BinkleyTerm will result in an error,  and BinkleyTe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abort the loading procedu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KLEYTERM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BinkleyTerm configuration file,  named BINKLEY.CFG,  is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   where  you'll  perform  most  of  the  customization 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.   Elements such as baud rate supported,  modem  in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and the like are kept 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ide the sample configuration file contained in the BinkleyTe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on  package,   you'll  find  simple explanations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ous fields contained in the file, along with some sampl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how  you how it's done.    For  all operations in BinkleyTerm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ll need  to look through  the options and  make sure that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apply to you are changed as need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Version 1.30  contains 44 unique field types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using BinkleyTerm only for dumb terminal operation, 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y  few of the options will  apply to you.   For point or  ma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face operation,  you will need to look at and change  near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of the op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 common text editor or word processor capable of reading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standard ASCII files can be used to edit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d  here are explanations of the various options  you 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d  in  the configuration file.   You  should  read  complete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  this  section  to  familiarize  yourself  with   what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al  conventions  are used for explaining the options  belo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option  names and legal parameters are shown on the  lef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hyphen,  with the name of the option in capital letters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rameters in lower case.  An example setting is shown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ght of the hyphen.  NOTE:   The option names are shown in up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here for visual clarity...the configuration file is NOT c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sitive, howe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OLLOWING  FIELDS  APPLY TO  ANY  BINKLEYTERM  INSTALLATION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-ONLY, POINT OR MAIL INTERFAC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                        PORT port_number - PORT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 informs   BinkleyTerm  which  port  it  should   use 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unications.    The FOSSIL driver can currently support up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  ports  simultaneously.    Refer  to  your   FOSSIL   dri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 not confuse "port"  for COM port...although port 1 is usu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1: and port 2 is usually COM2:,  your FOSSIL may support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ations (such as COM3: or COM4: for example).   Regardl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 the  COM:  port number,  the parameters for this  field  wi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WAYS be "1"  or "2"  for the "first"  and "second"  COM:  por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ed by your particular FOSSIL driver installa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 note  that  in  dumb terminal mode,  it  is  possible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e this setting with the &lt;ALT&gt;&lt;P&gt; keyboard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UD baud_rate - BAUD 1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informs  BinkleyTerm  which  baud rate  it  should  use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unicate  with  the modem.   The value  should  represent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est value that the modem can support.   Minimum value is  3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ud, maximum value 19,200 bau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terminal  mode is capable of overriding this function.  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ition,   BinkleyTerm  will  adjust this rate  when  needed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 with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RRIER hex_carrier_mask - CARRIER 8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tells BinkleyTerm which status bit from the FOSSIL driver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 use  to determine whether a carrier is present or  not.  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 of 80 is nearly always correct,  however a few very st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ms don't return CD (carrier detect), and other signals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This value is in hexadecimal (base 16).  On other system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h as Opus, the value is normally decimal (base 10).  If you'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 to setting this value to 128,  then set BinkleyTerm to  80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x80 (hex) = 128 (decimal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IT modem_string - INIT |AT V1 Q0 X1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tells  BinkleyTerm  what string to send to the  modem 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ing  the  unattended mailer mode,  or as part of  the  mod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ting after a mail s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dem_string is sent to the modem verbatim,  with the cert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lations being performed.  Turn briefly to the "Miscellaneo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" section for a complete list of dial transl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   to  the  manual  that  came  with  your  modem  for 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on finding the correct modem init str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FIX modem_string - PREFIX |ATD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tring is used when dialing the modem.  The telephone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mediately   follows  this  string  listed  with  this   op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 for touch-tone systems, "|ATDT," is used,  for rotar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lines, "|ATDP," would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  to  your  modem manual for  more  information  on  contro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FFIX modem_string - SUFFIX 1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 will send the PREFIX string,  followed by the  ph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, followed by a return code to the modem for the purpos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aling a number.   If for some reason you need to put charac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mediately after the phone number (but prior to the return cod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SUFFIX fiel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 Unlike some communications packages such Telix,  norm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do  NOT  need  a  suffix  with  BinkleyTerm.    Often  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unications packages,   a  suffix would contain a return cod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places a return  code  at  the  end  of  dial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ally...putting  one  in  the suffix as  well  will  m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kely  cause  problems.   Use the SUFFIX field only  for  ad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 to the end of the phone number, if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SY modem_string - BUSY |AT M0 H1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BinkleyTerm is running external programs and such, 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ire BinkleyTerm to "block"  the line so that no incoming cal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  unanswered.    The  command  shown above and  in  the  sam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ation  file  shows a command used with  Hayes  compat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ms to "take the phone off the hook."  Callers will get a bus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may  desire to lower DTR instead using a  lower-case  let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v."    This  would cause callers to hear ringing,  but  with 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             PROTOCOL filename - PROTOCOL c:\opus\wxmodem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field allows the use of Opus-compatible external  protoco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terminal  mode.    Only  Opus-compatible  external   protoco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will work.   Currently available programs include ASCII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Xmodem,   Kermit  and  others.    Such  protocols  are  norm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from systems that distribute Opus-CBCS fil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USLOG filename - STATUSLOG c:\binkley\binkley.lo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 that BinkleyTerm provides regarding system  activ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 be  stored to a log file for later review.   (This is  oft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dy  for  tracking  down occasional problems or  for  your  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iosity.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tells BinkleyTerm where to put the log, and what to call i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full drive/path/file specs should be giv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LEVEL loglevel_number - LOGLEVEL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tells  BinkleyTerm  how much of the  available  inform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 be  placed in the log (see STATUSLOG  above).    Poss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s are from 1 to 5,  1 being minimal information, 5 being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the  BinkleyTerm  log file,  each line is designated  with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 character that represents the importance of the log entr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 character designations are compatible with the method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Opus-CBCS (as is the log file itself).  Here is a tabl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levels and the characters put in the log for each o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level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!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! * 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! * +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! * + : 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! * + : # and blank (no character)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                               GONG - GO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 field   has  no  parameters.    When  included   in  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ation file,  BinkleyTerm will make an audible noise  up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cessful  connection with a dialed system,  and upon comple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 a file transfer.   This field is only in effect  in  termi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                               REV3 - REV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ield has no parameters.  Primarily for developers of FOSS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rs,  this  forces  BinkleyTerm to assume  that  it's using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Revision 3"  FOSSIL driver (sans block I/O,  et al).   Normall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 determines the FOSSIL revision automatically. 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 can be used when a higher-revision FOSSIL is in  testing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 not  yet completed,  to keep BinkleyTerm from  assuming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er-level revis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LOWMODEM - SLOWMOD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 field  has  no  parameters.    It  tells  BinkleyTerm 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ally  add a 1/10th second delay between characters 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 sent to the modem during command mode (modem initializa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tc.)   for modems that may be too slow for BinkleyTerm's defa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ing sp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OCKBAUD - LOCKBAU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entry has no parameters.   It tells BinkleyTerm  to  alwa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 the rate set at the one shown in the BAUD field.   Used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  speed  modems,   it  allows  the  modem  to  provide  spe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rsion  and  buffering for connections at  speeds  lower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speed (the one set in the BAUD fiel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UTOBAUD - AUTOBAU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entry has no parameters.   Used for point and mail interfa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ations,   it  tells BinkleyTerm to always dial out at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est rate possible (as set in the BAUD field), rather tha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te shown in the nodelist for a given destination.  This insur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the  highest  connect rate possible  will  be  establish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marily used with high speed mod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 FOLLOWING  FIELDS  ARE  PRIMARILY  FOR  POINT  AND/OR  MA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FACE INSTALLA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system_name - SYSTEM My Terrific BBS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WaZOO method of mail transfer (originally designed  for 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 Opus  systems)   has the ability to transmit  text  string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ntifying  the  system  and its system operator.   This  tel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what to call your system in such cases,  usually j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ame of your BB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sysop_name - SYSOP Joe B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mentioned  in  the previous section,  WaZOO mail  transac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  the Sysop name and other information during a mail sess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tells BinkleyTerm what to call you during such ses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ZONE zone_number - ZONE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part of BinkleyTerm's network address.   It refers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of the globe  you  are located in.   If you're running 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 with FidoNet,  current options are 1 for the Americas,  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urope, or 3  for the South Pacific.   The default is 1,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one where the authors liv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SS boss_node - BOSS 104/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BinkleyTerm is set-up for point operation,  it needs to kn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o it uses as a bridge to  FidoNet,  called the boss node. 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ss  node  is expressed as a standard network address,  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one number, in the form net/n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mail interface installations,  the address listed here sh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your ow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SSPHONE phone_number - BOSSPHONE 555-67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 point installation,  this is the telephone number that 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ss node can  be  reached at.    If it easily reconfigurabl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 that travel and use laptop compute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mail  interface installations,  this should simply  be 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                    BOSSPWD password - BOSSPWD myp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a  point installation,  this field  makes  implementation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ssion-level password protection easy.  A password, if includ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rides  any  password that may be present in a point  system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list.  For more information on session-level passwords, ref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section "Session Passwording.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both  BOSSPWD  and BOSSPHONE are present in  the  BINKLEY.CF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,   you  do  not need a nodelist on the point  system.  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rse,   this  means  that  session-level  passwording  MUST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lemented with your boss node.   Refer to the section "Nodel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for Points"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OINT point_address - POINT 1052/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 point installation, this is the fake address assigned to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your boss node.  Refer to the section on "Point Operation"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ail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 mail interface installation,  this is the network addres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node.  In any case, this address is the one that BinkleyTe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to identify itself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TMAIL directory - NETMAIL c:\binkley\mail\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your network mail area.  Messages from other system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been prepared for  human reading are placed here.   Messa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ed here  for other systems are processed from this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OMM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directory contains FidoNet-type compatible messages, 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 format  that  Fido  and Opus uses.   They can  be  read 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reader/editor packages such as Siri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TFILE directory - NETFILE c:\binkley\file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tells BinkleyTerm where to  put  files that are sent to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from  other FidoNet systems.   This is also where incom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 is placed prior to processing by your syste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OLD directory - HOLD c:\binkley\outbound\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s  that  have  been prepared  for  transmission  to 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s are stored in this directory, also known as the "outb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."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  It is very important that you do not attempt to manu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ipulate or change anything found in this area, unless you kn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CTLY what you are doing!   BinkleyTerm manages this 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its  contents  automatically.    Changing  the  contents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ing zero-length files can have unwanted side effe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DELIST directory - NODELIST c:\binkley\nodelist\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ntains the directory  name  that  BinkleyTerm uses to fi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 nodelist.  Please refer  to the section titled "Nodelist"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Nodelist Information for Points"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                        NEWNODELIST - NEWNODEL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field has no parameters.   If included,   BinkleyTerm  wi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ct to find a new Opus-style nodelist in the directory poin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by the NODELIST field.  The new nodelist format uses the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LIST.DAT  and NODELIST.IDX to hold the nodelist  informa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is field is not included,  BinkleyTerm will look for the o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 nodelist that uses the NODELIST.SYS and NODELIST.IDX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section "Nodelist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DER command_line - READER c:\sirius\siri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unattended (mailer)  mode, executing the &lt;ALT&gt;&lt;E&gt;  "Invo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or" command will execute the parameter shown with this fiel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hould enter the complete command line required to invok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OVERWRITE - OVERWRI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field has no parameters.   In BinkleyTerm's  default  mod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an inbound file have the same name as a file that  alread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sts in the directory designated in the NETFILE field, th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  of  the incoming file will be changed slightly so 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revious file of the same name is not destroyed.    If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 appears in the configuration file,  then BinkleyTerm 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  the overwriting of existing files with new ones,   there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troying the old fi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 This  parameter  also applies in dumb  terminal  mode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ever target directory you're working with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ATTENDED - UNAT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 field  has  no  parameters.    When  it  appears  in 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ation  file,   BinkleyTerm  will  automatically  go 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attended (mailer) mode upon start-up.   The BinkleyTerm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parameter of the same name will also start-up BinkleyTerm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attended  mode  -  which method you use  depends  on  what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OFULLSCREEN - NOFULL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field has no parameters.   It tells BinkleyTerm not to 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 full-screen  interface  normally  employed  in   unatten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mailer)   mode,   and to instead use a line-by-line mode  as 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rly versions of BinkleyTerm (1.10 and previou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NOSLO - NOS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field has no parameters.   It tells BinkleyTerm not to 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link Overdrive,  and "ACKless" variety of the SEAlink protoco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mail transf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MALLWINDOW - SMALL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field  has no parameters.   During so-called "LoTek"   mai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fers,   BinkleyTerm uses a default "run ahead"  in block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aud rate divided by 400.   Using the field tells BinkleyTe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run  ahead  no  more than 6 blocks.    This  option  is 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ily with 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 FOLLOWING   FIELDS  ARE  PRIMARILY   FOR   MAIL   INTERFA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A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KA alias_address - AKA 104/2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can be one or more of  these entries.   They identify ali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 addresses for use by network hosts and  the like, who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nown by more than one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KFILE filename - OKFILE c:\binkley\okfiles.t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 supports  two common methods for transferring 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allows one system to call another and request the  transf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a file or files (Bark, for use with SEAdog systems, and WaZOO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 with Opus systems).   In order for BinkleyTerm to answer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oming  request,  a  file containing a list of files legal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esting must be prepared.   This field points to the the 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contains that lis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a  request is received,  BinkleyTerm will use the list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rmine whether or not it may send the file, and where th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be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OKFILE"  can include wildcards,  "magic" filenames,  and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 include password protection capabilities for certain 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file group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  to  the section "File Requests"  for more  information 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ting-up an OKFI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VAIL filename - AVAIL c:\binkley\myfiles.ar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name that follows the AVAIL field is  used in conjun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BinkleyTerm's file request functionality.   Briefly, it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uman-readable file of exactly what files are available from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.    You  may wish to include a brief description  of 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, or other information about when file requests are availabl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BinkleyTerm  receives  a special file request  for  a 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ed "FILES" or "AVAIL" BinkleyTerm will send this file.  (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 an  example of "magic"  filenames.   You can set-up your  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gic filenames...please refer to the section "File Requests"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information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BOUT filename - ABOUT c:\binkley\mysystem.t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name that follows the ABOUT field is another special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est  file.   If BinkleyTerm received a request for  the 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ABOUT" BinkleyTerm will send this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ually,   this  file  will have information  about  your  syst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in it, possibly with your file request hour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file will also be sent if a WaZOO request is received 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not be filled for some reas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                        MAXREQ number - MAXREQ 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field  designates  how  many files will be  sent  per 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est session.   This is especially handy for situations  w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oming requests contain wildcards, such as "*.*" for examp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NOREQUESTS - NOREQUES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ield has no parameters.   It tells BinkleyTerm not to al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requests at any time, from anyone, for any reas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OPICKUP - NOPICK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ield has no parameters.   It tells BinkleyTerm that  du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  sessions,  it should only deliver mail and not pick-up ma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might be waiting 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IMEOUT seconds - TIMEOUT 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sets the number of seconds that BinkleyTerm will wait f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uman caller to press &lt;ESC&gt;  before it assumes that they want BB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.    After the time has expired,  BinkleyTerm starts the  BB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value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NER string - BANNER Thanks for Calling My Great System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text  that  follows this field in  your  configuration 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ignates  what  is  sent  over  the  line  after  the  stand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heading is sent.   Usually,  this is the name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or something else of interest to human call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                          BBS option - BBS EX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data  that  follows this  field  determine  how  BinkleyTe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dles  a request to access the BBS (by the caller pressing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SC&gt; key on his en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three valid options;  SPAWN,  BATCH and EXIT.    Ple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  to  the  section  titled  "Interacting With  a  BBS" 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itional informa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 description - EVENT All 06:00 08:00 B E1=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 lines  in  your configuration designate  event  schedul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.    Because of the depth of this topic,  it is cover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  own  section,  "Scheduling Events."   Please refer  to 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that BinkleyTerm always knows where to find its  configur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, in a multi-drive or hard disk situation, you should be s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t a DOS environment variable called BINKLEY.   The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can be entered at the DOS prompt, or in a batch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BINKLEY=C:\BINKLEY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titute  the  appropriate  drive  and/or  path  name  for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C:\BINKLEY\"   shown above.   Be certain to include  a  trail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la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environment variable is only used in BinkleyTerm cannot fi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t need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BATCH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ke  most FidoNet compatible BBS's and mailers,  BinkleyTerm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ly used with a batch file.  You use the batch file to st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killed  writing  and  use of  batch  files  requires  tim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rience,   patience  and  a little guidance from  someone  wh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ready knows what they're doing.   If you are brand new to ba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,  you probably don't want to get into this.  Go to your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al,   or better yet,  buy a book that covers nifty batch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icks  at your local computer store.   There are several of th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 of  the  fundamentals  of writing batch  files  for  FidoN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ible  systems is the concept of an ERRORLEVEL.   ERRORLEV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basically a DOS "environment variable"  meaning it's avail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use and manipulation by various programs,  but it doesn't  g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way  once a program ends.   Batch files can be used to check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this variable, and act according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 FidoNet  compatible  systems depend on  this  interrel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 a program's ability to set the ERRORLEVEL and the  ba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's  ability to act on it.   A  program,  such as BinkleyTerm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s  and sets the ERRORLEVEL to one of several  various  valu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on  exiting.   The batch file can then determine the ERRORLEV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go  perform some other function,  then re-start  BinkleyTe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ally, unattend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common use for this would be to process incoming mail.    O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il is received,  BinkleyTerm sets the ERRORLEVEL value 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ve previously configured it to use, and exits.  Since you r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with a batch file,  it exits to the batch file 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stayed active while BinkleyTerm runs.   The batch file runs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 to unpack mail if BinkleyTerm set the ERRORLEVEL to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per  value.   The ERRORLEVEL values that BinkleyTerm uses 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gely configured by you.  It's also up to you to see to it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atch file acts accordingly.   None of this is automatic,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lace for you when you receive the BinkleyTerm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 possible,   with hacking and experience,   to put toge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ch files that are extremely "intelligent."   This  is poss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programs and utilities that you use are intelligent enou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t the ERRORLEVEL value to something  you can  use and det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various conditions or operations.    Most software (BBS's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ies)   designed for use within the FidoNet environment 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RORLEVEL  values  that are meaningful and  useful.    You 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ult  the documentation for the various utilities you  use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this determination yourself,  and to find a way to make th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k for yo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ample batch file is shown in the section "Examp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-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section  will attempt to explain a little bit about  what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d,   not only with regard to directories,  but  drives 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l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 itself does not use much space.   The utilitie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required in order to make BinkleyTerm useful are often  tim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 hogs.   The two most common message editor/readers t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apt to bump into are feature-laden,  but the features come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st of disk real est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is writing,  several utilities are under development for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 packages like BinkleyTerm,  that are designed to be  smal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efficient,   at the cost of extra features.   Since we  w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able to locate any at this writing,  what is said herein  st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mes you're running the "big guys.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r  system  is equipped with a hard disk,   your  space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less,   at least compared to a pair of 360k floppies.  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hard disk system, the directory structure you use is up to you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's  configuration  options most of the time,   if 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ways,   will allow you to place a fully qualified path in fro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any filename.   Organize your directories to your lik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happen to be running with floppies,  then know in adva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you  can  consider  yourself lucky to run  a  complete  BB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, including BinkleyTerm and adjunct utilities, on a pai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oppy disks.   If you manage to pull-off this feat,  then you'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kely have no room to put any messages.   If you're blessed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pair of high-capacity (720k+)  floppy drives,  then go for i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you'll still be limited.   Keep in mind that EchoMail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ies  to  run it are not small...and not nearly as small  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probably think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're setting-up a point,  then floppy operation is possib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 in mind again that EchoMail and its utilities are larg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 a dual 360k floppy system,  you'll be very lucky to fit 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 a couple small EchoMail areas without running out of spac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're going for it anyway,  usually you'll place the progra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drive A: and the NetMail message area, NetFiles file area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bound area on the B: drive.  Whatever programs don't fit on A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  overflow to the B:  drive,  along with your other 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s if you're bold enough to try Echo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ly,  BinkleyTerm itself is concerned with only three area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are the NetMail area,  which is a FidoNet compatible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  that  contains incoming messages from other  systems; 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tFiles  area,  where incoming mail is held prior to  proc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ong with other types of incoming files;  and the outbound area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 packed  messages  are  held  prior  to  sending  to  the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tination.     They   are   designated   in   the   BinkleyTe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outbound  area is very special,  and should not be  tinke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.    Refer to the section "How BinkleyTerm Handles Mail"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 message  areas  are the exclusive domain of  the  EchoMa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utilities you cho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ection applies only to mail interface operation.  For po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ion,  please refer to the section "Nodelist Information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order to function with the net,  BinkleyTerm needs to have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list  available to it,  in processed and compiled  form.  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list   is  simply  a  compilation  of  node   addresses 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about each one, for every system active in FidoNe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ct  your  local net or region coordinator for information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btaining a current nodelist.   We won't go into excessive deta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e,   but  you will need to obtain a current nodelist when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net.  Then, on a weekly basis, you will pick-up or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t  to  you  a NODEDIFF file  (that  incorporates  each  week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o the list) from your coordinator or hub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can handle two different types of compiled nodelist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, the so-called "old Opus style" nodelist,  is also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 Opus-CBCS  Version 1.03a and lower.   It is contained in 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,   NODELIST.SYS  and NODELIST.IDX,   the former  being 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list itself, the latter being an index to the nodelis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econd  type  of nodelist,  the so-called "new  Opus  style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list,  is used by Opus-CBCS Version 1.10 and greater.  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ed in two files, NODELIST.DAT and NODELIST.IDX.  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 of  information is held in the files as in  the  old  sty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list,   but  the  data file has a  different  name  to  avoi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usion between the formats.   The newer version contains 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than the older version,  including enhanced cost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node informa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 NOTE!   The current version of BinkleyTerm DOES NOT  t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vantage of the extra information available in the new  nodel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  at  this  time.   BinkleyTerm will use some  of  the 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vailable in future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cessing the "Old Opus Style" Nodel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LATLIST,   distributed in the package XLATRGEN.ARC, is  the m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pular of the nodelist processors available.   It takes the  ra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list  (a copy of which much always be kept on  your  system)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es  the  weekly  NODEDIFF  files  against the  list, 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ates  a  file called NODELIST.BBS.   This is an intermedi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LATLIST requires its own control file.  You may wish to assem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control file based on the XLATLIST docs,  but many lo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ts also share a control file accurate for their area.   Ask 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FidoNet Sysop if one is already available in your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 required  for nodelist processing is OPUSNODE,  a  nodel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iler originally  written  for  the Opus-CBCS system.   It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ually  distributed as ONODE???.ARC and is  commonly  availab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USNODE takes  the NODELIST.BBS file generated by XLATLIST,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rns   it  into  something  directly  usable   by   BinkleyTerm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LIST.IDX and NODELIST.SY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BinkleyTerm configuration file field called "Nodelist" 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  to  the  directory  that  contains  the  NODELIST.IDX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LIST.SYS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                 Processing the "New Opus Style Nodelist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should  make  steps  now  toward  converting  your  nodel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ing to this method.  In future versions,  BinkleyTerm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  nodelist  flags and information contained ONLY  in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processed node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  two  nodelist  processors  currently  support   this  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ition;  PARSELST and XLAXNODE (latest versions only). 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list processors may be available in the futur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SELST   is  designed  only  to  compile  a  NODELIST.DAT 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LIST.IDX  for the highest numbered NODELIST.###  it can fin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like  the processing method outlined in the  previous  sec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 programs (PARSELST and XLAXNODE)  create the usable 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ly from the raw nodelist.   However, a pre-processor,  s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XLAXDIFF or EDITNL  must be used to merge  the  informatio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DIFF files (of any) into the NODELIST.###  file first.  Ref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PARSELST documentation for more informa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LAXNODE  and its companion program XLAXDIFF operate in a simil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ner  to PARSELST.   XLAXDIFF merges NODEDIFF information 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raw nodelist,  and XLAXNODE provides one-step processing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raw  nodelist into the NODELIST.DAT and  NODELIST.IDX 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BinkleyTerm expe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planning to use the "New Opus Style" nodelist,  ple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  the "NEWNODELIST"  field to your  BinkleyTerm  configur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  Refer to the section "BInkleyTerm Configuration File"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                 Setting-Up a FIDOUSER.L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erminal mode,  BinkleyTerm has the ability to accept a  Sys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 when  dialing  out instead of a telephone  number  or  n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.    In  order for the function to work,  you must have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rted  FIDOUSER.LST  file available to BinkleyTerm in  the 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hat BinkleyTerm will find the node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DOUSER.LST is created during the processing of the nodelist,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nodelist processing program,  such as XLATLIST,  XLAXNOD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SELST.  Also required is QSORT, and commonly availabl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is used to sort the FIDOUSER.LST file once crea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more information on creating FIDOUSER.LST,  please refer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ocumentation for your nodelist processing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DELIST INFORMATION FOR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point  operation,  BinkleyTerm offers you a  choice  betw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 or  not using a nodelist.   Not using  one  requires 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s with your boss node are password pro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peration WITH a Nodel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ically,  a  nodelist is just that...a listing of nodes,  nod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ing individual FidoNet BBS systems.   For regular FidoNet BBS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's important to have a full nodelist that allows for sending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s  to any of the other full-fledged nodes in the  network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for point operation,  keeping the full nodelist around i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useless, but potentially dangerou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 a  point,   you should be dealing only with your  boss  nod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you are armed with a full FidoNet interface however,  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possible to send mail directly to any FidoNet node.   This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a good idea.   Remember, your node address is a fake addres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NOT contained in the master nodelist.   For this reason,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attempt  to send mail to anyone but your boss node,   you'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king  for trouble,  or at least difficulty,  especially if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 reason  your  fake address also appears  on  the  receiv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's main nodelist or a private nodelist.  This is not a goo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y to win friends and influence people,  to quote an old clich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do not abuse the priviledge that has been given to you 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ing a 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odelist you keep on your system should have  no more  tha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w listings,  possibly your own system (for  good measure),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ss  node,  and a "host"  entry to keep the  nodelist  utili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ppy.   It would indeed be possible to have more  than one  bo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 which would also need to be in this nodelist,  but we  won'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ver that he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your examination, a sample point nodelist is contain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Examples" section.   The nodelist shown there is in NODELIST.BB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...this format can be entered and edited using any stand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editor or word processo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 will  need  the  utility  OPUSNODE  in  order  to   comp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LIST.BBS into a form that BinkleyTerm can use.  It is usu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as ONODE???.ARC, and is available most places that Op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 BinkleyTerm are available.   The command line you'll  use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 the nodelist is:  OPUSNODE -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command  line  will produce two  files,   NODELIST.IDX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LIST.SYS.  They are the usable files, and their location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pointed to by the "Nodelist" field in BINKLEY.CFG.  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method  will  NOT  create the "new  style"   nodelist 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will eventually require.  Refer to the section cal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Nodelist"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                       Operation WITHOUT a Node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order for BinkleyTerm to function in a point operation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nodelist present,  you must use BOTH the BOSSPWD and BOSSPH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 in your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using the BOSSPWD option, sessions with your boss node MUS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 protected.   In order for this to work,  you must  p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range a password with your boss,  and it must be implemente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th ends.   Refer to the section "Session Passwording"  for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NTERACTING WITH A BB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 of  the most common uses of BinkleyTerm is  as  a  front-e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er interface for BBS systems.   BinkleyTerm offers  you th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 methods of accessing a BBS.   The method you choos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ed   in  the  BINKLEY.CFG  file.    Refer  to  the  se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BinkleyTerm Configuration File"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 Exi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  will cause BinkleyTerm to exit to the start-up  batch 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n ERRORLEVEL of the baud rate divided by 100.  For examp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300  baud caller would cause an exit with an ERRORLEVEL of 3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0  baud caller and ERRORLEVEL  of  12.    It is up to  you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capture" the ERRORLEVEL exits in the batch fi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,   using the batch file,  you start your BBS  software 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 command line options are required for your set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BS Spawn Op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econd  option  is  the SPAWN  option.    Spawn  will  ca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to execute the following command as a child proces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WNBBS (baud) (port) (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would have a batch file in the BinkleyTerm directory  cal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WNBBS.BAT,   that  would  in turn  communicate  the  parame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to the program.  BinkleyTerm would stay resident. 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mall batch file might look like this for Opu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spawnbbs.bat for use with BinkleyTe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us bbs -nf -nl -b%1 -p%2 -t%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 note  that BinkleyTerm stays resident in memory when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BS Spawn option is us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 exit  option  is  only  capable  of  providing  baud   r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 (via the ERRORLEVEL value),  while the spawn  o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 provide  baud  rate,  port number in use,  and the  time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utes  until the next scheduled non-BBS event.   Programs  li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us  can  accept  the  three items,   as  can  special  s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faces for other BBS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                             BBS Batch O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BBS Batch option provides the best of both BBS Exit and  BB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wn.   It allows the transfer of the same information BBS Spa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es,  but BinkleyTerm will not stay resident,  allowing impro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memory in a limited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BBS  batch  option physically writes a file to  disk  cal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BATCH.BAT.  Inside this batch file, there will be one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wnbbs (baud) (port) (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other  words,  BinkleyTerm writes BBSBATCH.BAT which in  tu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s the SPAWNBBS.BAT batch file.  SPAWNBBS.BAT operates exac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described for the BBS Spawn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 actually provides the specified information  in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wnbbs 1200 1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1200  baud,  port 1,  and 67  minutes until the next  non-BB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ddition to writing the batch file, the BBS Batch option st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sts  with  an ERRORLEVEL of the baud rate divided by 100,  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es the BBS Exit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ting  what  your  BBS program is capable of  supporting, 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ting  the  special  software  interfaces  mentioned  is 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ponsibility, since we cannot possibly cover all options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ECHOMA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ection will attempt to provide some basic information ab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choMail with regard to BinkleyTerm.  It will not attempt to g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 information  about how it works...we'll leave that to 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s that might be available to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intend to run EchoMail on your system,  whether a BBS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  operation,  you will need to obtain the necessary EchoMa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ing utilities.   BinkleyTerm does not contain any integr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itself has no requirements for message base types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ures.    BinkleyTerm only concerns itself with  two  areas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outbound mail area (a/k/a hold area)  and the incoming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  Therefore, it can work with a large variety of pack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is time,  OMMM is the only widely available program  cap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packing  outbound mail for the outbound area.   OMMM by desig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s a Fido-type compatible message structure for its  opera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most  BBS installations and all  point  operations  curren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at this writing,  BinkleyTerm and OMMM will be used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vironments  that use Fido-type compatible  message  structur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this is not a requiremen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will need to decide what utilities you need in order to  ru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choMail,   and you will need to determine how they might bes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-up.  Generally, if a system is capable of running SEAdog,  i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 also  be capable of running BinkleyTerm,   with  the  r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the  examples  shown later in this  documentation,   we  s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 in  use  with Opus-CBCS and  the  ConfMail  EchoMa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y.  OMMM is also us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 this writing,  other utilities and packages are being writt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cally  for  use  with  BinkleyTerm that  should  make 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ing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onsider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day,   EchoMail  is usually sent in archived  form,   since 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duces  the  sending  time of  EchoMail.    As  EchoMail  volu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reases,   so  will  the  importance of being  able  to  handl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chived  EchoMail.    Cost is also a factor with  long  dista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EchoMail utilities today support archived mail,  or ARCmail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Mail,   as  demonstrated  later,  does an  excellent  job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dling  any  type  of incoming mail,   including  the  archi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e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erfa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facing with the utilities you need is relatively easy.  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cheduling of events (discussed in the  "Scheduling  Events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)   you choose what ERRORLEVEL values you wish BinkleyTe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with after receiving mail.   Your batch file is then s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  to  capture the values,  and run your EchoMail  utilities 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BINKLEYTERM HANDLES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've  been following along,  you'll know  that  BinkleyTe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s the phone,  handles mail transactions if required, and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,   it  passes  control  to a BBS  (in  a  BBS  installation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 also sends mail,  either manually or  automaticall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tten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  does  BinkleyTerm decide what to send and  when?    This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what  complicated,  but this section will attempt to  provi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background on this topic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 is always available to send mail,  and if configu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do  so,  may send out mail at any time to systems  capabl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eiving  at  any time.   The sending and receiving of mail o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e-form basis, without rigid scheduling,  is called "continuo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."  Since some systems still  do  not accept continuous mai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 has provisions for sending mail to these system o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hedu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utbound area,  and the file naming conventions that are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at area, are the key to this functionalit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ally,   you  will find four kinds of files in  the  outb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ll designated by their extens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?UT  This is a packed message, waiting for send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T - CONTINUOUS mai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UT - HOLD for pick-up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 - NORMAL, possibly host rou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T - DIRECT, not host ro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?LO  This is a file attach, used to prompt the system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.  It is not actually sent during the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contains, in ASCII form, the name of anoth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hat is actually to be s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 - CONTINUOUS attach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LO - HOLD for pick-up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O - NORMAL attac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LO - DIRECT attach (same as FL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$$?  This file is used internally by BinkleyTerm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gnate the number of failed connects and d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s made in sending mail to a system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?" is replaced by a single dig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.REQ  This file contains, in readable ASCII format,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utbound file request.  If there is no .?UT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orresponds to the .REQ file, the .REQ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treated the same as a .OUT file, and will promp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nkleyTerm to dial under the sam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bove four file types all use the same naming convention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ight digits prior to the extension.   The  first four dig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resent,  in hexadecimal,   the  net  number of the destin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.  The last four digits prior to the extension designat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xadecimal the node number of the destination syste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found in the outbound area are ARCmail files to be sent ou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 each  ARCmail file is sent as a file attach,   there 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ways be one .?LO file for one or more ARCmail files.    ARCma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 usually have extensions of .MO1,  .TU2,  .FR5  and so  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 note that you may find zero-length ARCmail files.  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 called truncated files,  and are there to let OMMM or 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choMail handlers know what filename extensions have already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.   This is important so that the same name is not used ag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again,  resulting in the possibility of lost messages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eiving system due to duplicate names.   NOTE:   Many hard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ganizing  utilities remove zero-length files.   Please  cons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ocumentation for your particular utilit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idle,  BinkleyTerm will look at this area to see if ther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thing to be sent in the current even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inkleyTerm Version 1.30 - Page 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HEDULING EV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ly,   we don't want to be sending continuous mail to boa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  of  state  during the day (wow...is  that  expensive!) 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ly,  we don't want to attempt to send mail to a system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capable of accepting mail during the 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is reason,  BinkleyTerm has scheduling options.  Individ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onents of the schedule are called "events."   The  schedul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 done  with special entries in your BINKLEY.CFG  configur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 It's easy to change with your  favorite text editor at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...no special utilties are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e is a sample line from BINKLEY.CFG that represents a schedu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All 03:00 04:00   L N B  E1=10  E2=20  E3=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for the entri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 day  start  stop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e  are  the  various  parameters for  event  listings  in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D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id days are:   Sun, Mon, Tue, Wed, Thu, Fri, Sat, Week, WkEn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.   All of them except "All"  can be strung together with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pe symbol "|"  if desired,  for example,  "Mon|Wed"  would me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event is honored on Monday and Wednesday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WkEnd"   indicates  weekend  (Saturday and Sunday)   and  "Week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cates  weekdays (Monday through Friday).   "All"   of  cour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s every da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can be no spaces between any items in the day par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St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  is the time to start the event,  in 24-hour format. 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 is required, as is the "day"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 "Start" may NOT be greater than "stop."   In other word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ly, events CANNOT stretch through the midnight ho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t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p is the time for the event to stop,  in 24-hour format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 is optional.   The event defaults to 60  minutes shoul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op time be omit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several options available with each schedule entry. 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ver them sepera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"C" O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inuous  mail only is sent during this event.   That is,  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with a .CLO or .CUT extension will be sent, all other typ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 not.   These messages are ones that have been  tagged 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crash" or "express" when enter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"L" O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akes the event "local only" meaning that only local mail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t.   This determination is made based on the nodelist entr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destination system.   If the cost-field in the  nodelist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-zero,  the message will not be sent.   If it is zero,  it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d that the message is local, and it will be s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"N" O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auses BinkleyTerm NOT to honor inbound file requests du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vent.    This is useful during National Mail Hour  or 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s  that you do not want your system tied-up sending  non-ma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"R" O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causes the current event to be "receive only"  meaning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mail of  any  type will be sent.   Mail that is addressed 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cular system WILL be  sent if that system calls your system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"B" O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means that BBS operation is ALLOWED during the event.  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is NOT included,  it is assumed that BBS opera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allowed,  and human callers will not be allowed to acces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BS software (if applicable to your installation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"F" O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causes an event to be "forced"  and will be executed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 possible moment.   This really should be used very rarel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should only be used on 0 length events (start and stop tim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ame)  to cause a specific external event to  occur 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                                "D" O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causes an event to be "dynamic."   Dynamic events  continu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til there is no longer any mail to go out of the type specifi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ynamic ev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if the dynamic event specifies that local continuo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  is to be  sent,  the event will continue until there is 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nger any local continuous mail in the outbound  area to go ou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 until  the event has ended as  scheduled  (whichever  happe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dynamic events end,  the non-dynamic event scheduled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time, if any, will take over.  If there is no regular even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system will accept mail, but will not dial 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 that  dynamic events must be started before or at the 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as regular,  non-dynamic events,  if the dynamic event i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p a non-dynamic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related  information,   refer to "&lt;Alt&gt;&lt;R&gt;"   in  the  "Ma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face Operation" section and "Command Line Parameters"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iscellaneous Information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"E1=" O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one of the "Exit ERRORLEVEL"  options.   E1  is  execu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n event is entered for the first time each day.  The form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"E1=x" where "x" is the ERRORLEVEL number to exi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r batch file is setup to capture the ERROR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"E2=" O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an "Exit ERRORLEVEL" option.  This is executed only wh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oming  mail does not meet the criteria for an E3  exit,  or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 is  no E3  exit for the current event.   Using your  ba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,   this  option  should  cause  the  execution  of  whate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ies are necessary to process the mail that has arriv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rmat is the same as shown for the E1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"E3=" O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 an "Exit ERRORLEVEL"  option.   E3  is executed if  inb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Cmail is received.   If mail is received during a session,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Cmail  is  NOT part of incoming material,  then an E2  exit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formed.   The E3  option takes precedence over E2,  since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st for matching criteria is performed first for the E3   o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f an E3 option is present) and then the E2 op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rmat is the same as shown for the E1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"A=" O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option  informs  BinkleyTerm of the  desired  wait  betw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going  calls.   This allows you to control the amount of  tim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BinkleyTerm  will sit idle between attempting  an  outgo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.   The format is "A=x"  where "x"  is the number of  secon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, which can be a number between 0 and 24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verage wait between calls is based on +/-  50% of the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n.   In other words, A=60  yields a wait time in the rang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0 to 90 seconds, 60 being the averag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value is A=120, for a range of 60 to 180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urious, this is same method that SEAdog u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"T=" O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option  allows  you to set two numbers with regard  to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 of  connects to a remote system.   The format is  "T=x,y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 "x"  is the maximum number of failed connects WITH carri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 WITHOUT  session that are allowed,  and "y"  is the  maximu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ailed connects WITHOUT carrier and WITHOUT s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value ("x" in the format shown above) is important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ing  long  distance.   Keep in mind that this value sets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ximum  number  of failed connects,  which means the  number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s  that  ARE  BILLABLE  but  have  NOT  been  successful  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hanging  mail.    You  may want to keep this number  very  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ring  events  which allow long distance calling.   The  defa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 is 3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econd  value ("y"  in the format shown above)  is  of  l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rtance.    Generally,  this sets the maximum number of  cal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are NOT billable,  but also  haven't  been successful; th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s  with  a "no answer"  status.   The default  value  is 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c, but it is a very high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of the above listed options can be used in conjunction 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another, and in fact, usually ar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ing  a schedule and tuning it is a time consuming,  trial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ror  process.    To assist you in getting started,   a   sam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hedule  is  shown  the  sample  BINKLEY.CFG  that  comes  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, but an excerpt of the schedule portion is also sh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"Examples" section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                     BT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TCTL  is  a program included with the  BinkleyTerm  distribu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ckage.   The purpose of BTCTL is to create a MAIL.SYS file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PRM file, based on information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.SYS  is required by some FidoNet-compatible utilities.    I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some basic path information about you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.PRM  is  created  primarily  for use by  OMMM,   a   ma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ing  program integral to most  BinkleyTerm  installation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arameter file is similar to the one created and used by 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us-CBCS  system,   although  it is not  as  fully  implemen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ies  that require a .PRM file,  such as Tom Kashuba's  OOP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,   probably will not function with the limited .PRM 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by BTCT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BinkleyTerm reads all configuration data DIRECTLY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w  configuration  file upon start-up.   The .PRM  and  MAIL.S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NOT needed by BinkleyTerm itsel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              SESSION PASSWOR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 supports  session-level password  protection.  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lemented,  both the sending and receiving systems must hav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operation, with the same password used on both end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word  protection is implemented in the same manner it is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us-CBCS;  passwords are associated with nodelist entries du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list  processing.   When BinkleyTerm calls out,  it uses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word  to  establish  session with  the  remote  system.   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oming calls, the process happens in reverse.  If the passwo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not matched, the session is decl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 passwording is compatible with  SEAdog  passwording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 the  password  must be all upper case,   and  limited  to  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  to  the  documentation  for  your  nodelist  processor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iler  for  information  on  associating  a  password  with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list ent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RIP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script  is  a  series  of instructions  used  when  dialing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cular  system.    They allow you to "look"   for  particul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coming across the line,  and act accordingly wh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 is received.   Scripts amount to a mini  programm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guage, and as such, take some getting used to, and may requi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debugging in order to work 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 They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ipts  are  written  and  then  associated   with a  particul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tination  node.    The  use of a script is  triggered  by 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arance  of  a filename,  inside double quotes,  in the  ph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field of a nodelist entry.  For example, instead of see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-303-555-6789 you might see "MYSCRIPT.SCR"303-555-6789.   Not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right after the second double quote appears JUST  the  are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and telephone number.   The field needs to appear exactly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rmat shown,  including hyphens.  Please note that area 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ion of the number can be up to 10 characters 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  to  the  documentation for  your  nodelist  processor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on inserting the script name in a nodelist ent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every effort has been made to make BinkleyTerm as small 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sible,  the logic for script use inside the program happen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very dumb.  Therefore, the following restrictions appl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ny line beginning with anything other than a 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 colon (:) is ignor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l lines must begin flush left...at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l keywords that take arguments must b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ly ONE space between the keyword and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There should be NO extra characters at the ends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.  This includes space characters. 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 a line are significant, including any extra spac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may have inadvertently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Script commands and script labels are NOT c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 note  that spaces can cause hard-to-track-down  problem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s  are significant characters,  meaning they are NOT igno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patterns,  etc.  Do not use a space unless you intend to,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not leave any at the ends of lines unless you want them t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 now  are  the  various  commands  that  are  curren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ed  in  BinkleyTerm scripts.   In the heading before 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ipt  command,  the format is shown on the left of the  hyphe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n example of command use is on the righ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:label - :THIS_IS_A_LAB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colon  character starts a label.   Labels can be  up  to  2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 long.   Control can be passed to the list of  comman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ing  at a label via the IF and GOTO statements.   Up  to  5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les are possible in a scr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OTO label - GOTO THIS_IS_A_LAB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statement transfers control to the statement following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 named after the keyword GOTO.  This can be used anywher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ipt.  If the label does not exist, the script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UD [baudrate] - BAUD 1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statement  sets  the baud rate for the call  to  the  val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n.   If no argument is given (BAUD keyword used alone)  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baud  rate is set the value shown in the  nodelist  for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you're dial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MIT string - XMIT |AT X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transmits the string given to the modem.  Normal BinkleyTe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lations   are  done  (refer  to  the  section   "BinkleyTe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ation File" for more information on translations) such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~"  being a delay, "v" for drop DTR,  etc.   Be careful w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here.   A  complete list of the dial translations is show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ction "Miscellaneous Information.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TTERN pattern_number string - PATTERN 4 BUS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ets up a pattern for script handler to look for during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 WAIT  statement.   The string parameter IS case  sensitiv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tring is a series of characters that the script handler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 looking  for  an  exact  match  with  during  the  next  WA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ement.  Up to eight (8) patterns can be used, and they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used  or reset at will.   Up to 20  characters can be used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ter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urpose  is  to wait for certain modem response  strings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rtain strings to come over the line from a remote system, etc.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o respond to the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IT secs - WAIT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it for a maximum of the number of seconds given for one of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iously set patterns to be matched.   If a pattern is  match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ipt continues, otherwise it abo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pattern_number label - IF 4 THIS_IS_A_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fers  control to the statement following the label given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ttern number matched is the same as the one given.   I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tern  number  matched is different from the  one  given, 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ipt continues to the next statement.   IF can be called at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prior to the next WAIT stat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CODE - AREA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mits the area code portion of the phone number to the mode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"MYSCRIPT.SCR"303-555-6789 the 303 would be transmit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ONE -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mits the local portion of the phone number to the modem.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MYSCRIPT.SCR"303-555-6789  the 555-6789  portion would be  sen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hyphens (-) are stripped out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RRIER - CARR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inue the script if there is carrier, otherwise abor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SSION -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should be at the end of scripts that are used  for  NetMa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at have been successful.  It indicates to start the NetMa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f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AL - D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  out the entire phone number followed by a carriage  retur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it  for a valid response.   If carrier is  present,   continu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ab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 this writing,  scripts are new to BinkleyTerm.   Hopefully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 release of  the software and documentation,  some sam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ipts will be included in the "Examples"  section.  You will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st find a sample PC Pursuit script there in this releas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y   tuned   to  the  BINKLEY  EchoMail  Conference  for  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nd discussion on using scrip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 of  the handier features of BinkleyTerm is  its  ability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dle  file  requests  in  an easy manner,   both  incoming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going.    This  section will attempt to explain a  little  b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 keep  in  mind that BinkleyTerm's outbound  file  requ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pabilities are powerful,   and  much  like  the  consump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coholic beverages.   In moderation,  it's relaxing and part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r social lives.   In excess, it's risky, destructive, and no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od way to win frien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 are  two methods of file requests handled by  BinkleyTer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rst  is called Bark,  and is used  primarily  with  SEAdo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s.   The  other,  called WaZOO,  was designed for use 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us-CBCS systems, and is also suppor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far you can be concerned, both are handled in the same mann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automatically adjusts  itself automatically to ei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hod, whether incoming or outgoing,  depending on the system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nnected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oming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 the BinkleyTerm system operator,  you decide which files 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for request from your system.   You also decide when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file requests will be acce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ee   files,    all  discussed  in  the  section   "BinkleyTe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ation File,"  deal with incoming file requests.  They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KFILE,    AVAIL  and  ABOUT.     AVAIL  and  ABOUT  are  cove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fficiently  in  the section "BinkleyTerm  Configuration  File."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KFILE is covered in more detail he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OK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OKFILE,  as mentioned previously,  is a file that contain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 of  files you have available for request.   Do not  conf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file  with  the  AVAIL file.   The OKFILE  is  for  use 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in order to determine what files you have  design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requestable.   It is also used to implement "magic"  filenam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password-protect certain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 entry can be an exact filename,  or it may use globals. 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  to  include a complete drive and/or path where the file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.  This would be a valid segment of an OK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:\aprog.a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file\stuff\*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file\programs\wlc*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file\private\*.* !myp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BINKLEY c:\file\dist\bexe_120.a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MYEDIT c:\file\private\editmax.arc !out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entry shows a complete filename.   The second and thi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ies show the use of globals.   The fourth entry shows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 password protection;  the password would be "mypass"  in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shown.  The fifth entry shows the use of magic filenames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n incoming request is for "BINKLEY"  then the filename  gi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 be  sent.   The final entry shows a combination  of  mag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and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going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veral  programs  are available to automatically  generate 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ests.    BinkleyTerm  is  compatible with any  such  progra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for use with Opus-CBCS to prepare outbound file reque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request itself is placed in your outbound (hold)   area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four letters of the name represent, in hexadecimal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t  number of the destination system,  and the last four  dig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resent,   in hexadecimal,  the node number of the  destin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.  ".REQ" is the file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contains,  in ASCII form, the names of one or more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you would like to request.   Each filename is shown on  it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wn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file  alone   will prompt BinkleyTerm to call in  the 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ner as would a "normal"  outbound packet.   This means that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are  currently  in  a  continuous  mail  only  event,  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will not initiate a call.   Some file request engin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Opus, such as TGET, prepare such an outbound mail packet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dling options you choose along with a request if instruct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so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an outbound request is made for a file that is not  allow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request on the destination system,  one of two  things 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ppen.   With Bark (SEAdog)  requests, nothing will happen;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est will simply fail.   With WaZOO (Opus) requests, 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 sent a brief file,  called the ABOUT file,  that is usually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ief information file about the system you c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CELLANEOUS INFORMATION (a/k/a "WHO KNOWS WHERE TO PUT IT?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section is designed to be a catch-all for information 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esn't seem to fit anywhere else, or things that have come alo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ther  quickly and haven't been worked into the body of the doc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et.   If you can't find it somewhere else, look here.  Or,  loo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first to find out some neat tricks and feature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Banner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BinkleyTerm answers the phone, it normally displays a hea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(standard stuff,  includes your node number),  followed by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from your configuration file under the "Banner"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can also display a small text file of information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o desire.  This is handy for systems that may run mail onl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 may  temporarily remove their BBS software from service, 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ert human callers as to the situ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BinkleyTerm's home directory,  create the desired text  fi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 name  it  BINKLEY.BAN.    BinkleyTerm  will  display 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the header line and bann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 offers  you a selection of command  line  parame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various functions.  They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FORCE        Don't force events that have already pa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          For point use, it will cause BinkleyTer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nect to the boss upon start-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ARE          Leaves the FOSSIL "hot" on exit, for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other FOSSIL-based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YNAM          Re-run dynamic events, even if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ready execu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TTENDED     Run in unattended mode.  This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using the UNATTENDED fiel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NKLEY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Update Reques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e requests,  a  variation of file requests,  were origin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lemented  on  SEAdog  systems.   They allow  you  to  enter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ete path and filename that points to a file on YOUR  system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 out to a remote system, and if the remote system has a la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than you have, it is sent to your system, otherwise,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ssion  ends.   The  determination is based on the date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is stamped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 is  now  capable of responding to  such  a  reques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BinkleyTerm is NOT capable of initiating such a request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Dial Transl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BinkleyTerm is sending something out the COM:  port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m   (a  modem  command),   certain  translations  take  pla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(hyphen)               Stripp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(pipe, split bar)      End-of-line (carriage return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feed sequenc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 (tilde)                1 second de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 (accent mark)          1/20th second de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(period)               Translated to a , (comma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(lower case v)         Lower DTR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(carat)                Raise DT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accent mark (`) shown above is NOT an apostrophe (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aZOO ZedZap Failed Transfer Recove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  recovery from failed WaZOO ZedZap NetMail transfer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possible.  This function will always work with incoming WaZO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edZap (WaZOO using Zmodem protocol) mail sessions.  In order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bound recovery to work, you must be connected to a system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supports transfer recove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 an  incoming  mail  transfer  of  this  type  fails   du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mission (due to excess noise,  etc.), the remote system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y  calling  again.    When session is  established  during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equent attempt,  your system will inform the remote system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  sending  the  information at the point  that  the  init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failed, rather than re-send the file from the beginn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  outbound  attempts,   you  must  be  connected  to   an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system (1.20 or higher)  or an Opus-CBCS system (1.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high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ulti-Tasking Intellig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is capable of detecting the presence of DoubleDO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Qview automatically.   When one of these packages is detect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 will  "talk"  to the multi-tasking  software,  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priate,   and release a greater amount of the processor ti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ice to other multi-tasked operation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hould result in improved performance in other partitions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s  using DoubleDOS or DESQview when BinkleyTerm is idle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forming  certain other func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pport for New FOSSIL Specifi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 checks for a new,  expanded FOSSIL type.   If on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ed, BinkleyTerm will use the newly defined block COM: p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and write functions,  as opposed to the traditional byte-b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te read and write metho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should provide slightly enhanced performance,  particular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multi-tasking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Alink Overdrive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  for  "ACKless"   SEAlink file transfers (also  known 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link Overdrive) is available for improved  performance  du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h transfe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lias File Reques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requests to aliases (node addresses other than your  prim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,   listed in BINKLEY.CFG with the "Aka"  field)  are  n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ed and process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INKLEYTERM SUPP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 of  the method used to distribute  BinkleyTerm  (namel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free"),   support is not available directly from the authors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.  However, support is widely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 of the best sources of information and support is  avail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 the  BINKLEY EchoMail Conference.   Please check with 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l   person(s)   in  charge  of  EchoMail   distribution 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on obtaining the conference.   It is carried coas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ast (and other places)  on the national backbone, and should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to fi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are unable to connect to the BINKLEY Echo in any  mann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 contact  BinkleyTerm Help for assistance.   This node is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al  Region 1 node;  please consult your latest nodelist 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ode address or telephon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...the authors are professionals with normal jobs like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I.    When they're not working,  you'll probably  find  th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ing over BinkleyTerm code trying to improve it and polish  i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 not  add to their burden by contacting them directly  to  a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estions  about  BinkleyTerm.   Try all other  sources  of  hel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roup nature of this project should yield you many people wh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qualified and willing to assist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section  will  be initially equipped with  some  basics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ist  you in the process of getting certain  BinkleyTerm 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up, such as your batch file, scheduling, and so 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 is NOT the intention of this section to provide  examples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y  conceivable  combination of commands,  software,   trick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dures,   notes,   etc.,  but ONLY to provide BASIC,   sim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 that  can  be used as a base from which  to  expan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simply not enough room in these docs to be everything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y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in the course of using BinkleyTerm you find something nifty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ique, or you manage to solve a problem, share it in the BINKL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Con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ple PC Pursuit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e  is a sample PCP script.   With the proper things filled i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should work f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set the baud r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ud 12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call telen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mit |telenet number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wait for the 1200 from CONNECT 12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tern 0 12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it 3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tell telenet we are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mit ~|~D~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tern 0 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it 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special 8,N,1 terminal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mit ~D1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tern 0 @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it 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get connected to the right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mit ~c d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mit /12,account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tern 0 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it 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mit ~password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tern 0 CONN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it 2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set up modem at tele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mit ~|~I|~ATZ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tern 0 O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mit ~|~@~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tern 0 @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it 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set up the P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mit ~set 1:0,4:2,7:8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it 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mit ~cont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mit ~ATZ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tern 0 O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it 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get into Racal-Vadic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mit ~(control e char here)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tern 0 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it 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Dial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mit ~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mit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wait for ON-LINE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tern 0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it 4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mit ~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are we still 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ri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go fo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ample Batch File for Use With Opus-CB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batch file is a perfect example of something that is  re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mb.    It could be a heck of a lot smarter than it is,  but 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ght  be  a  place to start.   Notice that many (most)   of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s  are also accessable when BinkleyTerm is idle by 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 exits adding some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sample  schedule  from the BINKLEY.CFG  is  shown  immediate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ward.    The  ERRORLEVEL values used in this batch file 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n in that schedule excerp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ERRORLEVEL 100 goto loc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ERRORLEVEL 90 goto e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ERRORLEVEL 80 goto xlatl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ERRORLEVEL 70 goto renum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ERRORLEVEL 60 goto siri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ERRORLEVEL 40 goto postex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ERRORLEVEL 30 goto postar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ERRORLEVEL 20 goto postrecv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ERRORLEVEL 15 goto cyc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ERRORLEVEL 12 goto opus1200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ERRORLEVEL 10 goto st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ERRORLEVEL 3 goto opus3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to st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:opus12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US BBS -NL -NF -B1200 -P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to af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:opus3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US BBS -NL -NF -B300 -P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to af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:af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ERRORLEVEL 255 goto st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ERRORLEVEL 70 goto st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ERRORLEVEL 7 goto postex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ERRORLEVEL 5 goto outsi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ERRORLEVEL 3 goto 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ERRORLEVEL 2 goto st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ERRORLEVEL 1 goto 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ERRORLEVEL 0 goto st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:lo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US BBS -NL -N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to af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:postrecv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:postar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mail import areas.bbs -N -F confmail.out -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:\pkxar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mail maint -F confmail.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:postex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mail export areas.bbs -O \opus\outbound\ -A a:\pkar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oc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mmm -hc:\opus\outbound -mc:\msg\net -ic:\opus\bbs.pr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cc:\opus\ommm.ct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to star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:xlatl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not exist c:\file\net\nodediff.a* goto st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d \opus\nodel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c:\file\net\nodediff.a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 c:\file\net\nodediff.a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:pkxarc nodediff.a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 nodediff.a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 nodelist.ab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latl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usnode -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:pkarc a nodelist.abs nodelist.bb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 nodelist.bb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 nodediff.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nodelist.idx \op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  nodelist.id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nodelist.sys \op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  nodelist.s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d \op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to st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:renu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:\renum -s -d 30 2  -d 10 3  -d 15 4  -d 3 5  -d 5 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d 5 7  -d 2 8  -d 2 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:\renum -s -r 1 -r 2 -r 3 -r 4 -r 5 -r 6 -r 7 -r 8 -r 9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r 10 -r 1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to st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:outsi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tchcd com1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ty com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to 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:siri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sirius=c:\siri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\sirius\siri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to post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: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ample Schedule Excer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ollowing  is  a schedule excerpt from a  BINKLEY.CFG  fi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 is also a sample shown in the BINKLEY.CFG file that  com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BinkleyTerm.  Between the two of them, you should be abl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gure things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All 00:00 01:00 C       E1=10  E2=20  E3=30  ; Laten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All 01:00 02:00   L N   E1=10  E2=20  E3=30  ; Local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All 02:00 03:00     N   E1=10  E2=20  E3=30  ; (NM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t All 03:00 04:00   L N   E1=10  E2=20  E3=30  ; Local 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t All 04:00 08:00 C       E1=10  E2=20  E3=30  ; Mor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t All 08:00 23:00 C L     E1=80  E2=20  E3=30  ; Dayti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t All 23:00 23:59 C       E1=70  E2=20  E3=30  ; Even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ple Point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ample  nodelist demonstrates the format that  you will m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ly use to construct a private NODELIST.BBS for poin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rst  entry shows a host entry,  needed to define  the  n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,   in this case,  104.   The subsequent entry is the  bo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.    The  "1200"   shown is the maximum baud rate you or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te system supports, whichever is lowest.   Following the bau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te  is the system name,  followed by the telephone  number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tion.   Notice that spaces are allowed only  between  field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scores are used to represent them inside a field ent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 note that the host entry is there only to  establish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t number.  The point should never actually attempt to send ma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this node unless this host node is also their boss node. 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example, 104/200 is the boss 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NODELIST.BBS file is compiled by OPUSNODE.   Please ref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ction "Nodelist Information for Points" for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ST 104 0 1200 Denver_Area 5553881 Littleton_C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0 0 1200 The_Short_Line 5552380 Lakewood_C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ember,   it  is possible to run a point  without  a  nodelis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fer to the section on point operation fo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&gt;&lt;B&gt;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&gt;&lt;D&gt;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&gt;&lt;F10&gt; 7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&gt;&lt;E&gt;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&gt;&lt;H&gt;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&gt;&lt;L&gt;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&gt;&lt;M&gt; 8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&gt;&lt;P&gt; 8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&gt;&lt;Q&gt;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&gt;&lt;R&gt;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&gt;&lt;T&gt;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&gt;&lt;U&gt;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ALT&gt;&lt;X&gt; 8, 1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&gt;&lt;Y&gt;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&gt;&lt;C&gt;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DN&gt; 9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UP&gt; 8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Option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a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eciation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code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baud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ner 25,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k Requests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, Sample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 26,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18,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Rate Select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Calls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 EchoMail Conference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BAN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CFG 17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PRM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Help 2,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10, 25, 31,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, Interaction With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Batch 25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Exit 25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Spawn 25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Option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ss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ssphone 21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sspwd 21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CTL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ndles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y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 18,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: Port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17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 Mail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 Mail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Control Keys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 Rainbow 6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COMM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8,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Translations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Requirements 5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Structur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Problems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DOS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mb Terminal Operation 5, 6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 Event 37,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Options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12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12, 26, 32, 33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25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, Restart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8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 Options 38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tocols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-Keys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NSI-CONSOLE 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USER.LST 8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, Configuration File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Requests 24, 25, 35, 37, 43,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Call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d Event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SSIL Driver 7, 15, 20,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 End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Screen Mode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ng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ante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 Up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7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BinkleyTerm Handles Mail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ZCOMM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le Time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s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te Mail Session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on With a BBS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Only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baud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level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ic Filenames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Handling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.SYS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Interface Operation 5, 10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Packets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req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Information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Tasking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file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eatures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Nodelist 22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nodelist 22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ile Requests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22, 28, 30,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for Points 30,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Type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force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fullscreen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pickup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equests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lo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file 24,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 Nodelist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MM 11,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us-CBCS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USNODE 29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bound Area 22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Requests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, Command line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SELST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ing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Pursuit 43,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Pursuit Script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Addressing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Nodelist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Operation 5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Setup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l 8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Select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, Documentation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, Software 2,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, External 6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ORT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Only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rt Events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4, 7, 10, 13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3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, Sample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ing Events 36,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, Sample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ing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dog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link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link Overdrive 23,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 Passwording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, Point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modem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window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log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Directories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x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 Version 1.30 - Page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Mode 5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out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Recovery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ttended 23,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ttended Operation 7, 23,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Requests 10,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unctions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-100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ZOO 4, 10, 21, 43,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ZOO Requests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00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LATLIST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LAXNODE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it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