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Dutchie's Complete Operating Manual                  Page DUTCHCOM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Compiler ___________________________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_______________________________________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____________________________________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________________________________________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_____________________________________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ompiler ___________________________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====================================================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             Europe Proudly Announces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                     DUTCHIE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            The first fully operating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                  POINT PROGRAM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====================================================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IE is written by           Henk W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oeckendaal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715 JH  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IE Copyright (C) 1987 By Henk Wever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limin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documen� describe� th� us� o� DUTCHIE� nodelis� compile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enhancemen� t� Dutchi� an� it� ed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well�� � coul� mak� thi� produc� shareware��  bu� wh�  bother�� 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fre�  fo� al� no� commercia� applications�  Restrictio� i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b� use� i�  �  privat�  situation��  tha�  i�  n� gover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�� n� firm�� whatever��  Onl� runnin� o� you� privatl�  own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�  i�  �  privat�  hom�  i� allowed��  � hav� pu� � lo� o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jus� t� giv� yo� th� pleasur� o� usin�  it��  I�  ther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�  t� b� mad� o� thi� i� shoul� g� t� m� don'� yo�  thin�  �  Now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�  don'�  fal� i� abov� catagory��  jus�  contac� me��  I� w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��  I'l� le� yo� probabl� us� i� fo� fre� afte�  � 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�� I� specia� case� � wan� t� discus� thing� wit� yo� pers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��  Yo� pa� th� plan�  an� hotel� I'l� com� an� tel� yo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o� t� us� i�  (yo� ma� en� u� payin� th� bil� fo� � vacatio� fo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m� famil� i� th� us� i� � thin� yo� ca� affor�  i�  )��  I�  y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allowe� t� us� i� fo� fre� an� yo� lik� th� program�� sen� m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� writ� shareware��  freewar� o� whateve�  s� calle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� softwar� the� � hav�  gaine� th�  right�  t�  us� 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�  a�  yo�  us�  m� software��  I� yo� registe� peopl� fo� you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re�� yo�  shoul� registe� m� a� once��  pronto��  withou� dela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��  an� i� yo� sen� peopl� stuf� afte� registerin� yo� shoul� 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� me�� now��  pront� etc��  Thi� wa� w� don'� hav� g� throu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sl� o�  on�  sharewar�  autho�  payin�  th�  othe�  a� nowad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� th� curren� prac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�  person� ma� giv� copie� t� othe�  privat� persons�� 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� Dutchi� an� o� edito� o�  � bulletinboar�  a� lon� a� ther� i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fe� t� ge�  t� th� dutchi� software��  I� al� othe�  cas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t� contac� me��  ɠ a� prett� muc� allergi� fo� s� 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groups� tha� sel� dis� fo� onl� th�  copyin�  price�  Mostl� 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�   pric� generat�  � nic� incom� �� Yo� mus� hav� � 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�  i�  yo� ar� goin� t� pu� m�  softwar�  o� thi� kin� o� di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r� wil� b� n� proble� i� � hav� th� ide� tha� ther� i� n� m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mad� o� m�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begi� wit� th� goo� new� � Yo� don'� nee� th� nodelis� compil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dea� onl� wit� th� bos� yo� ca� d� withou� th�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But�� onc� � nodelis� i� installe� Dutchi� an� Dutchie� edit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muc� mor� functionalit� i� dealin� wit� th� tota� o� Fidone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function� ar� enable� onc� Dutchi� see� tha� th� nodeli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utch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et the Boss (autodial) will now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oll Boss will also ask for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nd files asks now for a node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e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ras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 no� yo� ca� dea� wit� al� node� i� th� nodelis� i� stea� o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�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u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editor shows the names of the n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node can be selected by enter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or point owner. (This function do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hen the second index is comp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pile� compile� tw� standar� asci� file� int� on� datab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� al� sor� o� thing� abou� � nod� lik� it� baudrate�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s� t� sen� � messag� etc� Th� firs� lis� tha� i� compil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� wit� th� defaul� nam� NODELIST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lin� i� th� nodelis� define� on� nod� an� ever� ne� ha� th� 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� o� to� o� thei� par� o� th�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the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 10 500 2400 Calif_Nevada 09.18057358643 Lompoc_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 500 2400 Conserve_Energy 09.17146457747 Costa_Mesa_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500 2400 KRASH_#2 09.19167827675 Sacramento_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500 1200 COMPUTRENDS 09.17148561029 Irvine_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500 1200 GENESIS_BBs 09.12097327204 Visalia_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500 1200 CYSA 09.17075451124 Santa_Rosa_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 500 2400 Rialto_BBS 09.17148740695 Rialto_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 500 1200 RSVP_BBS 09.14156599169 Fremont_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 500 1200 MST_FIDO 09.17145448251 Tustin_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 500 1200 BSR-Fido 09.14086830338 San_Martin_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 500 1200 Surf_Board 09.14157269659 Half_Moon_Bay_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102 500 2400 SoCalNet 09.12138749484 Los_Angeles_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 500 2400 PrgrmrXchange 09.18182817586 Monterey_Park_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 500 1200 Downlink_Fido 09.18183301341 W_Covina_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or a HOST or REGION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Netnumber costs max_baudrate Name Ph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node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 Cost Max_Baudrate Name Ph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Yo� ma� writ� you� ow� nodelist.bb� bu� i� yo� dea� wit� FidoN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� tr� t� ge� th� nodelis� fro� IFNA�� Probabl� you� Bos� wil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vailabl� fo� you�� Th� weekl� update� ar� process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EDITNL�� Translatio� fro� th� publishe� S� Loui� forma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</w:t>
      </w:r>
      <w:r>
        <w:rPr/>
        <w:t xml:space="preserve">堠 </w:t>
      </w:r>
      <w:r>
        <w:rPr/>
        <w:t>forma� includin� fanc� phonenumber��� baudrat� an</w:t>
      </w:r>
      <w:r>
        <w:rPr/>
        <w:t xml:space="preserve">䠠 </w:t>
      </w:r>
      <w:r>
        <w:rPr/>
        <w:t>co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� i� don� b� � progra� calle� XLATLIST�� Bot� program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�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con� lis� tha� th� compile� trie� t� proces� (I� i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� ther� i� n� har� done�� yo� onl� loos� som� function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�� i� � lis� o� name� fro� Sysop� an� pointowners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nam� i� DUTCHIE.NA� (dutchi�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ott, Bob                         157/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, Dawayne                      116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, John                         102/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auer, Peter                     135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odike, Chuma                     102/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awala, Roger                     129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ye, Bob                          342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, Brooke                      101/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she, John                        105/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y, Allen                       170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britten, Bill                    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britten, Bill                    11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, Chuck                        129/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, Jennifer                     712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, Bob                         260/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, Lloyd                       168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w, Bob                          36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Chris                       153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Dave                        125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iukiewicz, Gary                  142/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zzalini, Sergio                    33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man, De                        500/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� � lastname� firstnam� an� nod� o� point� Se� th� las� entr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� owner� Ther� i� n� nee� t� sor� th� lis� i� alphbeticall� or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i� on� stron� restrictio� o� th� for� o� th� list� Th� comm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spac� ar� obligator� her� �� Yo� ca� mak� u� th� lis� yourself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dea� wit� fidone� the� � progra� calle� CDOGDI� make� thi� 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S� Loui�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� Tota� spac� occupie� b� th� nodelis� ma� wee� b� ove� 100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1700� entrie� i� th� S� Loui� nodelis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abov� file(s� ar� i� th� curren� director� an� hav� th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UTCH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ma� hav� th� firs� lis� withou� th� second� NO� revers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o overrule the defaults, this will als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UTCHCOM B:NODELIST.DUT B:USERLIST.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